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73"/>
        <w:gridCol w:w="3104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ОГЛАСОВАНО»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/Е.В.Мазитова/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_______о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___»__________2012г            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ОГЛАСОВАНО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Р МБОУ «Школа   5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/    М. В. Мишина                          /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___»__________2012г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Ш №53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/М.К.Каюмов/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№ __________от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»__________20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ОУ «Школа №5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ррахова Луиза Шарифулло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нглийскому языку, 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: 14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: 4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х работ: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х работ:4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Федерального образовательного         стандарта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: М. З. Биболетова и др. «Английский язык», 5 класс, издание «Титул»,  2011 год и более поздние издания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_______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-2013 учебный г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английскому языку  к учебнику Биболетовой М. З. «Английский язык »,5 класс, изд. «Титул»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английскому языку для 5 класса создана на основе следующих документ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ого компонента государственного стандарта общего образовани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ой программы основного общего образования по иностранным языкам (английский язык), 2011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вторская программа М.З. Биболетовой и Н.Н. Трубаневой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2012 учебный г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базисного учебного план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по учебному плану МБОУ Школа № 53 на изучение английского языка в 5 классе выделено 136  часов (4 часа в неделю), а на изучение данной дисциплины по авторской программе предусмотрено 102 часа (3 учебных часа в неделю), возникла необходимость расширить программу до 136 часов. Дополнительные 34 часа (1 час в неделю) используются для уроков домашнего чтения,  подготовки учащихся к государственной итоговой аттестации. А также для закрепления, обобщения и систематизирования знаний, умений и навыков, приобретенных учащимися в рамках начального общего образования, овладения определенным количеством нов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ниверсальных коммуникативных умений: слушать собеседника, реагировать на его вопросы, выражать свою точку зрения, извлекать нужную информацию при чтении и слушании и пись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личности ребенка через приобщение к культуре, истории и быту другого нар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аптация к новому языковому ми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аботка норм поведения в общест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спитание дружелюбного, уважительного отношения к иностранц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речевых и познавательных способностей ребенка, опираясь на речевой опыт, как в родном, так и в иностранном язы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произвольного внимания и запомин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 ребенка потребности в совершенствовании своих знаний, самостоятельной работе над язык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способностей детей обобщать, анализировать, моделировать, абстрагирова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тепенное развитие мышления, внимания, памяти, восприятия и воображения ребен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материа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 в неделю, итого 136 часов)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"/>
        <w:gridCol w:w="4358"/>
        <w:gridCol w:w="1778"/>
        <w:gridCol w:w="1617"/>
      </w:tblGrid>
      <w:tr>
        <w:trPr>
          <w:trHeight w:val="37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или авторская програм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: учебные предметы, расписание, классная комната, школьная форма, распорядок дн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учащихся и учителей, правила для учителей и учащихс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: в городе, за городом, в международном летнем лагере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 дому. Поведение в различных ситуациях (по материалам истори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школьному обмену: приглашение, беседы по телефон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: планирование совместных мероприятий с друзьями, общение по телефону. Выходной день Мэри Поппинс. Поведение в гостях и дом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шей планетой (на материале аутентичных текст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ебе (черты характера, хобби, увлечения планы на будущее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(черты характера членов семьи, профессии, хобби и увлечения, взаимоотношения в семье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(по дому, в саду). Уход за домашними животны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: черты характера, необходимые для различных профессий, опасные профессии, женские и мужские професс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, факты, традиции в странах, говорящих на английском языке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: названия общественных мест (музей, театр, галерея и т.д.). Ориентация в городе. В городе и за городо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 Лондоне. Достопримечательности Лондона. Карта город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достопримечательности Москвы. Город/село, где я живу: его карта, экскурсия по моему городу/сел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деятели мировой культуры и нау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ча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оканчивающих 5 клас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говор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ести разговор в стандартных ситуациях об¬щения, поддержать его, соблюдая нормы речево¬го этикета, расспросить собеседника и ответить на его вопросы, высказать свое мнение, просьбу, опираясь на изученную тематику и усвоенный лексико-грамматический материа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ссказать о себе, своей семье, друзьях, сво¬их интересах и планах на будущее, сообщить краткие сведения о своей стране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делать краткие сообщения, описывать в рамках пройденных тем, давать оценку прочи-танного, кратко характеризовать персонаж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аудирова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ть на слух основное содержание объ¬явлений (например, на вокзале, в аэропорту), сводку погод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ть основное содержание высказы¬ваний носителей языка в стандартных ситуациях общения, при необходимости переспрашивая, прося уточнит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чт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читать тексты разных жанров, преимуще¬ственно с пониманием основного содержания (ознакомительное чтение), используя в случае необходимости и другие стратегии чтения (изу¬чающее, просмотровое / поисковое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исьм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полнять анкеты, писать поздравления, личные письма с опорой на образе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-дневной жизни дл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адаптации,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я места и роли родного и изучаемого иностранного языка в полиязычном мир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я к ценностям мировой культу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я представителей других стран с культурой своего наро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Учебник «Enjoy English» (5) (Биболетова М.З. Трубанева Н.Н. -Обнинск:  Титул 2011г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к учебнику «Enjoy English 5» ( Биболетова М.З. Трубанева Н.Н. -Обнинск:  Титул 2011г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Книга для чтения к         учебнику « Enjoy English 5-6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Биболетова М.З. Трубанева Н.Н. -Обнинск:  Титул 2009г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удиопри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амматика английского языка. Сборник упражнений. 5-6 класс: К учебнику «Enjoy English» (5-6 классы) / Е.А.Барашкова – М.: Экзамен, 2007г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Сборник тренировочных и проверочных заданий. Английский язык 5 класс (в формате ЕГЭ) / Ю.С. Веселова. – М.: Интеллект-Центр, 20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Интернет-ресурсы: www.englishteachers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ое планирование уро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ого языка  5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7"/>
        <w:gridCol w:w="1691"/>
        <w:gridCol w:w="1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дата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ивет ! Рады видеть вас снова!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-повторение изученного в 4 класс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школьный день!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ученик в нашей шко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распис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редметы 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приглашение о школьном обме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. Вежливая просьб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 ответ учителя из Великобрит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е летние канику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е летние канику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из изни известных людей России и Англ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выходные и канику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остопримечательностей России и Англии во время канику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Чтение с поиском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й буклет для турис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международном летнем лагер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лубы по интерес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школьный теат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й школьный клуб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рактика устной речи на основе прочитанного тек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м правила для учеников и учи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ая школ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школьной фор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редметы 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британской шко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друзь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 « Рады видеть вас сн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Мы собираемся путешеств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ьному об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условий обмен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перед школьной вечеринко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ближайшее будуще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едели, вечер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с Мери Поппин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утеше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ллоу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увениров для британских школьни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авил вежливого повед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авил вежливого повед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я семья проводит выходные дн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школьного альбома для британских друз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деда Мороз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ное утро в кругу семь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Рождества и нового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в Великобрит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Санта-Клаус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отличительное у Санта-Клауса и Деда мороз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Мы собираемся путешествов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. Рождество ид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Лондон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бывание российских школьников в английских семья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еликобрит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ский зоопар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о великих городах Росс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-спортивная столица Рос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онд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идеоэкскурсия в Лондон. Просмотр и обсуждение филь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Темз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езнакомом город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го обращения. клиш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льгарская площадь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известные символы мир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Лонд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Лонд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ондонского колеса обоз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скульптуры в Лондоне ."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об останскинской башн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-любимое место лондонце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Лонд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аза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диалоги из жизни англич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гощения и досуга гост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надлежности, прибо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сладкоеж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и татарские праздник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английские праздн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по-английс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е поведение за стол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 из англоговорящих стр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литерату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итературные персонаж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идеофильм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«Лонд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Добро пожаловать в наш гор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Узнаём больше друг о друг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в Лондоне: ученики, их увлеч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печатлениями о пребывании в Лондо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домо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ы членов семь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альб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проведения праздников в семь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ая семь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ивная истор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о домашнем питомц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увлеч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хобб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твои и твоих друз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 твоих сверстни ков в выборе професси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черты характера для определенных професс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юдей разных професси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ая работа в твоем поним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 Повторение изученного в 5 класс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Узнаем о друг друге больш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48:00Z</dcterms:created>
  <dc:creator>луиза</dc:creator>
  <dc:description/>
  <cp:keywords/>
  <dc:language>en-US</dc:language>
  <cp:lastModifiedBy>dns</cp:lastModifiedBy>
  <dcterms:modified xsi:type="dcterms:W3CDTF">2013-04-19T16:36:00Z</dcterms:modified>
  <cp:revision>4</cp:revision>
  <dc:subject/>
  <dc:title/>
</cp:coreProperties>
</file>