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The Lion Hearted Kitten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ersons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TTE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R.WOLF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SS SNAK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NTY TIGRESS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UTHOR: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ce upon a time there lived a kitten…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think I’ll say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He lost his mittens»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, your guess will be surely beate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as a very brave kitte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proudly said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I’d like very much to conquer the world»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 kitten appears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KITTEN: (singing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trotting through the big dark wood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ing fearlessly for adventures and some foo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long comes a big grey wolf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LF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rumble trumble in the jungle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hungry. Grumble trumbl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TTE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are you? Why are you so angry, my dear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grumble-trumble reached my ea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never mind they’ll make me fear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WOLF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’m a big grey wolf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alk through the wood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search of some foo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grab my victims all of a sudde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never ask their pardon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KITTEN: (tohimself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see he is full of anger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I’m brave and clever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sure he’ll win me neve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o the wolf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h, Mr. Wolf, I’ve been looking for you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great- aunt the tigress asked me to visit you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told me to learn the way to roast lambs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said you knew much more about cooking them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WOLF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ll your great-aunt the tigress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to roast lambs isn’t forbidde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I do it the same way as I roast kitten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KITTEN: (washing his face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course, Mr. Wolf, if you really wish m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ell her that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ll do so, but I’m afraid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ll certainly make her mad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or she has a great many dearest kittens of her own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 temper will be really blow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might take offence of what you say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you probably be a victim of this beast of pre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WOLF: (to himself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see this little creature’s afraid of nothing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I’m shocked at his fearless brushing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 to the kitten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Hmmm… you may tell her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roast lamb tastes nic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a lot of onions, garlic and spic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he turns and runs into the wood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TTEN: (sings merrily)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news to tell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h, mark it well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gry wolf has gon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I’ll search o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last, at last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danger passed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KITTEN: (singing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stalking through the big dark wood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ing fearlessly for adventures and some foo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es face to face with an enormous snake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KITTEN: (to himself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 anyone seen such a huge snake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should be careful for God’s sak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SNAKE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iss swish, hiss swish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sh for dinner a dish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TTE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ss Snake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ve been looking for you everywher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are so clever and wise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Will you give me a piece of advice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AKE: (to herself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h, little stupid kitten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on you’ll be with great pleasure eate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seems to be fat and delicious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ch creatures’re my favourite dishe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o the kitten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makes you worry, my dear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ll help you to fight all your fea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ITTE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great-aunt the tigress declares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’re good at catching rabbits and hare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’ll be much obliged to know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est ways to get them all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SNAKE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not so easy to catch them at onc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watch me carefully staring in my eyes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ll teach you to do it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you’ll take your chanc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KITTEN: (to himself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on’t follow your advic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stare straight into your eye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on’t let you trick m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so unfairly treat m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o the snake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h, shrewd Miss Snake, look around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ost true answer is foun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great-aunt the tigress herself is coming this way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want to be safe, run quickly awa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he snake whips away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KITTEN: (sings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news to tell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Oh, mark it well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rewd snake has gon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I’ll search o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last, at last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danger passed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KITTEN: (singing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walking through the big dark wood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ing fearlessly for adventures and some foo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es face to face with the tigress herself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KITTEN: (to himself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n amazing surprise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’t believe my own eye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o the tigress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h, Aunty Tigress, I’ve been hunting and hunting for you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tired and out of  breath too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IGRES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or kitte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d you lose your mitten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you troubled with troubles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you looking for bubbles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you worried by money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everything round us is funn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hide your sorrows and grieves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y hard to depart them with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TTEN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so sorry to trouble you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I’m sure you’ll make my dream tru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GRESS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delighted to assist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If only I understand the gist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ll me the task you’ve been taught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your problems will be solve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TTEN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um, the golden tigress of the next forest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nts to know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way you make your little kittens grow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hey are so big and fat -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tell us what they at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um is worried about my height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cause I’m so small and cannot fight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IGRESS: (to herself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poor creature looks like my kitten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they’ve already grow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left hom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 it’s so boring to stay alon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it’ll be nice to adopt them hom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o the kitten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ertainly are much too small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 you’re welcome to my hall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ll feed and fatten you the way very nice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With all kinds of meat, ham, bones and mic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embraces the kitten, they dance happily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UTHOR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 here they lived , whatever the weather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ng and happily togethe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igress , if I’m not mistaken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pplied him sausage, ham, meat and bacon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We should admit: her heart is big -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greatly wish her never be sick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How many scientists have already written -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iger is gentle as a kitte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kitten never ate everything through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ore he ate, the more he grew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he never grew bigger than a cat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hus our tale has come to the end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urtain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05:00Z</dcterms:created>
  <dc:creator>Мык</dc:creator>
  <dc:description/>
  <cp:keywords/>
  <dc:language>en-US</dc:language>
  <cp:lastModifiedBy>Мык</cp:lastModifiedBy>
  <dcterms:modified xsi:type="dcterms:W3CDTF">2013-03-29T09:55:00Z</dcterms:modified>
  <cp:revision>20</cp:revision>
  <dc:subject/>
  <dc:title> </dc:title>
</cp:coreProperties>
</file>