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нтегрированный урок по алгебре и английскому языку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7 </w:t>
      </w:r>
      <w:r>
        <w:rPr>
          <w:b/>
          <w:sz w:val="28"/>
          <w:szCs w:val="28"/>
        </w:rPr>
        <w:t>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Тема урока:</w:t>
      </w:r>
      <w:r>
        <w:rPr>
          <w:b/>
          <w:sz w:val="28"/>
          <w:szCs w:val="28"/>
        </w:rPr>
        <w:t xml:space="preserve"> «Системы линейных уравнений с двумя переменны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Systems of linear equations with two variables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понятие системы линейных уравнений с двумя переменными, ее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ь графический способ решения системы линейных урав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навыки построения графиков линейных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вести понятие системы линейных уравнений с двумя переменными, ее 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казать графический способ решения системы линейных уравнени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репить навыки построения графиков линейных функций</w:t>
      </w:r>
    </w:p>
    <w:p>
      <w:pPr>
        <w:pStyle w:val="Normal"/>
        <w:rPr/>
      </w:pPr>
      <w:r>
        <w:rPr>
          <w:sz w:val="28"/>
          <w:szCs w:val="28"/>
        </w:rPr>
        <w:t>-формировать навыки самостоятельной работы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, математическую речь, вычислительные навы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мение применять полученные знания к решению приклад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ение кругозора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ывающ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познавательного интереса к предме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любви к малой родин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рганизационный момент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Good morning dear boys and girls. I’m glad to see you. Today we are going to speak about the </w:t>
      </w:r>
      <w:r>
        <w:rPr>
          <w:sz w:val="28"/>
          <w:szCs w:val="28"/>
          <w:lang w:val="en-US"/>
        </w:rPr>
        <w:t>systems of linear equations with two variables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 and I want to start our lesson with the words of a French scientist O.Paskal: “The subject of Math is so serious that it is useful to make it a little bit amazing”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Эпиграф урока:</w:t>
      </w:r>
      <w:r>
        <w:rPr>
          <w:sz w:val="28"/>
          <w:szCs w:val="28"/>
        </w:rPr>
        <w:t xml:space="preserve"> «Предмет математики настолько серьезен, что полезно не упускать случаев, делать его немного занимательным» О. Паскаль, французский уче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тап подготовки к усвоению нового материала.</w:t>
      </w:r>
    </w:p>
    <w:p>
      <w:pPr>
        <w:pStyle w:val="Normal"/>
        <w:rPr/>
      </w:pPr>
      <w:r>
        <w:rPr>
          <w:i/>
          <w:sz w:val="28"/>
          <w:szCs w:val="28"/>
        </w:rPr>
        <w:t>Работ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арах</w:t>
      </w:r>
      <w:r>
        <w:rPr>
          <w:i/>
          <w:sz w:val="28"/>
          <w:szCs w:val="28"/>
          <w:lang w:val="en-US"/>
        </w:rPr>
        <w:t xml:space="preserve"> 1:</w:t>
      </w:r>
    </w:p>
    <w:p>
      <w:pPr>
        <w:pStyle w:val="Normal"/>
        <w:rPr/>
      </w:pPr>
      <w:r>
        <w:rPr>
          <w:sz w:val="28"/>
          <w:szCs w:val="28"/>
          <w:lang w:val="en-US"/>
        </w:rPr>
        <w:t>Make the charts of these functions using one xy-pla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3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3х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3х+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e the conclusion.</w:t>
      </w:r>
    </w:p>
    <w:p>
      <w:pPr>
        <w:pStyle w:val="Normal"/>
        <w:rPr/>
      </w:pPr>
      <w:r>
        <w:rPr>
          <w:i/>
          <w:sz w:val="28"/>
          <w:szCs w:val="28"/>
        </w:rPr>
        <w:t>Работ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арах</w:t>
      </w:r>
      <w:r>
        <w:rPr>
          <w:i/>
          <w:sz w:val="28"/>
          <w:szCs w:val="28"/>
          <w:lang w:val="en-US"/>
        </w:rPr>
        <w:t xml:space="preserve">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координаты точки пересечения  данных прямых у= -3х+4 и у=2х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-3х+4=2х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3х-2х=-1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5х=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х=1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=2*1-1=1            Ответ: (1,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парах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наибольшее и наименьшее значение линейной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0,4 х , если х принадлежит отрезку от -5 до 5.</w:t>
      </w:r>
    </w:p>
    <w:p>
      <w:pPr>
        <w:pStyle w:val="Normal"/>
        <w:rPr/>
      </w:pPr>
      <w:r>
        <w:rPr>
          <w:sz w:val="28"/>
          <w:szCs w:val="28"/>
        </w:rPr>
        <w:t>Х=-5, то у=-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=5, то у=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парах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е</w:t>
      </w:r>
      <w:r>
        <w:rPr>
          <w:sz w:val="28"/>
          <w:szCs w:val="28"/>
          <w:lang w:val="en-US"/>
        </w:rPr>
        <w:t xml:space="preserve"> the points on the xy-plane and then match them by segments. 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llow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rdinate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g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,7) (0,10) (-1,11) (-2,10) (0,7) (-2,5) (-7,3) (-8,0) (9,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-9,0) (-7,-2) (-2,-2) (-3,-1) (-4,-1) (-1,3) (0,-2) (1,-2) (0,0)</w:t>
      </w:r>
    </w:p>
    <w:p>
      <w:pPr>
        <w:pStyle w:val="Normal"/>
        <w:rPr/>
      </w:pPr>
      <w:r>
        <w:rPr>
          <w:sz w:val="28"/>
          <w:szCs w:val="28"/>
        </w:rPr>
        <w:t xml:space="preserve">(0,3) (1,4) (2,4) (3,5) (2,6) (1,9) (0,10)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: глаз  (1,6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тап подготовки к усвоению нового материал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Цель</w:t>
      </w:r>
      <w:r>
        <w:rPr>
          <w:sz w:val="28"/>
          <w:szCs w:val="28"/>
        </w:rPr>
        <w:t xml:space="preserve">: повторить нахождение значения </w:t>
      </w:r>
      <w:r>
        <w:rPr>
          <w:b/>
          <w:sz w:val="28"/>
          <w:szCs w:val="28"/>
        </w:rPr>
        <w:t xml:space="preserve"> у</w:t>
      </w:r>
      <w:r>
        <w:rPr>
          <w:sz w:val="28"/>
          <w:szCs w:val="28"/>
        </w:rPr>
        <w:t xml:space="preserve"> по данному  значению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,  повторить нахождение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 xml:space="preserve"> по заданному значению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, определение линейной функции, построение графика линейной функции, нахождение точки пересечения двух графиков, подготовить к усвоению материала, определение типа уравнений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Коллективна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абота</w:t>
      </w:r>
      <w:r>
        <w:rPr>
          <w:i/>
          <w:sz w:val="28"/>
          <w:szCs w:val="28"/>
          <w:lang w:val="en-US"/>
        </w:rPr>
        <w:t xml:space="preserve">: 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Is it a linear equation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а) 3y – 2x = 0         б) xy = 21        в) –x + 3y = 0        г) 0x +y =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Является ли решением уравнения 5х+2у-12=0 пара чисел (3,2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Решение: 5*3+2*2-12=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Найдите у, соответствующее заданному значению 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х+2у-6=0, если х=0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: 3*0+2*у-6=0                          3*1+2*у-6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=3                                                           2*у=6-3                     у=1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анного линейного уравнения найдите значение х, если у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х+12у-42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х+0=4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Х=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ово взаимное расположение на координатной плоскости графиков линейной функц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y = -8x + 3 и y = 6x – 1                    б) y = 4x – 7 и y = 18 + 4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Этап усвоения новых знаний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темы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нашего урока «Системы линейных уравнений с двумя переменными». На этом уроке мы должны познакомиться с определением системы линейных уравнений; рассмотреть графический  способ  решения системы урав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нового материала</w:t>
      </w:r>
    </w:p>
    <w:p>
      <w:pPr>
        <w:pStyle w:val="Normal"/>
        <w:rPr/>
      </w:pPr>
      <w:r>
        <w:rPr>
          <w:sz w:val="28"/>
          <w:szCs w:val="28"/>
        </w:rPr>
        <w:t>1. Ввести определение системы уравнений с двумя перем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рафический способ решения системы уравнений</w:t>
      </w:r>
    </w:p>
    <w:p>
      <w:pPr>
        <w:pStyle w:val="Normal"/>
        <w:rPr/>
      </w:pPr>
      <w:r>
        <w:rPr>
          <w:sz w:val="28"/>
          <w:szCs w:val="28"/>
        </w:rPr>
        <w:t>3.  Рассмотреть примеры 1 – 3 на три возможных случая взаимного расположения двух прямых – графиков уравнений систем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  прямые пересекаются, т.е. имеют одну общую точку. Тогда система уравнений имеет единственное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   прямые параллельны, т.е. не имеют общих точек. Тогда система уравнений не имеет ре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  Прямые совпадают. Система уравнений имеет бесконечное множество ре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Этап первичной проверки понимания нов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определить пробелы в знаниях по теме «Графическое решение системы уравнений», </w:t>
      </w:r>
    </w:p>
    <w:p>
      <w:pPr>
        <w:pStyle w:val="Normal"/>
        <w:rPr/>
      </w:pPr>
      <w:r>
        <w:rPr>
          <w:sz w:val="28"/>
          <w:szCs w:val="28"/>
        </w:rPr>
        <w:t xml:space="preserve">проверить </w:t>
      </w:r>
      <w:r>
        <w:rPr>
          <w:b/>
          <w:i/>
          <w:sz w:val="28"/>
          <w:szCs w:val="28"/>
        </w:rPr>
        <w:t>Закрепление изученного матери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:№11.10 (а,в)                               2 группа:№11.10(б,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№ </w:t>
      </w:r>
      <w:r>
        <w:rPr>
          <w:sz w:val="28"/>
          <w:szCs w:val="28"/>
        </w:rPr>
        <w:t>11.11(б,г)                                               № 11.11(а,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ние находить точку пересечения графиков .</w:t>
      </w:r>
    </w:p>
    <w:p>
      <w:pPr>
        <w:pStyle w:val="Normal"/>
        <w:rPr/>
      </w:pPr>
      <w:r>
        <w:rPr>
          <w:sz w:val="28"/>
          <w:szCs w:val="28"/>
        </w:rPr>
        <w:t>1 вариант - №11.12 а,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 - №11.12 б, г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тог урок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решений имеет система уравн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если графики пересекаю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если графики параллельн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если графики  совпадают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.Домашнее задание</w:t>
      </w:r>
    </w:p>
    <w:sectPr>
      <w:headerReference w:type="default" r:id="rId2"/>
      <w:type w:val="nextPage"/>
      <w:pgSz w:w="11906" w:h="16838"/>
      <w:pgMar w:left="1134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Бондарь М.А., учитель математики, Селина Ю.В., учитель английского языка МБОУ «Гимназия №5»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08:12:00Z</dcterms:created>
  <dc:creator>Admin</dc:creator>
  <dc:description/>
  <cp:keywords/>
  <dc:language>en-US</dc:language>
  <cp:lastModifiedBy>Юленька</cp:lastModifiedBy>
  <cp:lastPrinted>2005-01-01T00:11:00Z</cp:lastPrinted>
  <dcterms:modified xsi:type="dcterms:W3CDTF">2013-07-06T17:05:00Z</dcterms:modified>
  <cp:revision>7</cp:revision>
  <dc:subject/>
  <dc:title>УРОК № 114</dc:title>
</cp:coreProperties>
</file>