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нтегрированный урок по алгебре и английскому языку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Умножение многочлена на многочле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en-US"/>
        </w:rPr>
        <w:t>Multiplication of a polynomial to a polynomia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здать условия для развития познавательной компетентности: умения формулировать проблему, выдвигать гипотезы, осуществлять поиск решения проблемы в деятельностном режиме, анализировать результаты, делать выводы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адач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формулировать правило умножения многочлена на многочлен, сформировать умение применять его в стандартных ситуациях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вать интерес к математике через использование интерактивной доски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орудование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мпьютер, проектор, презентац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рганизационный момент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Good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morning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dear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oys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nd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girls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’m glad to see you. Today we are having an unusual lesson and I want to start it with the words of Confucius: “There are three ways to knowledge. The way of thinking is the most noble. The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way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of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mitation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s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the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asiest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The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way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of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xperience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s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the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most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itter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…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сегодня я начну урок замечательными словами китайского мудреца Конфуция.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и пути ведут к знанию: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ть размышлений - самый благородный,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уть подражания - самый легкий, 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уть опыта - это путь самый горький..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онфуци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How do you understand these words? </w:t>
      </w:r>
      <w:r>
        <w:rPr>
          <w:rFonts w:cs="Times New Roman CYR" w:ascii="Times New Roman CYR" w:hAnsi="Times New Roman CYR"/>
          <w:sz w:val="28"/>
          <w:szCs w:val="28"/>
        </w:rPr>
        <w:t xml:space="preserve">Как вы понимаете эти слова?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Why did he say that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the way of imitation is the easiest?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чему путь опыта «горький»?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hat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ole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does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he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perience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lay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n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your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ife</w:t>
      </w:r>
      <w:r>
        <w:rPr>
          <w:rFonts w:cs="Times New Roman CYR" w:ascii="Times New Roman CYR" w:hAnsi="Times New Roman CYR"/>
          <w:sz w:val="28"/>
          <w:szCs w:val="28"/>
        </w:rPr>
        <w:t xml:space="preserve">? Какую роль играет опыт в вашей жизни?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ow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re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hese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ords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onnected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ith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our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esson</w:t>
      </w:r>
      <w:r>
        <w:rPr>
          <w:rFonts w:cs="Times New Roman CYR" w:ascii="Times New Roman CYR" w:hAnsi="Times New Roman CYR"/>
          <w:sz w:val="28"/>
          <w:szCs w:val="28"/>
        </w:rPr>
        <w:t>?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 какое отношение эти слова имеют к нашему уроку?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ктуализация знаний, умений, навыков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Say </w:t>
      </w:r>
      <w:r>
        <w:rPr>
          <w:i/>
          <w:sz w:val="28"/>
          <w:szCs w:val="28"/>
          <w:lang w:val="en-US"/>
        </w:rPr>
        <w:t>true</w:t>
      </w:r>
      <w:r>
        <w:rPr>
          <w:b/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false</w:t>
      </w:r>
      <w:r>
        <w:rPr>
          <w:b/>
          <w:i/>
          <w:sz w:val="28"/>
          <w:szCs w:val="28"/>
          <w:lang w:val="en-US"/>
        </w:rPr>
        <w:t xml:space="preserve"> or </w:t>
      </w:r>
      <w:r>
        <w:rPr>
          <w:i/>
          <w:sz w:val="28"/>
          <w:szCs w:val="28"/>
          <w:lang w:val="en-US"/>
        </w:rPr>
        <w:t>don’t know</w:t>
      </w:r>
      <w:r>
        <w:rPr>
          <w:b/>
          <w:i/>
          <w:sz w:val="28"/>
          <w:szCs w:val="28"/>
          <w:lang w:val="en-US"/>
        </w:rPr>
        <w:t xml:space="preserve"> and write down your answers. </w:t>
      </w:r>
      <w:r>
        <w:rPr>
          <w:b/>
          <w:i/>
          <w:sz w:val="28"/>
          <w:szCs w:val="28"/>
        </w:rPr>
        <w:t xml:space="preserve">Ответьте на вопросы </w:t>
      </w:r>
      <w:r>
        <w:rPr>
          <w:i/>
          <w:sz w:val="28"/>
          <w:szCs w:val="28"/>
        </w:rPr>
        <w:t>да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нет</w:t>
      </w:r>
      <w:r>
        <w:rPr>
          <w:b/>
          <w:i/>
          <w:sz w:val="28"/>
          <w:szCs w:val="28"/>
        </w:rPr>
        <w:t xml:space="preserve"> или </w:t>
      </w:r>
      <w:r>
        <w:rPr>
          <w:i/>
          <w:sz w:val="28"/>
          <w:szCs w:val="28"/>
        </w:rPr>
        <w:t>не знаю</w:t>
      </w:r>
      <w:r>
        <w:rPr>
          <w:b/>
          <w:i/>
          <w:sz w:val="28"/>
          <w:szCs w:val="28"/>
        </w:rPr>
        <w:t xml:space="preserve"> и запишите в тетр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Monom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mer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phabe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plier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Alphabetic multiplier of the monomial which is written down in a standard way, is the monomial coefficien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Product of numbers, variables and their degrees is a monomial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. The sum of several monomials is called as a monomial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Многочлен, в котором каждый одночлен стандартного вида называется многочленом стандартного ви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Чтобы раскрыть скобки, перед которыми стоит знак «+», скобки надо опустить, сохранив знак каждого члена, который был заключен в скоб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Когда раскрываем скобки, перед которыми стоит знак «-», скобки опускаем, и знаки членов, которые были заключены в скобки, меняем на  противоположны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В результате умножения одночлена на многочлен получается одночлен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Закрепление, самопроверка, коррекция знаний, умен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Проверочная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работа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i/>
          <w:i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lang w:val="en-US"/>
        </w:rPr>
        <w:t>1.Fill in the gaps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5a - 3)(2a + 4) = 10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... - 6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 - …   = 10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… 14a - …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 3x - 8)( 5x - 4) = 15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- … - 40x …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2 = 15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… 52x +…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2.Расставьте в выражении 4x -3x +5 скобки так, чтобы получилось: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)   х -15    б)  x  -5       в)  4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+ 17x -15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й глазами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его переве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иной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глазами</w:t>
      </w:r>
    </w:p>
    <w:p>
      <w:pPr>
        <w:pStyle w:val="Normal"/>
        <w:rPr/>
      </w:pPr>
      <w:r>
        <w:rPr>
          <w:sz w:val="28"/>
          <w:szCs w:val="28"/>
        </w:rPr>
        <w:t>Ты по периметру 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й восьмерку вертик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головою не кр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ишь глазами остор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доль по линиям в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бочок ее кл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следи горизонта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центре ты останов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мурься крепко, не ле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открываем мы, на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ка оконч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молодец!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остоятельная работа на карточках. Учащиеся выполняют работу. Проверка выполняется с помощью дос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Итог урока.</w:t>
      </w:r>
      <w:r>
        <w:rPr>
          <w:rFonts w:cs="Times New Roman CYR" w:ascii="Times New Roman CYR" w:hAnsi="Times New Roman CYR"/>
          <w:b/>
          <w:i/>
          <w:color w:val="8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машнее задание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№ 678, 680 (1 столб.), 683 (1 стол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ворческое зад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Составить тематический словарь по теме «Многочлены и одночле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Составить систему карточек-заданий по теме  «Умножение одночлена на многочлен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. Составить кроссворд по теме «Многочлены и одночлены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.</w:t>
      </w: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 knew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It was difficult for me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почувствова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увидел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Я сначала испугался, а потом…</w:t>
      </w:r>
    </w:p>
    <w:sectPr>
      <w:headerReference w:type="default" r:id="rId2"/>
      <w:type w:val="nextPage"/>
      <w:pgSz w:w="11906" w:h="16838"/>
      <w:pgMar w:left="1418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Бондарь М.А., учитель математики, Селина Ю.В., учитель английского языка МБОУ «Гимназия №5»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46:00Z</dcterms:created>
  <dc:creator>User</dc:creator>
  <dc:description/>
  <cp:keywords/>
  <dc:language>en-US</dc:language>
  <cp:lastModifiedBy>Юленька</cp:lastModifiedBy>
  <dcterms:modified xsi:type="dcterms:W3CDTF">2013-03-28T21:15:00Z</dcterms:modified>
  <cp:revision>6</cp:revision>
  <dc:subject/>
  <dc:title>Урок алгебры в 7 классе</dc:title>
</cp:coreProperties>
</file>