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>.</w:t>
      </w:r>
      <w:r>
        <w:rPr/>
        <w:t xml:space="preserve">                           </w:t>
      </w:r>
    </w:p>
    <w:p>
      <w:pPr>
        <w:pStyle w:val="Heading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в фокусе 5 (</w:t>
      </w:r>
      <w:r>
        <w:rPr>
          <w:b/>
          <w:lang w:val="en-US"/>
        </w:rPr>
        <w:t>Spotlight</w:t>
      </w:r>
      <w:r>
        <w:rPr>
          <w:b/>
        </w:rPr>
        <w:t xml:space="preserve"> 5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*Лексика для продуктивного и рецептивного (активного и пассивного) усвоения выделена в учебнике с учетом работы по УМК Английский в фокусе. В планировании приведены новые лексические единицы для продуктивного освоения. Вся лексика к модулю включена в </w:t>
      </w:r>
      <w:r>
        <w:rPr>
          <w:i/>
          <w:lang w:val="en-US"/>
        </w:rPr>
        <w:t>Word</w:t>
      </w:r>
      <w:r>
        <w:rPr>
          <w:i/>
        </w:rPr>
        <w:t xml:space="preserve"> </w:t>
      </w:r>
      <w:r>
        <w:rPr>
          <w:i/>
          <w:lang w:val="en-US"/>
        </w:rPr>
        <w:t>List</w:t>
      </w:r>
      <w:r>
        <w:rPr>
          <w:i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*** задание по выбору</w:t>
      </w:r>
    </w:p>
    <w:tbl>
      <w:tblPr>
        <w:tblW w:w="1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92"/>
        <w:gridCol w:w="1701"/>
        <w:gridCol w:w="2410"/>
        <w:gridCol w:w="2268"/>
        <w:gridCol w:w="2126"/>
        <w:gridCol w:w="1560"/>
        <w:gridCol w:w="1701"/>
        <w:gridCol w:w="1560"/>
        <w:gridCol w:w="1560"/>
      </w:tblGrid>
      <w:tr>
        <w:trPr>
          <w:tblHeader w:val="true"/>
          <w:trHeight w:val="37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а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модуль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алфавит (стр. 12-1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лексика: </w:t>
            </w:r>
            <w:r>
              <w:rPr>
                <w:sz w:val="20"/>
                <w:szCs w:val="20"/>
              </w:rPr>
              <w:t>повтори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чет от 1-10, прилагательные цвета,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название школьных предметов, предлоги места, базовые глагол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освоить 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? –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…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t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уважения к другим культур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-13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алфав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apple, ball, book, cap, cat, date, doll, egg, eraser, flag, fox, game, girl, hand, hat, read, write, sing song, wro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ello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What’s your name? My name’s 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неопределенный артикль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любознательности, активности и заинтересованности в приобретении новых зн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-15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алфави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тр. 16-1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знакомление с содержанием курса, повторение алфавита, диалог в ситуации бытового общения (приветствие, знакомств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jam, lemon, listen, orange, pen, say, write, box, snake, train, window, zeb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ye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Thank you. See you late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  <w:lang w:val="en-US"/>
              </w:rPr>
              <w:t>What’s this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 xml:space="preserve">упр. 9, с. 17, упр. 7, с. 19,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с. 9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диктанту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знакомление с содержанием курса, повторение названий цветов, диалог в ситуации бытового общения (приветствие, знакомств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лексика: </w:t>
            </w:r>
            <w:r>
              <w:rPr>
                <w:sz w:val="20"/>
                <w:szCs w:val="20"/>
              </w:rPr>
              <w:t>цифры 1-10, цвет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ere are you from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, дикта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20 числительные,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Формирование умения участвовать в диалоге приветствия и прощ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limb, draw, eat, look, count, run, read, speak, work, write, sleep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повелительные предло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1, с. 22,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с. 14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ни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своение предложных словосочетаний обозначающих местонахожд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at , in, on, under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>: Where is he/ are they/ is she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сит диалог знакомств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, с. 22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классного оби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активизация в речи лексики классного обих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esk, eraser, ruler, pencil case, blackboard, school, bag, book, paper clips, crayons, glue, chair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at’s this? I’ve got… 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микродиалог на уроке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диктанту по словам упр. 1, с. 23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классного оби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активизация в речи лексики классного обих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лексика: </w:t>
            </w:r>
            <w:r>
              <w:rPr>
                <w:sz w:val="20"/>
                <w:szCs w:val="20"/>
              </w:rPr>
              <w:t>команды классного оби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повелительное накло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нтереса к новому учебному пособию  и английскому языку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ть и сохранять цели и задачи учебной деятельности, находить средства ее осуществ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микродиалог на уроке английского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строить речевые высказывания в соответствии с задачами коммун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ктант, 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ойденный материал, подготовиться к контрольной работе.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лексико-грамматически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над ошибками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School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days</w:t>
            </w:r>
            <w:r>
              <w:rPr>
                <w:b/>
                <w:iCs/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Школьные годы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6-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неопр.арт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ют расписание уро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class, notepad, textbook, teacher, information technolog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упр.5,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ово-поисковое чтение 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3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диалог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исание уроков упр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мотреть содержание модуля 1 в учебнике и рабочей тетради, выбрать наиболее интересную страницу и обосновать своей выбор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 в школу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8-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личн.мест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резю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чные местоимения упр.6,9;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упр.7-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резюме упр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чтение – диалог: знакомство в школе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-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: Знакомство в школе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устанавливать и сравнивать разные точки 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7 стр.27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 стр.17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предм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авильное написание имен сущ.с загл.букв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трабатыва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ital  letter, full stop, secondary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чтение – анкета по выбору учебных предметов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заданной информации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ые буквы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</w:rPr>
              <w:t>гласных в открытых и закрытых типах сло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давать определение по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11 стр.29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8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в Англии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схе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ознакомительное, поисковое чтение – структура системы образования в Англии упр.1,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: Английские школы упр.2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хема – структура системы обр.в России упр.3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уважение к истории, культур</w:t>
            </w:r>
            <w:r>
              <w:rPr>
                <w:sz w:val="20"/>
                <w:szCs w:val="20"/>
              </w:rPr>
              <w:t>е страны изучаемого язы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 с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заметку для журнала,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чтение – статья-интервью в интернете о рос.школ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сообщение на основе прочитанного, оценочные суждения, обсуждения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тка для журнала о своем любимом предмет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</w:rPr>
              <w:t>владеть устной и письменной реч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 стр.22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ительное, изучающее – приветствия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другим народам 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овед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плаката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. высказ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глаголы в нужной грам.фор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h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nk</w:t>
            </w:r>
            <w:r>
              <w:rPr>
                <w:sz w:val="20"/>
                <w:szCs w:val="20"/>
              </w:rPr>
              <w:t xml:space="preserve"> 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– текст-плакат о правилах работы в группах/парах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 правил совместной работы (пересказ) упр.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оль, самокоррекция, рефлексия по материалу и освоению речевых умений – подготовка к тесту стр.3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машним чтением (эпизод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1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54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2. </w:t>
            </w:r>
            <w:r>
              <w:rPr>
                <w:b/>
                <w:iCs/>
                <w:sz w:val="20"/>
                <w:szCs w:val="20"/>
                <w:lang w:val="en-US"/>
              </w:rPr>
              <w:t>That</w:t>
            </w:r>
            <w:r>
              <w:rPr>
                <w:b/>
                <w:iCs/>
                <w:sz w:val="20"/>
                <w:szCs w:val="20"/>
              </w:rPr>
              <w:t>’</w:t>
            </w:r>
            <w:r>
              <w:rPr>
                <w:b/>
                <w:iCs/>
                <w:sz w:val="20"/>
                <w:szCs w:val="20"/>
                <w:lang w:val="en-US"/>
              </w:rPr>
              <w:t>s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me</w:t>
            </w:r>
            <w:r>
              <w:rPr>
                <w:b/>
                <w:iCs/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Это я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з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6-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to</w:t>
            </w: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have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плак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merican, British, Canadian, French, Italian, Japanese, stop. </w:t>
            </w:r>
            <w:r>
              <w:rPr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  <w:lang w:val="en-US"/>
              </w:rPr>
              <w:t>:-ish, ian, -er, -ese.,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ave got</w:t>
            </w:r>
            <w:r>
              <w:rPr>
                <w:sz w:val="20"/>
                <w:szCs w:val="20"/>
              </w:rPr>
              <w:t>:упр.5,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 - отзыв на фильм упр.4,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на основе прочитанного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 о любимых героях мульфильмов упр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 с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с.23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ве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8-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указ.мест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список подарков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и микромоно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carf,skateboard, trainers, International words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ч.сущ. упр.5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hose</w:t>
            </w:r>
            <w:r>
              <w:rPr>
                <w:sz w:val="20"/>
                <w:szCs w:val="20"/>
              </w:rPr>
              <w:t xml:space="preserve"> упр.7,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, ознакомительное чтение-диалог:подарки ко ДР упр.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 выборочное понимание задан.информ. упр.9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одарков ко ДР упр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дарки ко ДР упр.4, микромонолог: мои вещи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оизн.сущ.во мн.ч. упр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10 с.39, раб.тет.с.24</w:t>
            </w:r>
          </w:p>
          <w:p>
            <w:pPr>
              <w:pStyle w:val="Normal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л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авильное написание имен сущ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, collection, nice, stam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– текст о коллекции марок упр.4,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вязный текст о коллекциях упр.</w:t>
            </w:r>
            <w:r>
              <w:rPr>
                <w:i/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коллекциях упр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25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вениры из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оформляют постер, 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uy, Northern Irish, Scottish, souvenir, tarta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поисковое – текст о сув.из Великобр.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р о сув.из Рос.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на основе прочитанного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 с партне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26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страна (с.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резюм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стать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юме на основе текста (текст для журнала о своем кра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сообщение на основе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>составить заметку на основе резюме о своем крае 50-80 слов;</w:t>
            </w:r>
          </w:p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rFonts w:cs="PhoneticNewton;Gabriola" w:ascii="PhoneticNewton;Gabriola" w:hAnsi="PhoneticNewton;Gabriol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сувен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bout</w:t>
            </w:r>
            <w:r>
              <w:rPr>
                <w:sz w:val="20"/>
                <w:szCs w:val="20"/>
              </w:rPr>
              <w:t xml:space="preserve">…? 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I want to buy… That’s a good idea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диалог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>раб.тет.с.27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оговорящие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содержание кар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. высказ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ful, continent, English-speaking countries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геогр.карта упр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о странах и столицах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упр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</w:rPr>
              <w:t>уважение к истории, культурным и историческим памятникам</w:t>
            </w:r>
            <w:r>
              <w:rPr>
                <w:sz w:val="20"/>
                <w:szCs w:val="20"/>
              </w:rPr>
              <w:t xml:space="preserve"> Великобрит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2 «Защита проект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 (часть 2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2 «Защита проекта»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</w:tr>
      <w:tr>
        <w:trPr>
          <w:trHeight w:val="1149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3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My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home</w:t>
            </w:r>
            <w:r>
              <w:rPr>
                <w:b/>
                <w:iCs/>
                <w:sz w:val="20"/>
                <w:szCs w:val="20"/>
              </w:rPr>
              <w:t xml:space="preserve">, </w:t>
            </w:r>
            <w:r>
              <w:rPr>
                <w:b/>
                <w:iCs/>
                <w:sz w:val="20"/>
                <w:szCs w:val="20"/>
                <w:lang w:val="en-US"/>
              </w:rPr>
              <w:t>my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castle</w:t>
            </w:r>
            <w:r>
              <w:rPr>
                <w:b/>
                <w:iCs/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Мой дом – моя крепость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6-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порядк.числит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едставляют </w:t>
            </w:r>
            <w:r>
              <w:rPr>
                <w:sz w:val="20"/>
                <w:szCs w:val="20"/>
              </w:rPr>
              <w:t>моно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вой д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dining room, flat, ground floor, lift, block of flats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.числит.  упр.</w:t>
            </w:r>
            <w:r>
              <w:rPr>
                <w:i/>
                <w:sz w:val="20"/>
                <w:szCs w:val="20"/>
                <w:u w:val="single"/>
              </w:rPr>
              <w:t>2 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текст-описание  упр.3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,3,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ма по плану на основе прочит. упр.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 своего дома  упр.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 в порядковых числи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8 с.47, раб.тет.с.29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осельем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8-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местоимения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okcase, carpet, coffee table, painting, sink, toilet, wardrobe, washbasi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тяжа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5; there is/there a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-поисковое чтение – диалог о новой кВ-ре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овой кВ-ре упр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устанавливать и сравнивать разные точки 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раб.тет. стр.30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трабатывают предлоги ме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исывают свою комнат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 player, I like… very much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места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описание комнаты 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своей комнате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.комн. 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ю жизненных планов во временной перспективе</w:t>
            </w:r>
            <w:r>
              <w:rPr>
                <w:i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давать определение по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5 стр.50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стр.31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Типичный английский дом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схему дома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  <w:lang w:val="en-US"/>
              </w:rPr>
              <w:t xml:space="preserve">downstairs, inside,outside, plan, upstairs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прогнозирование содержание текста, просмотровое, поисковое чтение -типичный англ.дом упр.2,3,4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описание дома по плану на осн.прочит.  упр.3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презентация плана типичного русского дома упр.5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уважение к истории, культур</w:t>
            </w:r>
            <w:r>
              <w:rPr>
                <w:sz w:val="20"/>
                <w:szCs w:val="20"/>
              </w:rPr>
              <w:t>е страны изучаемого язы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5 с.50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sz w:val="20"/>
                <w:szCs w:val="20"/>
              </w:rPr>
              <w:t>стр.32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заметку для журнала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чтение – стать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, сообщение на основе прочитан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англ.другу об устройстве рус.избы, текст-описание для журн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</w:rPr>
              <w:t>владеть устной и письменной реч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5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раб.тет. стр.33-34 (диф-но по инд.потребности)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трабатыва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It’s great. Take a lo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– диалоги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 xml:space="preserve">oo </w:t>
            </w: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i/>
                <w:i/>
              </w:rPr>
            </w:pPr>
            <w:r>
              <w:rPr>
                <w:sz w:val="20"/>
                <w:szCs w:val="20"/>
              </w:rPr>
              <w:t>раб.тет. стр.33-34 (диф-но по инд.потребности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-Маха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. высказ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зентуют известное зд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uilding, world, in the center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исание по плану на основе прочитан.  упр.3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известного в России здания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упр.4 с.53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>раб.тет. стр.33-34 (диф-но по инд.потребности)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3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54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4. </w:t>
            </w:r>
            <w:r>
              <w:rPr>
                <w:b/>
                <w:iCs/>
                <w:sz w:val="20"/>
                <w:szCs w:val="20"/>
                <w:lang w:val="en-US"/>
              </w:rPr>
              <w:t>Family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ties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Семейные узы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6-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can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и местоимения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е, читают и понимают аутентичные 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яют дне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baby,give,hobby, make,noisy,pilot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bility</w:t>
            </w:r>
            <w:r>
              <w:rPr>
                <w:sz w:val="20"/>
                <w:szCs w:val="20"/>
              </w:rPr>
              <w:t>):упр.5,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, притяжательные  местоимения упр.7,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-страницы дневника англ.школьницы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осемье друга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дневника о своей семье упр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 упр.9 с.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с. 35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есть к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58-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притяжат.падеж и повелит.накл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текст-описание внеш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ovely, over the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.падеж упр.4, повелит.накл. упр.5,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чтение-диалог о 3-м лице упр.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3 выборочное понимание задан.информ. </w:t>
            </w: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 внешности друга 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и сообщение информ.о 3-м лице упр.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2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строению жизненных планов во временной перспективе</w:t>
            </w:r>
            <w:r>
              <w:rPr>
                <w:i/>
                <w:sz w:val="20"/>
                <w:szCs w:val="20"/>
                <w:u w:val="single"/>
              </w:rPr>
              <w:t xml:space="preserve">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.8с.59, раб.тет.с.36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менитые лю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, извлекают информацию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писание резюме о св.кумир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и микромоно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king, dancing, painting, person, singer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, просмотровое упр.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е резюме о своем кумире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об известной личности, монолог-сообщение о своем кумире упр.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6 с.60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37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ериканские «телесемь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оформляют постер, 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k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мотровое, поисковое – текст о семье Симпсонов.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р о семье любим.героях российского ТВ.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 с партне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уч.упр.4 с.61, раб.тет.с.38;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я (с.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статью для журнал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русская сказк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ая рус.народная сказка  (текст для журна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-повествование (сказка) на основе прочитанного, монолог-сообщение об увлечениях своих друз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</w:t>
            </w: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с.6, пересказ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 xml:space="preserve">раб.тет.с.85-86 </w:t>
            </w:r>
            <w:r>
              <w:rPr>
                <w:sz w:val="20"/>
                <w:szCs w:val="20"/>
              </w:rPr>
              <w:t>(диф-но по инд.потребности),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rFonts w:cs="PhoneticNewton;Gabriola" w:ascii="PhoneticNewton;Gabriola" w:hAnsi="PhoneticNewton;Gabriol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 моно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авил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 , поисковое чтение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-описание человека по картинке упр.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; диалог-расспрос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w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wh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ee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>уч.упр.3 с.62,</w:t>
            </w:r>
          </w:p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>раб.тет.ст.85-86 ,</w:t>
            </w:r>
            <w:r>
              <w:rPr>
                <w:sz w:val="20"/>
                <w:szCs w:val="20"/>
              </w:rPr>
              <w:t xml:space="preserve"> (диф-но по инд.потребности)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семья (стихотвор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 и понимают содержани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шут стихотворение о своей семье по образц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. вы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 , поисковое чтение 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о своей семье по заданной струтуре  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-характеристики на основе сравнения 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4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4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4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5. </w:t>
            </w:r>
            <w:r>
              <w:rPr>
                <w:b/>
                <w:sz w:val="20"/>
                <w:szCs w:val="20"/>
                <w:lang w:val="en-US"/>
              </w:rPr>
              <w:t>Worl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imals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Животные со всего света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ивительные со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6-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carry, cobra, dangerous, deer, leopard, lion, rhino, tiger, us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– о животных Индии упр.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 упр.10 с.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с.41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оопар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8-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глаголы в наст.простом вр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описание живот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ak, bear, fur, hear, paw, peacock, penguin, thick, wild, wing, parts of the bod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,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 время (отриц.и вопр.) упр.6,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– диалог о жив.в зоопарке упр.4,5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4,8 выборочное понимание задан.информ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икого животного упр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, обмен мнениями упр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10 с.59 (оформление языкового портфеля), раб.тет.с.42</w:t>
            </w:r>
          </w:p>
          <w:p>
            <w:pPr>
              <w:pStyle w:val="Normal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й питом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е употребление глаголов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читаю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описание животного на форуме в интерне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right, duck, goldfish, hen, rabbit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 время упр.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– интернет-форум о любимых питомцах упр.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общение на форум о любимых питомцах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о любимых питомцах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ы саморегуляции эмоциональных состоян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5 с.70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43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истые друз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статью о животном, 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eaf, sharp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– статья о коалах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-резюме о животном родного края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на основе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тентность в реализации основ гражданской идентичности в поступках и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 с партне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4 с.71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44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(с.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статью для журнал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  высказ.на осн.прочит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стать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-статья для журнала о любимом живот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, обсуждение тек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>Уч</w:t>
            </w:r>
            <w:r>
              <w:rPr>
                <w:sz w:val="20"/>
                <w:lang w:val="en-US"/>
              </w:rPr>
              <w:t xml:space="preserve">.Sp on R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.7, 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>Раб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тет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.86</w:t>
            </w:r>
          </w:p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rFonts w:cs="PhoneticNewton;Gabriola" w:ascii="PhoneticNewton;Gabriola" w:hAnsi="PhoneticNewton;Gabriol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ветеринарной лечеб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 читают и полностью понимают содержание текста, извлекают информацию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именя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oken, earache, problem, toothache, be ill; What’s the matter? 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rong</w:t>
            </w:r>
            <w:r>
              <w:rPr>
                <w:sz w:val="20"/>
                <w:szCs w:val="20"/>
              </w:rPr>
              <w:t>? Упр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, поисковое упр.2,3,4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упр.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e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u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упр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к выбору профильного образ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>Уч.упр.5 с.72,</w:t>
            </w:r>
          </w:p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 xml:space="preserve">раб.тет.с.45-46 </w:t>
            </w:r>
            <w:r>
              <w:rPr>
                <w:sz w:val="20"/>
                <w:szCs w:val="20"/>
              </w:rPr>
              <w:t>(диф-но по инд.потребности)</w:t>
            </w:r>
            <w:r>
              <w:rPr>
                <w:sz w:val="20"/>
              </w:rPr>
              <w:t xml:space="preserve"> 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жизни насеко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, читают и понимают текс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огические высказ.на основе прочитанн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mportant, insect, life, millio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содержания текста, ознакомительное, поисковое 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,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 о насекомых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4 с.63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45-46,</w:t>
            </w:r>
            <w:r>
              <w:rPr>
                <w:sz w:val="20"/>
                <w:szCs w:val="20"/>
              </w:rPr>
              <w:t xml:space="preserve"> (диф-но по инд.потребности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5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5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5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первое полугод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я нет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6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Round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the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clock</w:t>
            </w:r>
            <w:r>
              <w:rPr>
                <w:b/>
                <w:iCs/>
                <w:sz w:val="20"/>
                <w:szCs w:val="20"/>
              </w:rPr>
              <w:t xml:space="preserve"> (С утра до вечера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-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аречия и предлоги времени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е, читают, извлекают информацию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связный текст о распорядке д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do homework, do the shopping, have dinner, get dressed, go jogging, half past seven, quarter past/to seven, work on computer, Have you got the time, please? 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lease</w:t>
            </w:r>
            <w:r>
              <w:rPr>
                <w:sz w:val="20"/>
                <w:szCs w:val="20"/>
              </w:rPr>
              <w:t>?  упр..1</w:t>
            </w:r>
            <w:r>
              <w:rPr>
                <w:sz w:val="20"/>
                <w:szCs w:val="20"/>
                <w:lang w:val="en-US"/>
              </w:rPr>
              <w:t>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чия</w:t>
            </w:r>
            <w:r>
              <w:rPr>
                <w:sz w:val="20"/>
                <w:szCs w:val="20"/>
                <w:lang w:val="en-US"/>
              </w:rPr>
              <w:t xml:space="preserve"> always, usually, often, sometimes, never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6,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7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, изучающее - текст о распорядке дня киногероя  упр.3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интервью на основе прочитанного упр.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 распорядке дня киногероя  упр.8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  <w:r>
              <w:rPr>
                <w:i/>
                <w:sz w:val="20"/>
                <w:szCs w:val="20"/>
                <w:u w:val="single"/>
              </w:rPr>
              <w:t xml:space="preserve"> 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и сравнивать разные точки 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8 с.7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ртфолио; раб.тет.с.47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8-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используют  в речи настоящее продолженное время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исывают ситуац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inter, taxi driver, deliver letters, repair, What does your Dad do?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оящее продолженное время упр.4-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чтение – диалог о профессиях родителей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 «Листая семейный альбом» упр.10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-описание ситуации по фотографии упр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устанавливать и сравнивать разные точки 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11 с.79 (оформление портфолио);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 стр.48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овладевают и употребляют в речи новые ЛЕ по теме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едут диалог о занятиях членов семь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электронное письмо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ard work, make phone calls, plant flowers, Have a good time! </w:t>
            </w: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чтение – электронное письмо о том, чем занимаются члены семьи 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занятиях членов семьи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исьмо о том, чем занимаются члены семьи сегодня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ценностям семьи, любовь к природе, признание ценности угих людей, оптимизм в восприятии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ю жизненных планов во временной перспективе</w:t>
            </w:r>
            <w:r>
              <w:rPr>
                <w:i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5 стр.80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стр.49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Главные достопримечательности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текст о достопримеча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  <w:lang w:val="en-US"/>
              </w:rPr>
              <w:t xml:space="preserve">wide, every year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прогнозирование содержание текста, поисковое чтение – статья о </w:t>
            </w:r>
            <w:r>
              <w:rPr>
                <w:sz w:val="20"/>
                <w:szCs w:val="20"/>
                <w:lang w:val="en-US"/>
              </w:rPr>
              <w:t>B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</w:t>
            </w:r>
            <w:r>
              <w:rPr>
                <w:sz w:val="20"/>
                <w:szCs w:val="20"/>
              </w:rPr>
              <w:t xml:space="preserve"> упр.1,2,3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сообщение  на осн.прочит.  упр.4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 известной достопримечательности России 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уважение к истории, культур</w:t>
            </w:r>
            <w:r>
              <w:rPr>
                <w:sz w:val="20"/>
                <w:szCs w:val="20"/>
              </w:rPr>
              <w:t>е страны изучаемого язы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5 с.81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sz w:val="20"/>
                <w:szCs w:val="20"/>
              </w:rPr>
              <w:t>стр.50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резюме кум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чтение – стать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е на основе прочитанного,  обсужде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резюме куми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; 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8 - краткое резюме российского кумира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раб.тет. стр.51-52 (диф-но по инд.потребности)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к действ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o to the cinema, What/How about having a coffee? Wh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щее 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-побуждение к действию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or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ar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3 с.82,</w:t>
            </w:r>
          </w:p>
          <w:p>
            <w:pPr>
              <w:pStyle w:val="Normal"/>
              <w:ind w:right="544" w:hanging="0"/>
              <w:rPr>
                <w:i/>
                <w:i/>
              </w:rPr>
            </w:pPr>
            <w:r>
              <w:rPr>
                <w:sz w:val="20"/>
                <w:szCs w:val="20"/>
              </w:rPr>
              <w:t>раб.тет. стр.51-52 (диф-но по инд.потребности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Солнечные час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 читают и полностью понимают содержание плака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инструкцию к солнечным час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 ready, perfect, place, top, use, do the same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ительное и поисковое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олнечных часов по инструкции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истории, культурным и историческим памятника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 xml:space="preserve">уч.упр8 с.53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>раб.тет. стр.51-52 (диф-но по инд.потребности)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6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23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я нет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ОДУЛЬ </w:t>
            </w:r>
            <w:r>
              <w:rPr>
                <w:b/>
                <w:sz w:val="20"/>
                <w:szCs w:val="20"/>
                <w:lang w:val="en-US"/>
              </w:rPr>
              <w:t>7.</w:t>
            </w:r>
            <w:r>
              <w:rPr>
                <w:b/>
                <w:iCs/>
                <w:sz w:val="20"/>
                <w:szCs w:val="20"/>
                <w:lang w:val="en-US"/>
              </w:rPr>
              <w:t xml:space="preserve"> In all weathers (</w:t>
            </w:r>
            <w:r>
              <w:rPr>
                <w:b/>
                <w:iCs/>
                <w:sz w:val="20"/>
                <w:szCs w:val="20"/>
              </w:rPr>
              <w:t>В</w:t>
            </w:r>
            <w:r>
              <w:rPr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любую</w:t>
            </w:r>
            <w:r>
              <w:rPr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году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за г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6-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аутентичные 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 ведут беседу по телефон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сообщение о пог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as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e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ing</w:t>
            </w:r>
            <w:r>
              <w:rPr>
                <w:sz w:val="20"/>
                <w:szCs w:val="20"/>
              </w:rPr>
              <w:t>? упр.1,2,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-поисковое чтение  упр.4,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бщение на основе прочитанного упр.6, разговор по телефону о погоде упр.7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чат о погоде упр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8 с.87 (оформление портфолио), раб.тет.с.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мотреть содержание модуля 7 в учебнике и рабочей тетради, выбрать наиболее интересную страницу и обосновать своей выбор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вайся прави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8-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употребляют в речи наст.простое и продолж.время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описывают фотографию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е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louse, boots, clothes, dress, jumper, light, loose, raincoat, shirt, suit, telephone conversation, tight, trainers, trousers &amp; Opposites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1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.простое – наст.продолженное время 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и по плану упр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дежде по погоде упр.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, с общим пониманием упр.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об одежде по погоде упр.3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расширенный поиск информации с использованием ресурсов  Интернет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 xml:space="preserve">устанавливать и сравнивать разные точки зрения; </w:t>
            </w:r>
            <w:r>
              <w:rPr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9 стр.89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раб.тет. стр.54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е оформление откры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трабатыва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njoy, postcard, stay, sunbathe, have a picnic, make a snowma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открытка с места отдыха упр.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понимание заданной информации 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ка другу с места отдаха упр.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ow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 упр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i/>
                <w:sz w:val="20"/>
                <w:szCs w:val="20"/>
                <w:u w:val="single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5 стр.90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стр.55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Аляски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ассоциативные высказ., пересказ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текст для интернет-сай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  <w:lang w:val="en-US"/>
              </w:rPr>
              <w:t>coo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ck</w:t>
            </w:r>
            <w:r>
              <w:rPr>
                <w:sz w:val="20"/>
                <w:szCs w:val="20"/>
              </w:rPr>
              <w:t xml:space="preserve"> упр.1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росмотровое и поисковое чтение – статья на интернет-сайте о климате на Аляске упр.2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 xml:space="preserve">ассоциативные высказывание на основе муз.фрагментов упр.1, сообщение на основе прочитанного упр.3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для интернет-сайта о климате вашего региона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уважение к истории, культур</w:t>
            </w:r>
            <w:r>
              <w:rPr>
                <w:sz w:val="20"/>
                <w:szCs w:val="20"/>
              </w:rPr>
              <w:t>е страны изучаемого язы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4 с.91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sz w:val="20"/>
                <w:szCs w:val="20"/>
              </w:rPr>
              <w:t>стр.56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исывают свой рисунок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е на основ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воего рисунка о любимом времени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оить жизненные планы с учётом погодных услов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евые средства для решения различных коммуникативных зада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</w:rPr>
              <w:t>владеть устной и письменной реч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9  - выполнить рисунок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раб.тет. стр.57-58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одеж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How can I help you? How much does it cost? 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? Упр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 этикетного характера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упр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оить жизненные планы с учётом экономически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отношение к окружающ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вать основы коммуникативной рефлек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4 с.92, раб.тет.с.57-58 (диф-но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Ну и погода!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е, читают и полностью понимают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. ассоциативные высказ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рисунок к стихотвор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ea, wind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упр.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социативные высказывания на основе прослушанных звуков природы упр.1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-иллюстрация к стихотворению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принимать решения в проблемной ситуаци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ы о связях и закономерностях событий, процессов, объектов</w:t>
            </w:r>
            <w:r>
              <w:rPr>
                <w:i/>
                <w:sz w:val="20"/>
                <w:szCs w:val="20"/>
                <w:u w:val="single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4 с.93, раб.тет.с 51-52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7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right="544" w:hanging="0"/>
              <w:jc w:val="center"/>
              <w:rPr/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8. Special days</w:t>
            </w:r>
            <w:r>
              <w:rPr>
                <w:b/>
                <w:i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iCs/>
                <w:sz w:val="20"/>
                <w:szCs w:val="20"/>
              </w:rPr>
              <w:t>Особые</w:t>
            </w:r>
            <w:r>
              <w:rPr>
                <w:b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дни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6-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исчисл. и неисчисляемые сущ.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понимают и читают аутентичные тек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текст о праздник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elebration, choose, fresh, harvest, rice, exchange gift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числ. и неисчисл.существительные упр.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– текст о празднике урожая в разных странах упр.2,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на основе прочитанного упр.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 праздниках в России упр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 упр.9 с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с.59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им с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8-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неопред.мест.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т план празднования Д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owl, cabbage, cereal, garlic, glass, grapes, strawbe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.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me/any, much/man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4,5,6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,  чтение-диалог о приготовлении любимого блюда: упр.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1,2,3 выборочное понимание заданной информ. упр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совместному действию – подготовка к приготовлению любимого блюда упр.7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азднования дня рождения упр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упр.7-9 с.99, 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 с.60</w:t>
            </w:r>
          </w:p>
          <w:p>
            <w:pPr>
              <w:pStyle w:val="Normal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8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 меня день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статью о праздновании дня рождения в России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ассоциативные высказывания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ing, full of, money, soup, I’d love to, I don’t think so. Would you like…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ознакомительное – текст о праздновании дня рождения в разных странах упр.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роткая статья о праздновании дня рождения в России 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тивные высказывания на основе музыкальных фрагментов упр.1, диалог о подготовке праздничного стола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ам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4 с.100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61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82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благода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ишут текст викторины, 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 высказывание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sgiving Day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–викторина о Дне благодарения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викторины об одном из праздников России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ое высказывание на основе прочитанного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 с партне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4 ст.101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62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8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здники и гулян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описание трад.рус. праздник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высказ.на осн.прочит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статья о традиционном русском празднике Маслениц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адиционного русского празд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с.10 - собрать материал о нац.празднике России и написать заметку (50-80 слов)</w:t>
            </w:r>
          </w:p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8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rFonts w:cs="PhoneticNewton;Gabriola" w:ascii="PhoneticNewton;Gabriola" w:hAnsi="PhoneticNewton;Gabriol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блюд в рестор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ineral water, order, Enjoy your meal. </w:t>
            </w:r>
            <w:r>
              <w:rPr>
                <w:sz w:val="20"/>
                <w:szCs w:val="20"/>
              </w:rPr>
              <w:t>Упр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меню, диалог в ресторане упр.1,2,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>раб.тет.с.</w:t>
            </w:r>
            <w:r>
              <w:rPr>
                <w:sz w:val="20"/>
                <w:lang w:val="en-US"/>
              </w:rPr>
              <w:t>63-64 дифференцированно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8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ое п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я готовлю на кух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содержание кар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формляют постер о правилах безопасности на кух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. высказ. на основе прочитанн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ac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n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nif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p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 и изучающее – анкета и текст о правилах на кухне 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р о правилах безопасности на кухне упр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на основе прочитанного упр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  <w:szCs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4 с.103, раб.тет.с.63-64 дифференцированно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8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8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8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9. </w:t>
            </w:r>
            <w:r>
              <w:rPr>
                <w:b/>
                <w:sz w:val="20"/>
                <w:szCs w:val="20"/>
                <w:lang w:val="en-US"/>
              </w:rPr>
              <w:t>Moder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ving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Жить в ногу со временем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покуп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6-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новых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</w:t>
            </w:r>
            <w:r>
              <w:rPr>
                <w:sz w:val="20"/>
                <w:szCs w:val="20"/>
              </w:rPr>
              <w:t xml:space="preserve">артикли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an</w:t>
            </w:r>
            <w:r>
              <w:rPr>
                <w:i/>
                <w:sz w:val="20"/>
                <w:szCs w:val="20"/>
              </w:rPr>
              <w:t xml:space="preserve"> – </w:t>
            </w:r>
            <w:r>
              <w:rPr>
                <w:i/>
                <w:sz w:val="20"/>
                <w:szCs w:val="20"/>
                <w:lang w:val="en-US"/>
              </w:rPr>
              <w:t>the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 и понимают аутентичные 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читанного; начинают, ведут и заканчивают диалог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связный текст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трабатывают правила чтения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aspirin, chemist’s, different, florist’s, greengrocer’s, look for, newsagent’s,  record shop, sell, shopping cent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ик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a/an – th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содержания текста, ознакомительное, поисковое: статья о всемирно известном магазине игрушек в Лондоне - </w:t>
            </w:r>
            <w:r>
              <w:rPr>
                <w:sz w:val="20"/>
                <w:szCs w:val="20"/>
                <w:lang w:val="en-US"/>
              </w:rPr>
              <w:t>Hamleys</w:t>
            </w:r>
            <w:r>
              <w:rPr>
                <w:sz w:val="20"/>
                <w:szCs w:val="20"/>
              </w:rPr>
              <w:t xml:space="preserve"> 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на основе прочитанного упр.3,5; диалоги этикетного характера в магазине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язный текст об известном магазине в России </w:t>
            </w:r>
            <w:r>
              <w:rPr>
                <w:i/>
                <w:sz w:val="20"/>
                <w:szCs w:val="20"/>
                <w:u w:val="single"/>
              </w:rPr>
              <w:t>упр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i, 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 упр.7 с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с.65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 пойд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8-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применение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авильно употребляют в речи модальные глагол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афиш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t gallery, bad, concert hall, invite, leave, photo, sign, theme, park, take a photo/picture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st/mustn’t</w:t>
            </w:r>
            <w:r>
              <w:rPr>
                <w:sz w:val="20"/>
                <w:szCs w:val="20"/>
              </w:rPr>
              <w:t xml:space="preserve"> упр.4,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– диалог-выбор куда пойти упр.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 выборочное понимание задан.информации упр.7,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 мероприятия в вашем районе упр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побуждение к действию по заданной ситуации упр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9 с.109 , раб.тет.с.66</w:t>
            </w:r>
          </w:p>
          <w:p>
            <w:pPr>
              <w:pStyle w:val="Normal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опустите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читаю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отзыв на филь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ction film, adventure film, become, comedy, horror film, hero, lead actor/actress, main character, miss, recommend, recommendation, romance, save, It is (well) worth seeing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и изучающее – отзыв на фильм упр.2,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зыв на фильм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 плану на основе прочитанного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анавливать целевые приоритеты; уметь самостоятельно контролировать своё время и управлять им</w:t>
            </w:r>
            <w:r>
              <w:rPr>
                <w:i/>
                <w:sz w:val="20"/>
                <w:szCs w:val="20"/>
                <w:u w:val="single"/>
              </w:rPr>
              <w:t xml:space="preserve">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текс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по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аргументирова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>Уч.упр.5 с.110 (оформление для языкового портфеля)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67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вленные места в Лонд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 содержания текста и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составляют текст об известном районе Москвы, 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 на основе прочитанного</w:t>
            </w:r>
          </w:p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eat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росмотровое и изучающее – статья о центре театральной жизни в Лондоне 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текст об известном районе Москвы упр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 на основе прочитанного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сотрудничества  с партнер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5 с.111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68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еи: Музей игрушки в Сергиевом Пос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статью для журнал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.  высказ.на осн.прочит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щее – о Музее игрушки в Сергиевом Посад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-статья для журнала о любимом муз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читан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</w:rPr>
              <w:t>Уч.</w:t>
            </w: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с.11 (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собрать материал об одном из музеев России и написать заметку – 50-80 слов), </w:t>
            </w:r>
          </w:p>
          <w:p>
            <w:pPr>
              <w:pStyle w:val="Normal"/>
              <w:ind w:right="544" w:hanging="0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neticNewton;Gabriola" w:hAnsi="PhoneticNewton;Gabriola" w:cs="PhoneticNewton;Gabriola"/>
                <w:sz w:val="20"/>
                <w:szCs w:val="20"/>
              </w:rPr>
            </w:pPr>
            <w:r>
              <w:rPr>
                <w:rFonts w:cs="PhoneticNewton;Gabriola" w:ascii="PhoneticNewton;Gabriola" w:hAnsi="PhoneticNewton;Gabriol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пройти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, читают и полностью понимают содержание текста, извлекают информацию;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именя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pposite supermarket, on one's left/right, turn left/right, walk down, Can you tell me where the … is? </w:t>
            </w:r>
            <w:r>
              <w:rPr>
                <w:sz w:val="20"/>
                <w:szCs w:val="20"/>
              </w:rPr>
              <w:t>Could you tell me how to get to …? Упр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изучающее упр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аудировани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этикетного характера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упр.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>
                <w:sz w:val="20"/>
              </w:rPr>
            </w:pPr>
            <w:r>
              <w:rPr>
                <w:sz w:val="20"/>
              </w:rPr>
              <w:t xml:space="preserve">раб.тет.с.69-70 </w:t>
            </w:r>
            <w:r>
              <w:rPr>
                <w:sz w:val="20"/>
                <w:szCs w:val="20"/>
              </w:rPr>
              <w:t>(диф-но по инд.потребности)</w:t>
            </w:r>
            <w:r>
              <w:rPr>
                <w:sz w:val="20"/>
              </w:rPr>
              <w:t xml:space="preserve"> ,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группах/парах: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понимают текст,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составляют плакат о российских монет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. монологические и диалогические высказ.на основе прочитанн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change, coin, pence, penny, pou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ительное, изучающее – о британских монетах 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/постер о российских монетах упр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устная реч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, микродиалоги на основе прочитанного упр.2,3,4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Уч.упр.5 с.103,</w:t>
            </w:r>
          </w:p>
          <w:p>
            <w:pPr>
              <w:pStyle w:val="Normal"/>
              <w:ind w:right="544" w:hanging="0"/>
              <w:rPr>
                <w:sz w:val="20"/>
              </w:rPr>
            </w:pPr>
            <w:r>
              <w:rPr>
                <w:sz w:val="20"/>
              </w:rPr>
              <w:t>Раб.тет.с.69-70,</w:t>
            </w:r>
            <w:r>
              <w:rPr>
                <w:sz w:val="20"/>
                <w:szCs w:val="20"/>
              </w:rPr>
              <w:t xml:space="preserve"> (диф-но по инд.потребности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9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9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  <w:sz w:val="20"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9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0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US"/>
              </w:rPr>
              <w:t>Holidays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Каникулы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тешествия и отд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6-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воение новых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модальный глагол </w:t>
            </w:r>
            <w:r>
              <w:rPr>
                <w:color w:val="000000"/>
                <w:w w:val="100"/>
                <w:sz w:val="20"/>
                <w:szCs w:val="20"/>
                <w:lang w:val="en-US"/>
              </w:rPr>
              <w:t>can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, извлекают информацию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ишут рекламное объя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ook, coach, extreme sports, hotel, learn (about), motorbike, price, ship, spend 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.1,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раммат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 упр.5.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ое, поисковое - рекламные буклеты путешествий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; с пониманием заданной информации упр.8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о выборе путешествия на основе прочитанного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объявления об отдыхе и путешествия в России упр.9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ch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уп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  <w:r>
              <w:rPr>
                <w:i/>
                <w:sz w:val="20"/>
                <w:szCs w:val="20"/>
                <w:u w:val="single"/>
              </w:rPr>
              <w:t xml:space="preserve"> 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воды на основе аргумент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елать умозаклю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9 с.11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ортфолио; раб.тет.с.71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е удоволь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-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рименение знаний и умен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владевают и 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авильно используют  в речи настоящее продолженное время, 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огнозируют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исывают ситуац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irport, boring, decide, difficult, feeling, fishing, hard, hungry, sailing, sunbathing, Don’t worr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ill</w:t>
            </w:r>
            <w:r>
              <w:rPr>
                <w:sz w:val="20"/>
                <w:szCs w:val="20"/>
              </w:rPr>
              <w:t xml:space="preserve"> упр.4,5,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 текста, поисковое чтение – диалог об отдыхе у моря упр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–побуждение к совместному действию упр.3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фотографий об отдыхе (по плану) упр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станавливать и сравнивать разные точки зрения;</w:t>
            </w:r>
            <w:r>
              <w:rPr>
                <w:sz w:val="20"/>
                <w:szCs w:val="20"/>
              </w:rPr>
              <w:t xml:space="preserve">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ом.зад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.упр.7 с.111, 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р. стр.72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0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 записка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овладевают и употребляют в речи новые ЛЕ по те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ение аббревиатур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читают и извлекают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едут диалоги о проблемах здоровья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записку другу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ntist, headache, stomachache, sunburn, temperature, see a doctor, stay out of sun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граммат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упр.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чтение – записки-сообщения о проблемах здоровья упр.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 о проблемах здоровья упр.1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 другу (по плану) 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высокой ценности жизни во всех её проявлениях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целевые приорите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ю жизненных планов во временной перспективе</w:t>
            </w:r>
            <w:r>
              <w:rPr>
                <w:i/>
                <w:sz w:val="20"/>
                <w:szCs w:val="20"/>
                <w:u w:val="single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ть гипотезы о связях и закономерностях событий, процессов, объектов</w:t>
            </w:r>
            <w:r>
              <w:rPr>
                <w:i/>
                <w:sz w:val="20"/>
                <w:szCs w:val="20"/>
                <w:u w:val="single"/>
              </w:rPr>
              <w:t xml:space="preserve">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.ди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уч.упр.5 стр.120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>стр.73,</w:t>
            </w:r>
          </w:p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хали!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отребляют в речи новые ЛЕ по теме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читают и полностью понимают содержание текста, 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.высказ.,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составляют настольную игру о достопримечательностях Росс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am, win </w:t>
            </w:r>
          </w:p>
          <w:p>
            <w:pPr>
              <w:pStyle w:val="Normal"/>
              <w:keepLines/>
              <w:tabs>
                <w:tab w:val="clear" w:pos="708"/>
                <w:tab w:val="right" w:pos="2194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keepLines/>
              <w:rPr/>
            </w:pPr>
            <w:r>
              <w:rPr>
                <w:sz w:val="20"/>
                <w:szCs w:val="20"/>
              </w:rPr>
              <w:t>поисковое и изучающее чтение – настольная игра о достопримечательностях Шотландии упр.1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 на осн.прочит.  упр.1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игра о достопримечательностях в России упр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0"/>
              </w:rPr>
              <w:t>уважение к истории, культур</w:t>
            </w:r>
            <w:r>
              <w:rPr>
                <w:sz w:val="20"/>
                <w:szCs w:val="20"/>
              </w:rPr>
              <w:t>е страны изучаемого языка;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</w:rPr>
              <w:t>строить монологическое контекстное высказы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пр.2 с.121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т.</w:t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sz w:val="20"/>
                <w:szCs w:val="20"/>
              </w:rPr>
              <w:t>стр.74,</w:t>
            </w:r>
          </w:p>
          <w:p>
            <w:pPr>
              <w:pStyle w:val="Normal"/>
              <w:keepLines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оятельный поиск мат-ла к итог.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димся в летнем лаг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и на основе прочитанного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ишут рассказ о летнем отдых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ющее чтение – текст о Всероссийском детском лагаре «Орлёнок»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ение прочит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м отдыхе в детском лагер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; строить классификацию на 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.12 - собрать материал о детском лагере и на его основе написать заметку (50-80 слов),</w:t>
            </w:r>
          </w:p>
          <w:p>
            <w:pPr>
              <w:pStyle w:val="Normal"/>
              <w:ind w:right="54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взять напрокат (велосипед, автомобил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употребляют в речи новые ЛЕ по теме, 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восхищают содержание текста, читают и полностью понимают содержание текста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начинают, ведут и заканчивают диалог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тренируют правила чт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u w:val="single"/>
              </w:rPr>
              <w:t>лексика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rdinary, rent, sign, per day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одержания, поисковое, изучающее  упр.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 этикетного зхарактера упр.4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фонетика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авила чтения </w:t>
            </w:r>
            <w:r>
              <w:rPr>
                <w:i/>
                <w:sz w:val="20"/>
                <w:szCs w:val="20"/>
                <w:lang w:val="en-US"/>
              </w:rPr>
              <w:t>o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i/>
                <w:i/>
              </w:rPr>
            </w:pPr>
            <w:r>
              <w:rPr>
                <w:sz w:val="20"/>
                <w:szCs w:val="20"/>
              </w:rPr>
              <w:t>раб.тет. стр.75-76 (диф-но по инд.потребности в отработке)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ация и обобщение знаний и ум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читают комикс и извлекают заданную информацию,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воспринимают на слух и выборочно понимают аудиотексты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редставляют монологическое высказывание на основе прочи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комикс о пох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чте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овое – комикс о правилах безопасности в походе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удир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,2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стная реч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на основе прочитанного упр.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ись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кс о походе упр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логическое сознание, признание высокой ценности жизни во всех её проявлениях; знание основных принципов и правил отношения к природ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познавательную рефлексию в отношении действий по решению учебных и познавательных задач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стоятельно проводить исследование на основе применения методов наблюдения и эксперимента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 xml:space="preserve">уч.упр.4 с.123,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0"/>
                <w:szCs w:val="20"/>
              </w:rPr>
              <w:t>раб.тет. стр.75-76 (диф-но по инд.потребности)</w:t>
            </w:r>
          </w:p>
          <w:p>
            <w:pPr>
              <w:pStyle w:val="Normal"/>
              <w:ind w:right="140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>самост. поиск мат-ла к итог.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оль, самокоррекция, рефлексия по материалу и освоению речевых умений – подготовка к тесту стр.1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существлять контроль, коррекцию, оценку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. лексики и грамм.,</w:t>
            </w:r>
          </w:p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10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возможностей самореализации средствами иностранного язы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ать общие способы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. поиск мат-ла к итоговому уроку Модуля 10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 и умени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и индивидуальный анализ допущенных оши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sz w:val="20"/>
                <w:szCs w:val="20"/>
              </w:rPr>
              <w:t xml:space="preserve"> интере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 критического мыш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Cs/>
                <w:sz w:val="20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20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и самокоррек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лексико-грамматических навыков, говорения, чтения, аудирования, письм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</w:t>
            </w:r>
          </w:p>
          <w:p>
            <w:pPr>
              <w:pStyle w:val="Normal"/>
              <w:ind w:right="34" w:hanging="0"/>
              <w:rPr/>
            </w:pPr>
            <w:r>
              <w:rPr>
                <w:i/>
              </w:rPr>
              <w:t>***</w:t>
            </w:r>
            <w:r>
              <w:rPr>
                <w:sz w:val="20"/>
                <w:szCs w:val="20"/>
              </w:rPr>
              <w:t xml:space="preserve"> самостоятельный. поиск мат-ла к итог.уроку Модуля 10  «Защита проекта»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уализация знаний и ум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индивидуальные, парные и групповые проек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аких качеств, как воля, целеустремленность, креативность, инициативность, эмпатия, трудолюбие, дисциплинирован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2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ерспективного дом. задания - про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№ 3 (повторение изученного материала)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10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ь в самовыражении и самореализации, социальном признани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лагать волевые усилия и преодолевать трудности и препятствия на пути достижения целе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. нав, говорения, чтения, аудир.,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задания нет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лексико-грамматических навыков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чтения и аудирования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honeticNewton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28:00Z</dcterms:created>
  <dc:creator>User</dc:creator>
  <dc:description/>
  <cp:keywords/>
  <dc:language>en-US</dc:language>
  <cp:lastModifiedBy>Anastasia</cp:lastModifiedBy>
  <cp:lastPrinted>2013-09-10T15:03:00Z</cp:lastPrinted>
  <dcterms:modified xsi:type="dcterms:W3CDTF">2013-09-10T11:10:00Z</dcterms:modified>
  <cp:revision>28</cp:revision>
  <dc:subject/>
  <dc:title>КАЛЕНДАРНО-ТЕМАТИЧЕСКОЕ ПЛАНИРОВАНИЕ</dc:title>
</cp:coreProperties>
</file>