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Е АВТОНОМНО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редняя  общеобразовательная школа №59"Перспектива"г. Липецк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6070</wp:posOffset>
                </wp:positionV>
                <wp:extent cx="6077585" cy="716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16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5210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Фамилия, имя, отчество автора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Егорова Надежда Александ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учитель английского язы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Квалификационная категория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пер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Предметная область материала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англий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Вид материала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разработка урока для 2 класса, презентация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Название материала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На волшебном остров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Контактный телефон автора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E-mail автора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egorov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Краткая аннотация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Урок - путешествие для 2 класса(первый год обучения). Используемый учебник: Биболетова М.З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Трубанёва Н.Н. Английский язык: Английский с удовольствием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Enjo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  <w:t>Engli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: учебник для 2 кл. общеобраз. учрежд. – Обнинск: Титул, 2010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563.9pt;mso-wrap-distance-left:0pt;mso-wrap-distance-right:9pt;mso-wrap-distance-top:0pt;mso-wrap-distance-bottom:0pt;margin-top:2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5210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Фамилия, имя, отчество автора</w:t>
                            </w:r>
                          </w:p>
                        </w:tc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Егорова Надежда Александ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учитель английского язы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Квалификационная категория</w:t>
                            </w:r>
                          </w:p>
                        </w:tc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ер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редметная область материала</w:t>
                            </w:r>
                          </w:p>
                        </w:tc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англий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Вид материала</w:t>
                            </w:r>
                          </w:p>
                        </w:tc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разработка урока для 2 класса, презентация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Название материала</w:t>
                            </w:r>
                          </w:p>
                        </w:tc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На волшебном остров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Контактный телефон автора</w:t>
                            </w:r>
                          </w:p>
                        </w:tc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E-mail автора</w:t>
                            </w:r>
                          </w:p>
                        </w:tc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egorova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@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Краткая аннотация</w:t>
                            </w:r>
                          </w:p>
                        </w:tc>
                        <w:tc>
                          <w:tcPr>
                            <w:tcW w:w="5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Урок - путешествие для 2 класса(первый год обучения). Используемый учебник: Биболетова М.З.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Трубанёва Н.Н. Английский язык: Английский с удовольствием /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Enjoy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  <w:t>English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: учебник для 2 кл. общеобраз. учрежд. – Обнинск: Титул, 201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: «</w:t>
      </w:r>
      <w:r>
        <w:rPr>
          <w:rFonts w:cs="Times New Roman" w:ascii="Times New Roman" w:hAnsi="Times New Roman"/>
          <w:sz w:val="28"/>
          <w:szCs w:val="28"/>
        </w:rPr>
        <w:t>На волшебном острове»</w:t>
      </w:r>
    </w:p>
    <w:p>
      <w:pPr>
        <w:pStyle w:val="Normal"/>
        <w:spacing w:before="120" w:after="120"/>
        <w:ind w:righ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spacing w:before="120" w:after="120"/>
        <w:ind w:left="140"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й аспе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ознакомить учащихся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новой буквой;</w:t>
      </w:r>
    </w:p>
    <w:p>
      <w:pPr>
        <w:pStyle w:val="Style15"/>
        <w:ind w:left="360" w:right="567" w:hanging="0"/>
        <w:jc w:val="both"/>
        <w:rPr/>
      </w:pPr>
      <w:r>
        <w:rPr>
          <w:sz w:val="28"/>
          <w:szCs w:val="28"/>
        </w:rPr>
        <w:t>- познакомить учащихся с числительными английского языка;</w:t>
      </w:r>
    </w:p>
    <w:p>
      <w:pPr>
        <w:pStyle w:val="Style15"/>
        <w:ind w:left="360" w:right="567" w:hanging="0"/>
        <w:jc w:val="both"/>
        <w:rPr/>
      </w:pPr>
      <w:r>
        <w:rPr>
          <w:sz w:val="28"/>
          <w:szCs w:val="28"/>
        </w:rPr>
        <w:t>- познакомить с новыми фразами  общения.</w:t>
      </w:r>
    </w:p>
    <w:p>
      <w:pPr>
        <w:pStyle w:val="Normal"/>
        <w:spacing w:before="120" w:after="120"/>
        <w:ind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Воспитательный аспе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360" w:right="567" w:hanging="0"/>
        <w:jc w:val="both"/>
        <w:rPr/>
      </w:pPr>
      <w:r>
        <w:rPr>
          <w:sz w:val="28"/>
          <w:szCs w:val="28"/>
        </w:rPr>
        <w:t>- воспитать навыки культурного общения;</w:t>
      </w:r>
    </w:p>
    <w:p>
      <w:pPr>
        <w:pStyle w:val="Normal"/>
        <w:spacing w:lineRule="auto" w:line="240" w:before="120" w:after="120"/>
        <w:ind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оспитать интерес к поисковой, самостоятельной деятельности.</w:t>
      </w:r>
    </w:p>
    <w:p>
      <w:pPr>
        <w:pStyle w:val="Normal"/>
        <w:spacing w:before="120" w:after="120"/>
        <w:ind w:left="207" w:righ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вивающий аспек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360" w:right="567" w:hanging="0"/>
        <w:jc w:val="both"/>
        <w:rPr/>
      </w:pPr>
      <w:r>
        <w:rPr>
          <w:sz w:val="28"/>
          <w:szCs w:val="28"/>
        </w:rPr>
        <w:t>- развивать навыки диалогической речи;</w:t>
      </w:r>
    </w:p>
    <w:p>
      <w:pPr>
        <w:pStyle w:val="Normal"/>
        <w:spacing w:lineRule="auto" w:line="240" w:before="120" w:after="120"/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витие чувства языка на основе внеязыковых подсказок, контекста и наглядности;</w:t>
      </w:r>
    </w:p>
    <w:p>
      <w:pPr>
        <w:pStyle w:val="Normal"/>
        <w:spacing w:lineRule="auto" w:line="240" w:before="120" w:after="120"/>
        <w:ind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вивать навыки письма.</w:t>
      </w:r>
    </w:p>
    <w:p>
      <w:pPr>
        <w:pStyle w:val="Normal"/>
        <w:spacing w:lineRule="auto" w:line="240" w:before="120" w:after="120"/>
        <w:ind w:left="360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навыков аудирования.</w:t>
      </w:r>
    </w:p>
    <w:p>
      <w:pPr>
        <w:pStyle w:val="Normal"/>
        <w:ind w:left="18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, пропись, игрушки, картинки животных, картинки с изображением Великобритании, географическая карта, карточки с цифрами, компьютер, интерактивная доска.</w:t>
      </w:r>
    </w:p>
    <w:p>
      <w:pPr>
        <w:pStyle w:val="Normal"/>
        <w:ind w:righ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567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ind w:left="720" w:righ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>:-Good morning. Sit down, please. Say “Hello” to each other . Good. Now listen to me, please.</w:t>
      </w:r>
    </w:p>
    <w:p>
      <w:pPr>
        <w:pStyle w:val="Normal"/>
        <w:ind w:righ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Целеполагание и мотивация.</w:t>
      </w:r>
    </w:p>
    <w:p>
      <w:pPr>
        <w:pStyle w:val="Normal"/>
        <w:ind w:left="360"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Учитель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riends, we have to get ready for the performance. Today we’ll go to island.</w:t>
      </w:r>
    </w:p>
    <w:p>
      <w:pPr>
        <w:pStyle w:val="Normal"/>
        <w:ind w:left="360"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.Фонетическая зарядка.</w:t>
      </w:r>
    </w:p>
    <w:p>
      <w:pPr>
        <w:pStyle w:val="Style15"/>
        <w:ind w:left="720" w:right="567" w:hanging="0"/>
        <w:jc w:val="both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На волшебном острове некоторые жители могут говорить на своём языке. Давайте попробуем угадать их язык?</w:t>
      </w:r>
    </w:p>
    <w:p>
      <w:pPr>
        <w:pStyle w:val="Normal"/>
        <w:ind w:left="360"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imal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ys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left="360"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итель произносит звуки-дети хором повторяют, затем угадывают, кто их произносит, какое животное) </w:t>
      </w:r>
    </w:p>
    <w:p>
      <w:pPr>
        <w:pStyle w:val="Style15"/>
        <w:ind w:left="720"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he dog) says, wow, wow.</w:t>
      </w:r>
    </w:p>
    <w:p>
      <w:pPr>
        <w:pStyle w:val="Normal"/>
        <w:ind w:left="360"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he cat) says, meow, meow.</w:t>
      </w:r>
    </w:p>
    <w:p>
      <w:pPr>
        <w:pStyle w:val="Style15"/>
        <w:ind w:left="720"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he bear) says, woof, woof.</w:t>
      </w:r>
    </w:p>
    <w:p>
      <w:pPr>
        <w:pStyle w:val="Normal"/>
        <w:ind w:left="360"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he frog) says, croak, croak.</w:t>
      </w:r>
    </w:p>
    <w:p>
      <w:pPr>
        <w:pStyle w:val="Normal"/>
        <w:ind w:left="360"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The lione) says, roar, roar.</w:t>
      </w:r>
    </w:p>
    <w:p>
      <w:pPr>
        <w:pStyle w:val="Normal"/>
        <w:ind w:left="360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4.Речевая зарядка.</w:t>
      </w:r>
    </w:p>
    <w:p>
      <w:pPr>
        <w:pStyle w:val="Style15"/>
        <w:ind w:left="720" w:right="567" w:hanging="0"/>
        <w:jc w:val="both"/>
        <w:rPr/>
      </w:pPr>
      <w:r>
        <w:rPr>
          <w:sz w:val="28"/>
          <w:szCs w:val="28"/>
        </w:rPr>
        <w:t>( Учитель напоминает детям, что они актёры театра. Сегодня они должны представить, что  оказались на острове. Каждый придумывает себе роли (лексика по теме «животные»), а затем, сначала учитель, а потом и все ученики разыгрывают сценку- знакомство.)</w:t>
      </w:r>
    </w:p>
    <w:p>
      <w:pPr>
        <w:pStyle w:val="Style15"/>
        <w:ind w:left="72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Введение нового материала.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Ребята, давайте узнаем сколько нас всего - актёров.(Учитель знакомит  с английскими числительными. Показывает карточки с цифрами и считает вместе с детьми несколько раз. Затем ребята пересчитывают друг друга)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oly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u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y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sh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u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irl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аждый ученик получает свой номер. И отвечает на вопрос учителя-</w:t>
      </w:r>
      <w:r>
        <w:rPr>
          <w:rFonts w:cs="Times New Roman" w:ascii="Times New Roman" w:hAnsi="Times New Roman"/>
          <w:sz w:val="28"/>
          <w:szCs w:val="28"/>
          <w:lang w:val="en-US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mb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sz w:val="28"/>
          <w:szCs w:val="28"/>
        </w:rPr>
        <w:t>?) Разучи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фмовк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-two – how are you?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ree- four – who’s at the door?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ve – six – my name is Fix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ven – eight – sorry I’m late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ine- ten – say it again.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et's begin our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velling!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смотрите! Кто это и сколько их! А ведь у них соревнования!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ыполняется упр.1 в учебнике)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у этого малыша что-то случилось!(Выполняется упр.2,3. в учебнике)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На пути пираты! Чтобы их прогнать, необходимо выполнить следующее задание: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м надо назвать и правильно записать  в тетрадь  вторую букву английского алфавита, давайте скорее с ней познакомимся! (учитель пишет букву Bb на доске и даёт примеры, знакомит со звуком) (работа в прописи)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xcellent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Fine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давайте мы пиратов ещё и напугаем!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Repeat after me!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.</w:t>
      </w:r>
      <w:r>
        <w:rPr>
          <w:rFonts w:cs="Times New Roman" w:ascii="Times New Roman" w:hAnsi="Times New Roman"/>
          <w:b/>
          <w:sz w:val="28"/>
          <w:szCs w:val="28"/>
        </w:rPr>
        <w:t>Динамическ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у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Clap your hands, together”.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ap, clap, clap your hands,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p your hands together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tep, step, step your feet, 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ep your feet together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d, nod, nod your head,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d your head together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nce, dance, dance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dance together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Excellent!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ча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ёр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! </w:t>
      </w:r>
      <w:r>
        <w:rPr>
          <w:rFonts w:cs="Times New Roman" w:ascii="Times New Roman" w:hAnsi="Times New Roman"/>
          <w:sz w:val="28"/>
          <w:szCs w:val="28"/>
        </w:rPr>
        <w:t>Посмотрите, пиратов уже нет! Актёрам приходится иногда много путешествовать,  и они должны знать как можно больше о разных странах. Давайте вспомним, что мы уже знаем о стране изучаемого языка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рассказывают всё известное об Англии и английском языке)</w:t>
      </w:r>
    </w:p>
    <w:p>
      <w:pPr>
        <w:pStyle w:val="Normal"/>
        <w:ind w:righ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851" w:leader="none"/>
        </w:tabs>
        <w:ind w:left="0" w:right="567" w:hanging="0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en-US"/>
        </w:rPr>
        <w:t xml:space="preserve">7. </w:t>
      </w:r>
      <w:r>
        <w:rPr>
          <w:b/>
          <w:szCs w:val="28"/>
        </w:rPr>
        <w:t>Подведение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тогов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урока</w:t>
      </w:r>
      <w:r>
        <w:rPr>
          <w:b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spacing w:lineRule="auto" w:line="240" w:before="0" w:after="0"/>
        <w:ind w:left="1134" w:right="567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pen your dairies!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</w:tabs>
        <w:spacing w:lineRule="auto" w:line="240" w:before="0" w:after="0"/>
        <w:ind w:left="1134" w:right="567" w:hanging="36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rite down the homework: to learn new words </w:t>
      </w:r>
    </w:p>
    <w:p>
      <w:pPr>
        <w:sectPr>
          <w:type w:val="nextPage"/>
          <w:pgSz w:w="11906" w:h="16838"/>
          <w:pgMar w:left="993" w:right="707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ind w:left="900" w:right="567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 for   the lesson! Good-bye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40" w:before="0" w:after="0"/>
      <w:ind w:left="-851" w:right="-1050" w:firstLine="28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11:00Z</dcterms:created>
  <dc:creator>Пользователь</dc:creator>
  <dc:description/>
  <cp:keywords/>
  <dc:language>en-US</dc:language>
  <cp:lastModifiedBy>Пользователь</cp:lastModifiedBy>
  <dcterms:modified xsi:type="dcterms:W3CDTF">2013-11-04T11:40:00Z</dcterms:modified>
  <cp:revision>7</cp:revision>
  <dc:subject/>
  <dc:title/>
</cp:coreProperties>
</file>