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ная презентация разработана для внеклассного мероприятия по сказке «Белоснежка и семь гномов» для 3-4 классов. Работа состоит из трёх частей, первый этап рассчитан на снятие трудностей лексического характера, второй этап представляет собой фрагмент  мультфильма на английском языке, третий этап включает в себя работу над фрагментом мультфильма. Кроме заданий по прослушанному тексту в работе предусмотрены творческие задания, такие как выбор наиболее подходящего заголовка для фрагмента, инсценирование фрагментов из мультфильма, пение песенки о дружб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бор данного мультфильма обусловлен тем, что мультипликационные произведения Уолта Диснея хорошо известны всем детям. Просмотр знакомого мультфильма в контексте урока, на языке оригинала вызывает интерес у учащихся при выполнении заданий, а также мотивирует на получение положительной оценки за урок. Использование мультфильмов на внеклассных уроках в начальной школе мотивирует учащихся на изучение иностранного я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00:00Z</dcterms:created>
  <dc:creator>User</dc:creator>
  <dc:description/>
  <cp:keywords/>
  <dc:language>en-US</dc:language>
  <cp:lastModifiedBy>User</cp:lastModifiedBy>
  <dcterms:modified xsi:type="dcterms:W3CDTF">2012-05-20T13:06:00Z</dcterms:modified>
  <cp:revision>5</cp:revision>
  <dc:subject/>
  <dc:title/>
</cp:coreProperties>
</file>