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My mummy!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Our mum is very beautiful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love her very much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She did a lot of things for us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She is my and sister’s crutch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She gave us birth and raised us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Now gives us good advice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want to say her “Thank you!”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For all that did for us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She is so kind and patient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are grateful her for all!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like to see her smiling face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And do nothing that her pall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helped our mum to clean the rooms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To wash the dishes, floor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tried to learn all kind of job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That could please our mother more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 xml:space="preserve">Seeing mother’s happy face, 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We are pleased so much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It’s well when family is friendly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And for everyone is nonesuch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This day we like to congratulate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The best mum in the world!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And wish her health and happiness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Be young and not grow old.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26783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55:00Z</dcterms:created>
  <dc:creator>111</dc:creator>
  <dc:description/>
  <cp:keywords/>
  <dc:language>en-US</dc:language>
  <cp:lastModifiedBy>111</cp:lastModifiedBy>
  <dcterms:modified xsi:type="dcterms:W3CDTF">2013-01-02T19:55:00Z</dcterms:modified>
  <cp:revision>2</cp:revision>
  <dc:subject/>
  <dc:title/>
</cp:coreProperties>
</file>