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автора загружаемого матери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моненкова  Елена Евгень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 (полное наименовании ОУ,город), 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БОУ СОШ  №37 г. Смоленс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1 клас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азвание темы или раздела учебного кур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ема учебного занятия (статьи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вятого Патри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ид ресурса (разработка учебного занятия, дидактический материал, методические рекомендации, статья и т.п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внеклассного мероприятия с использованием интернет ресурс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Форматы файлов, содержащихся в архиве (*.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en-US"/>
              </w:rPr>
              <w:t>doc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, *.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en-US"/>
              </w:rPr>
              <w:t>notebook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, *.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en-US"/>
              </w:rPr>
              <w:t>avi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, *.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en-US"/>
              </w:rPr>
              <w:t>ppt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, *.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en-US"/>
              </w:rPr>
              <w:t>swf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и друг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*.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en-US"/>
              </w:rPr>
              <w:t>doc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Краткое описание (1-5 предложений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нное внеклассное мероприятие может быть проведено в любое время в конце 3 четверти и с любым УМК, т.к. предложенный материал не привязан к конкретной теме или учебно-методическому комплексу. Категория слушателей: учащиеся 7-9 классо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материа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сайтов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busyteachers.com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history.com/topics/st-patricks-day/videos" \l "history-of-st-patricks-day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www.history.com/topics/st-patricks-day/videos#history-of-st-patricks-day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heholidayspot.com/patrick/irish_recipes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heholidayspot.com/patrick/quiz.htm</w:t>
        </w:r>
      </w:hyperlink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heholidayspot.com/patrick/historyofpatrick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heholidayspot.com/patrick/irish_recipes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heholidayspot.com/patrick/greeting_cards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sterclass.nnov.ru/interesting/holiday/stpatrick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yteachers.com/" TargetMode="External"/><Relationship Id="rId3" Type="http://schemas.openxmlformats.org/officeDocument/2006/relationships/hyperlink" Target="http://www.theholidayspot.com/patrick/irish_recipes.htm" TargetMode="External"/><Relationship Id="rId4" Type="http://schemas.openxmlformats.org/officeDocument/2006/relationships/hyperlink" Target="http://www.theholidayspot.com/patrick/quiz.htm" TargetMode="External"/><Relationship Id="rId5" Type="http://schemas.openxmlformats.org/officeDocument/2006/relationships/hyperlink" Target="http://www.theholidayspot.com/patrick/historyofpatrick.htm" TargetMode="External"/><Relationship Id="rId6" Type="http://schemas.openxmlformats.org/officeDocument/2006/relationships/hyperlink" Target="http://www.theholidayspot.com/patrick/irish_recipes.htm" TargetMode="External"/><Relationship Id="rId7" Type="http://schemas.openxmlformats.org/officeDocument/2006/relationships/hyperlink" Target="http://www.theholidayspot.com/patrick/greeting_cards/" TargetMode="External"/><Relationship Id="rId8" Type="http://schemas.openxmlformats.org/officeDocument/2006/relationships/hyperlink" Target="http://masterclass.nnov.ru/interesting/holiday/stpatrick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4:40:00Z</dcterms:created>
  <dc:creator>Admin</dc:creator>
  <dc:description/>
  <cp:keywords/>
  <dc:language>en-US</dc:language>
  <cp:lastModifiedBy>Лена</cp:lastModifiedBy>
  <dcterms:modified xsi:type="dcterms:W3CDTF">2013-03-30T16:11:00Z</dcterms:modified>
  <cp:revision>3</cp:revision>
  <dc:subject/>
  <dc:title/>
</cp:coreProperties>
</file>