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лективного курса 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готовка учащихся к ЕГЭ, раздел «Письмо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ый образовательный стандарт в число целей обучения иностранному языку включает формирование у учащихся способности практически пользоваться иноязычным письмом как способом обучения, познания и творче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й элективный  курс предназначен для учащихся 10-11-х классов, направлен   на совершенствование навыков  письменной речи в формате ЕГЭ.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тностный подход в современном образовании предполагает формирование способности человека использовать имеющиеся знания и умения для решения конкретных практических задач. Владение письменной речью позволяет реально использовать знание иностранного языка, находясь вне языковой среды, общаясь с носителями языка с помощью современных средств коммуникации. Возможность писать личные и официальные письма, необходимость заполнять анкеты, бланки документов, т.е. владение различными функциональными стилями деловой и личной переписки, мотивирует учащихся к активному овладению письменной коммуникацией на изучаемом языке для использования, как в дальнейшей профессиональной деятельности, так и в дальнейшей самостоятельной жизни в обществ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ее того, сдавая экзамен по английскому языку в режиме ЕГЭ, учащиеся обязаны выполнить задания из раздела «Письмо», показав знание правил различных видов иноязычного письм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письмо выполняет в современном образовательном процессе лишь вспомогательную функцию. Не все УМК в достаточной степени уделяют внимание развитию письменной речи. Противоречием между потребностями учащихся, требованиями вероятной будущей профессии, требованиями к сдаче экзамена и содержанием обучения, обусловлена актуальность данного элективного курса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ивный курс </w:t>
      </w:r>
      <w:r>
        <w:rPr>
          <w:b/>
          <w:sz w:val="28"/>
          <w:szCs w:val="28"/>
        </w:rPr>
        <w:t>«Подготовка учащихся к ЕГЭ, раздел «Письмо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жет учащимся подготовиться к сдаче ЕГЭ и направлен на формирование коммуникативной компетенции в области иноязычной письменной речи, развитие у них умений и навыков создавать различные типы и жанры письменных работ, функционирующих сегодня в процессе межкультурной коммуникации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ь курс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sz w:val="28"/>
          <w:szCs w:val="28"/>
        </w:rPr>
        <w:t>Основной целью</w:t>
      </w:r>
      <w:r>
        <w:rPr>
          <w:sz w:val="28"/>
          <w:szCs w:val="28"/>
        </w:rPr>
        <w:t xml:space="preserve"> элективного курса является развитие у учащихся практических навыков беззатруднительного использования базовых жанров и стилей иноязычной письменной формы языка для решения учебных (подготовка к ЕГЭ),  личностных и, в дальнейшем, профессиональных задач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ля достижения поставленной цели в рамках курса решаются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форматом ЕГЭ, требованиями и критериями оценки заданий С1 и С2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школьников различным видам иноязычного письм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находить дифференциальные признаки текстов заданных жанров и стил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старшеклассников лексическим единицам в соответствии с определенными жанрами и стилями письменной реч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созданию собственных творческих текстов аналогичного жанрово-стилевого формата письменной речи на иностранном языке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В учебно-познавательной области дать учащимся знания о различных типах  писем, особенностях написания сочинения описательного характера и сочинения выражающего собственное мнение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предполагает обучение учащихся в традиционной форме (классно-урочной) и интерактивной с элементами веб-квеста (он-лайн задания). Курс рассчитан на 34 час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бы создавать собственные письменные высказывания учащиеся должны овладеть умения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следовательность изложения матер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идею и развитие тем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ывать ситуацию общения: куда, с какой целью пишется текс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ответствующий стиль речи (разговорный, научно-деловой, художественно-публицистический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ответствующие письменные формы выражения мысли – типы речи: описание (предмета, места, среды, человека), повествование, рассуждение и их комбинации.</w:t>
      </w:r>
    </w:p>
    <w:p>
      <w:pPr>
        <w:pStyle w:val="Style15"/>
        <w:rPr/>
      </w:pPr>
      <w:r>
        <w:rPr>
          <w:sz w:val="28"/>
          <w:szCs w:val="28"/>
        </w:rPr>
        <w:t xml:space="preserve">Поэтому в основе курса лежат следующие </w:t>
      </w:r>
      <w:r>
        <w:rPr>
          <w:b/>
          <w:bCs/>
          <w:sz w:val="28"/>
          <w:szCs w:val="28"/>
        </w:rPr>
        <w:t>методические принцип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дисциплинарная интеграция с такими дисциплинами как развитие речи и русский язык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екстуальное введение лексики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ы и материалы курса соответствуют возрасту, интересам и уровню языковой подготовки учащихся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ение учащихся строится на основе сотрудничеств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ываются индивидуальные особенности учащихся (аудиал, визуал, кинестетик)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ащиеся работают в группах, парах, индивидуально, коллективно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изучения кур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езультате прохождения курса старшеклассники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ладеют лексическим запасом в соответствии с темами письменной коммуникаци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ладеют специфической лексикой, характерной для определенного жанра и стиля письменной реч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атся находить определенные признаки текстов заданных жанров и стиле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атся создавать собственные творческие тексты аналогичного жанрово-стилевого формат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учатся работать в команде, распределять обязанности в команде, отвечать за свою часть работы и за работу команды в целом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форм контроля уровня достижений учащихся и критерии оценк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Контроль результатов обучения и оценка приобретенных школьниками умений и навыков производится при выполнении учащимися финальных продуктивных коммуникативных заданий каждого тематического раздела с помощью критериев оценки выполнения заданий части «Письмо» ЕГЭ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., а также самими учащимися путем самооценки и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оговыми контрольными работами являются тесты на проверку письменной речи в формате ЕГЭ. </w:t>
      </w:r>
      <w:r>
        <w:rPr>
          <w:b/>
          <w:sz w:val="28"/>
          <w:szCs w:val="28"/>
        </w:rPr>
        <w:t>Итогом</w:t>
      </w:r>
      <w:r>
        <w:rPr>
          <w:sz w:val="28"/>
          <w:szCs w:val="28"/>
        </w:rPr>
        <w:t xml:space="preserve"> курса должно стать  итоговое  занятие, содержащее тест из  заданий, соответствующих формату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71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71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3060"/>
      </w:tblGrid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содержан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52"/>
              <w:rPr/>
            </w:pPr>
            <w:r>
              <w:rPr>
                <w:bCs/>
                <w:sz w:val="28"/>
                <w:szCs w:val="28"/>
              </w:rPr>
              <w:t>Знакомство с форматом ЕГЭ.</w:t>
            </w:r>
            <w:r>
              <w:rPr>
                <w:sz w:val="28"/>
                <w:szCs w:val="28"/>
              </w:rPr>
              <w:t xml:space="preserve"> Знакомство с различными стилями письма (письма личного характера, деловые письма). </w:t>
            </w:r>
          </w:p>
          <w:p>
            <w:pPr>
              <w:pStyle w:val="Style15"/>
              <w:spacing w:before="0" w:after="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рес слева, адрес справа…» (Особенности написания адреса на конвертах и в самом письм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8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52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 xml:space="preserve">Любящий”, “Искренне Ваш…” или просто “С уважением”? </w:t>
            </w:r>
            <w:r>
              <w:rPr>
                <w:sz w:val="28"/>
                <w:szCs w:val="28"/>
              </w:rPr>
              <w:t>(официальные и дружеские заключительные формы и формулы письм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432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 xml:space="preserve">И для фирм, и для друзей” </w:t>
            </w:r>
            <w:r>
              <w:rPr>
                <w:sz w:val="28"/>
                <w:szCs w:val="28"/>
              </w:rPr>
              <w:t>(общепринятая структура письма). Общие требования к написанию писем: адрес отправителя, повторяющий адрес на конверте; дата написания письма; имя и адрес получателя (внутренний адрес), который содержится в деловой корреспонденции; приветствие или обращения; текст письма, разделенный на абзацы; заключительная формула вежливости; подпись.</w:t>
              <w:br/>
              <w:t>Постскриптум.</w:t>
            </w:r>
          </w:p>
          <w:p>
            <w:pPr>
              <w:pStyle w:val="Style15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Интерактив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, которых следует придерживаться в дружеской и в современной деловой переписке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 xml:space="preserve">Клише”– маленькое слово, большой помощник </w:t>
            </w:r>
            <w:r>
              <w:rPr>
                <w:sz w:val="28"/>
                <w:szCs w:val="28"/>
              </w:rPr>
              <w:t>(шаблонные выражения, полезные для личной и деловой перепис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 оценивания личного пис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а. Написание личного письма. Распределение времени на экзаме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нтроль. Личное письм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. Знакомство с требованиями и форматом написания сочинения/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и выполнения тестового задания «Написание дискуссионного письма» </w:t>
            </w:r>
            <w:r>
              <w:rPr>
                <w:bCs/>
                <w:sz w:val="28"/>
                <w:szCs w:val="28"/>
              </w:rPr>
              <w:t>Структура. Логичность. Деление на абзацы. Слова- связки. Формальный стиль. Выполнение упражнений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Интерактив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 Выполнение лексически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 Эссе «за» и «против». Распределение времени на сочин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Взаимопроверка. Критерии оценивания 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нтроль написания сочинения с аргументацией «за» и  «проти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эссе с элементами рассуждения. </w:t>
            </w:r>
            <w:r>
              <w:rPr>
                <w:bCs/>
                <w:sz w:val="28"/>
                <w:szCs w:val="28"/>
              </w:rPr>
              <w:t>Деление на абзацы. Критерии оцени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Интерактив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римеров эссе с элементами рассуждения. Советы по составлению плана э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Интерактив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 Выполнение упражнений. Научить учащихся формировать суждения и аргументировать 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 с элементами рассуждения. Распределение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нтроль написания сочинения с высказыванием своего м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 ошибок. Анализ и самоанализ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Итоговый урок</w:t>
            </w:r>
            <w:r>
              <w:rPr>
                <w:bCs/>
                <w:sz w:val="28"/>
                <w:szCs w:val="28"/>
              </w:rPr>
              <w:t>. Написание личного письма и сочинения в ограниченный промежуток времени (20+40 мин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работ и работа над ошибками. Подведение итогов кур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</w:tbl>
    <w:p>
      <w:pPr>
        <w:pStyle w:val="Style15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рес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ЕМО ЕГЭ. Английский язык. 2012г. </w:t>
      </w:r>
      <w:hyperlink r:id="rId2">
        <w:r>
          <w:rPr>
            <w:rStyle w:val="InternetLink"/>
            <w:sz w:val="28"/>
            <w:szCs w:val="28"/>
          </w:rPr>
          <w:t>http://www.ege.edu.ru/</w:t>
        </w:r>
      </w:hyperlink>
    </w:p>
    <w:p>
      <w:pPr>
        <w:pStyle w:val="Normal"/>
        <w:numPr>
          <w:ilvl w:val="0"/>
          <w:numId w:val="6"/>
        </w:numPr>
        <w:ind w:left="470" w:hanging="357"/>
        <w:rPr>
          <w:color w:val="002060"/>
          <w:sz w:val="28"/>
          <w:szCs w:val="28"/>
        </w:rPr>
      </w:pPr>
      <w:r>
        <w:rPr>
          <w:sz w:val="28"/>
          <w:szCs w:val="28"/>
        </w:rPr>
        <w:t xml:space="preserve">Киреева Т.В. ДК «Стратегия и тактика подготовки учащихся к успешной сдаче экзамена по английскому языку, раздел «Письмо» </w:t>
      </w:r>
      <w:hyperlink r:id="rId3">
        <w:r>
          <w:rPr>
            <w:rStyle w:val="InternetLink"/>
            <w:sz w:val="28"/>
            <w:szCs w:val="28"/>
          </w:rPr>
          <w:t>http://tea4er.ru/forum/82-------------lr</w:t>
        </w:r>
      </w:hyperlink>
    </w:p>
    <w:p>
      <w:pPr>
        <w:pStyle w:val="Normal"/>
        <w:numPr>
          <w:ilvl w:val="0"/>
          <w:numId w:val="6"/>
        </w:numPr>
        <w:ind w:left="470" w:hanging="357"/>
        <w:rPr>
          <w:color w:val="002060"/>
          <w:sz w:val="28"/>
          <w:szCs w:val="28"/>
        </w:rPr>
      </w:pPr>
      <w:r>
        <w:rPr>
          <w:sz w:val="28"/>
          <w:szCs w:val="28"/>
        </w:rPr>
        <w:t xml:space="preserve">ЕГЭ. Английский язык. Практикум. Письмо / Е.Н. Соловова, 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sons</w:t>
      </w:r>
      <w:r>
        <w:rPr>
          <w:sz w:val="28"/>
          <w:szCs w:val="28"/>
        </w:rPr>
        <w:t>. – М.: 2010.</w:t>
      </w:r>
    </w:p>
    <w:p>
      <w:pPr>
        <w:pStyle w:val="Normal"/>
        <w:numPr>
          <w:ilvl w:val="0"/>
          <w:numId w:val="6"/>
        </w:numPr>
        <w:ind w:left="470" w:hanging="357"/>
        <w:rPr>
          <w:color w:val="002060"/>
          <w:sz w:val="28"/>
          <w:szCs w:val="28"/>
        </w:rPr>
      </w:pPr>
      <w:r>
        <w:rPr>
          <w:sz w:val="28"/>
          <w:szCs w:val="28"/>
        </w:rPr>
        <w:t>Английский язык. Экспресс-репетитор для подготовки к ЕГЭ: «Письмо»/ Е.С. Музланова. М.: АСТ: Астрель: Владимир: ВКТ, 2010.-158с.</w:t>
      </w:r>
    </w:p>
    <w:p>
      <w:pPr>
        <w:pStyle w:val="Normal"/>
        <w:ind w:left="36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120" w:after="200"/>
        <w:ind w:left="426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орбачёва Тамара Ивановна, учитель английского языка МОУ «Поповская СОШ Корочанского района Белгород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tea4er.ru/forum/82-------------l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16:00Z</dcterms:created>
  <dc:creator>Тамара Ивановна</dc:creator>
  <dc:description/>
  <cp:keywords/>
  <dc:language>en-US</dc:language>
  <cp:lastModifiedBy>Тамара Ивановна</cp:lastModifiedBy>
  <dcterms:modified xsi:type="dcterms:W3CDTF">2011-10-10T15:25:00Z</dcterms:modified>
  <cp:revision>5</cp:revision>
  <dc:subject/>
  <dc:title>Программа элективного курса по английскому языку</dc:title>
</cp:coreProperties>
</file>