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а загружаем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ова Валентина Сергеев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1», п.Тюльган, Оренбургской обла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“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С.Г.Тер_Минасо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М.Узунова,Е.И.Сух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-АСТРЕЛЬ, 2007 год,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ид ресурса (разработка учебного занятия, дидактический материал, методические рекомендации, статья и т.п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но-тематическое планирование уроков английского языка в 3 классе </w:t>
            </w:r>
          </w:p>
        </w:tc>
      </w:tr>
      <w:tr>
        <w:trPr>
          <w:trHeight w:val="11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орматы файлов, содержащихся в архиве (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doc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avi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ppt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 *.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  <w:t>swf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и друг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docx, .do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раткое описание рес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составлено на основании Книги для учителя к УМК и содержит описание целей и принципов обучения в 3 классе, рекомендации при составлении планирования урока,  с включением заданий из Звукового пособ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 содержания (дидактические единицы) урока в зависимости от типа урока и планируемые результаты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33:00Z</dcterms:created>
  <dc:creator>Admin</dc:creator>
  <dc:description/>
  <cp:keywords/>
  <dc:language>en-US</dc:language>
  <cp:lastModifiedBy>андрей</cp:lastModifiedBy>
  <dcterms:modified xsi:type="dcterms:W3CDTF">2011-08-15T15:44:00Z</dcterms:modified>
  <cp:revision>4</cp:revision>
  <dc:subject/>
  <dc:title/>
</cp:coreProperties>
</file>