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Bodoni MT Black;Gentium Book Basic" w:hAnsi="Bodoni MT Black;Gentium Book Basic" w:cs="Bodoni MT Black;Gentium Book Basic"/>
          <w:b/>
          <w:b/>
          <w:sz w:val="32"/>
          <w:szCs w:val="32"/>
          <w:lang w:val="en-US"/>
        </w:rPr>
      </w:pPr>
      <w:r>
        <w:rPr>
          <w:rFonts w:eastAsia="Bodoni MT Black;Gentium Book Basic" w:cs="Bodoni MT Black;Gentium Book Basic" w:ascii="Bodoni MT Black;Gentium Book Basic" w:hAnsi="Bodoni MT Black;Gentium Book Basic"/>
          <w:b/>
          <w:sz w:val="32"/>
          <w:szCs w:val="32"/>
          <w:lang w:val="en-US"/>
        </w:rPr>
        <w:t xml:space="preserve">     </w:t>
      </w:r>
      <w:r>
        <w:rPr>
          <w:rFonts w:cs="Bodoni MT Black;Gentium Book Basic" w:ascii="Bodoni MT Black;Gentium Book Basic" w:hAnsi="Bodoni MT Black;Gentium Book Basic"/>
          <w:b/>
          <w:sz w:val="32"/>
          <w:szCs w:val="32"/>
          <w:lang w:val="en-US"/>
        </w:rPr>
        <w:t>My mother`s day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mother is my real friend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32"/>
          <w:szCs w:val="32"/>
          <w:lang w:val="en-US"/>
        </w:rPr>
        <w:t>And any our quarrel is an awful event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mother`s heart is not cold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he is the best in the world!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he is magnificent and clever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my mum is angry never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he is as lovely as a dove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I do appreciate her love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he taught me to be good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32"/>
          <w:szCs w:val="32"/>
          <w:lang w:val="en-US"/>
        </w:rPr>
        <w:t>And all the reasons I understood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32"/>
          <w:szCs w:val="32"/>
          <w:lang w:val="en-US"/>
        </w:rPr>
        <w:t>My lovely mother, my mother, dear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are wonderful and clear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32"/>
          <w:szCs w:val="32"/>
          <w:lang w:val="en-US"/>
        </w:rPr>
        <w:t>To tell the truth, I have a fear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one day you won`t be near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t now, when I make a wish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every time appear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love to you is as strong as a knife,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are my meaning of the life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altName w:val="Gentium Book Basic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12:00Z</dcterms:created>
  <dc:creator>кащенко</dc:creator>
  <dc:description/>
  <dc:language>en-US</dc:language>
  <cp:lastModifiedBy>кащенко</cp:lastModifiedBy>
  <dcterms:modified xsi:type="dcterms:W3CDTF">2013-01-12T07:12:00Z</dcterms:modified>
  <cp:revision>2</cp:revision>
  <dc:subject/>
  <dc:title/>
</cp:coreProperties>
</file>