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35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35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Медведева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зам. по УВ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Ядровой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урочной деятельности по общекультурному направлению</w:t>
        <w:br/>
      </w:r>
      <w:r>
        <w:rPr>
          <w:rFonts w:cs="Times New Roman" w:ascii="Times New Roman" w:hAnsi="Times New Roman"/>
          <w:b/>
          <w:sz w:val="28"/>
          <w:szCs w:val="28"/>
        </w:rPr>
        <w:t>«Путешествие по Великобритан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5-х классов (10-11 л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 1 год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-составитель: </w:t>
            </w:r>
          </w:p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хленко Жанна Львовна,                                         учитель английского языка                                                                     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ий городской округ 2013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34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749290</wp:posOffset>
                </wp:positionH>
                <wp:positionV relativeFrom="paragraph">
                  <wp:posOffset>450215</wp:posOffset>
                </wp:positionV>
                <wp:extent cx="390525" cy="2571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7pt;margin-top:35.45pt;width:30.7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Структура программы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36726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  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. Цели и задачи обучения, воспитания и развития дете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общекультурному направлению внеурочной деятельност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 Межпредметные связи программы внеурочной деятельности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</w:t>
          </w:r>
          <w:hyperlink w:anchor="__RefHeading___Toc3636726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основной программой общего образо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4 Особенности реализации программы внеурочной деятельности: форма, режим и место проведения занятий, виды деятельн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5  Количество часов программы внеурочной деятельности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</w:t>
          </w:r>
          <w:hyperlink w:anchor="__RefHeading___Toc3636726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их место в учебном пла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38">
            <w:r>
              <w:rPr>
                <w:rStyle w:val="IndexLink"/>
                <w:rFonts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  <w:t>Планируемые результаты освоения обучающимися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</w:t>
          </w:r>
          <w:hyperlink w:anchor="__RefHeading___Toc363672639">
            <w:r>
              <w:rPr>
                <w:rStyle w:val="IndexLink"/>
                <w:rFonts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  <w:t>программы внеурочной деятельности в соответствии с ФГО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  Формы учета знаний и умений, система контролирующих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</w:t>
          </w:r>
          <w:hyperlink w:anchor="__RefHeading___Toc3636726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алов для оценки планируемых результатов освоения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</w:t>
          </w:r>
          <w:hyperlink w:anchor="__RefHeading___Toc3636726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мы внеурочной деятельност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  <w:tab/>
              <w:t>Учебно - тематический план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36726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 Содержание программ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36726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нформационных источников</w:t>
              <w:tab/>
              <w:t>1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4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/>
      </w:pPr>
      <w:bookmarkStart w:id="0" w:name="__RefHeading___Toc363672629"/>
      <w:bookmarkEnd w:id="0"/>
      <w:r>
        <w:rPr/>
        <w:t>1. Пояснительная записка</w:t>
      </w:r>
    </w:p>
    <w:p>
      <w:pPr>
        <w:pStyle w:val="Heading2"/>
        <w:rPr/>
      </w:pPr>
      <w:bookmarkStart w:id="1" w:name="__RefHeading___Toc363672630"/>
      <w:bookmarkEnd w:id="1"/>
      <w:r>
        <w:rPr/>
        <w:t>1.1.  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, происходящие в жизни нашего общества, привели к процессу формирования и реализации современной модели образования, обеспечивающей повышение доступности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 определили новые подходы к содержанию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ФГОС нового поколения, успешность современного человека определяют ориентированность на знания и использование новых технологий, активная жизненная позиция, установка на рациональное использование своего времени и проектирование своего будущего, активное финансовое поведение, эффективное социальное сотрудничество, здоровый и безопасный образ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после уроков — это мир творчества, проявления и раскрытия каждым ребенком своих интересов, своих увлечений, своего «я». Здесь ребенок делает выбор, свободно проявляет свою волю, раскрывается как лич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школьников — понятие, объединяющее все виды деятельности школьников (кроме учебной), в которых возможно и целесообразно решение задач их воспитания и социализации. Она позволяет в полной мере реализовать требования Федеральных государственных образовательных стандартов общего образования. Внеурочная деятельность всегда должна быть связана с образованием, так как реализуется полнота и цельность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данного курса обусловлено тем, что объем страноведческого материала в предлагаемом УМК Биболетовой Н.В., не достаточен для подготовки к олимпиадам детей с повышенной мотивацией к обучению, а также для привлечения обучающихся к исследовательск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0"/>
        <w:rPr/>
      </w:pPr>
      <w:bookmarkStart w:id="2" w:name="__RefHeading___Toc363672631"/>
      <w:bookmarkEnd w:id="2"/>
      <w:r>
        <w:rPr/>
        <w:t>1.2. Цели и задачи обучения, воспитания и развития детей</w:t>
      </w:r>
    </w:p>
    <w:p>
      <w:pPr>
        <w:pStyle w:val="Heading2"/>
        <w:spacing w:before="0" w:after="0"/>
        <w:rPr/>
      </w:pPr>
      <w:bookmarkStart w:id="3" w:name="__RefHeading___Toc363672632"/>
      <w:bookmarkEnd w:id="3"/>
      <w:r>
        <w:rPr/>
        <w:t>по общекультурному направлению внеуроч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целом и английского в частности в основной школе направлено на достижение следующих целей: развитие иноязычной коммуникативной компетенции в совокупности её составляющих – речевой, языковой, социо-культурной, компенсаторной, познавательно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метапредметных (УУД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(УУД): 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универсальные учебные действия в четырёх основных видах речевой деятельности   (говорении, аудировании, чтении, письм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(УУД)</w:t>
      </w:r>
      <w:r>
        <w:rPr>
          <w:rFonts w:cs="Times New Roman" w:ascii="Times New Roman" w:hAnsi="Times New Roman"/>
          <w:sz w:val="24"/>
          <w:szCs w:val="24"/>
        </w:rPr>
        <w:t>: развивать  регулятивные УУД через формирование качества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(УУД): </w:t>
      </w:r>
      <w:r>
        <w:rPr>
          <w:rFonts w:cs="Times New Roman" w:ascii="Times New Roman" w:hAnsi="Times New Roman"/>
          <w:sz w:val="24"/>
          <w:szCs w:val="24"/>
        </w:rPr>
        <w:t>способствовать овладению новыми языковыми средствами:(фонетическими(скороговорки,стихотворения), орфографическими(орфографический корректор)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общать учащихся к культуре, традициям и реалиям стран\ страны изучаемого языка в рамках тем, сфер и ситуаций общения, отвечающих опыту, интересам, психологическим особенностям учащихся 5 классов; формирования умения представлять свою страну, её культуру в условиях иноязычного межкультурного общения;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звивать  познавательные УУД , знакомить с доступными учащимся способами и приё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уметь видеть проблему, ставить вопросы, представлять своё мнение и аргументировать её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ичностные </w:t>
      </w:r>
      <w:r>
        <w:rPr>
          <w:rFonts w:cs="Times New Roman" w:ascii="Times New Roman" w:hAnsi="Times New Roman"/>
          <w:spacing w:val="-2"/>
          <w:sz w:val="24"/>
          <w:szCs w:val="24"/>
        </w:rPr>
        <w:t>- развивать и воспитывать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, развитие национального самосознания, стремления к взаимопониманию между людьми разных сообществ, толерантного отношения в к проявлению другой культ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тивировать учащихся к толерантному отношению к другой культуре, сформировать уважение к старшим и младш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240" w:after="0"/>
        <w:rPr/>
      </w:pPr>
      <w:bookmarkStart w:id="4" w:name="__RefHeading___Toc363672633"/>
      <w:bookmarkEnd w:id="4"/>
      <w:r>
        <w:rPr/>
        <w:t>1.3. Межпредметные связи программы внеурочной деятельности</w:t>
      </w:r>
    </w:p>
    <w:p>
      <w:pPr>
        <w:pStyle w:val="Heading2"/>
        <w:spacing w:before="0" w:after="60"/>
        <w:rPr/>
      </w:pPr>
      <w:bookmarkStart w:id="5" w:name="__RefHeading___Toc363672634"/>
      <w:r>
        <w:rPr/>
        <w:t>с основной программой общего образования</w:t>
      </w:r>
      <w:bookmarkEnd w:id="5"/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как учебный предмет характеризу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   межпредметностью 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   многоуровневостью 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   многофункциональностью (может выступать как цель обучения и как средство приобретения знаний в самых различных областях знан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 формированию личности и ее социальной адаптации к условиям постоянно меняющегося поликультурного, полиязычного мира.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spacing w:lineRule="auto" w:line="360"/>
        <w:ind w:firstLine="540"/>
        <w:jc w:val="center"/>
        <w:rPr/>
      </w:pPr>
      <w:r>
        <w:rPr/>
        <w:t>Межпредметные связи программы внеуроч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Великобритани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Работа с текст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ых текстов, стихотвор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. Изучение зарубежных стра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, политическое устройство Великобритании, достопримеча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Ч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ведения при пожаре. Маршрут при эвакуац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(от замысла к результа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раздничных обедов, составление рецеп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очетания цв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исунков, открыток.</w:t>
            </w:r>
          </w:p>
        </w:tc>
      </w:tr>
      <w:tr>
        <w:trPr>
          <w:trHeight w:val="8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раздни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традиции праздников Великобритан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7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традиционных британских песе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6" w:name="__RefHeading___Toc363672635"/>
      <w:bookmarkEnd w:id="6"/>
      <w:r>
        <w:rPr/>
        <w:t>1.4 Особенности реализации программы внеурочной деятельности: форма, режим и место проведения занятий, виды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реализации рабочей программы по внеурочной деятельности «Путешествие по Великобритании » лежит системно-деятельностный подход, который способствует воспитанию и развитию качеств личности, отвечающих требованиям информационного общества, задачам построения российского гражданского общества на основе принципов толерантности, диалога культур; формирование соответствующей целям общего образования социальной среды развития обучающихся в системе образования; ориентацию на достижение цели основного результа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 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, учё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, разнообразие индивидуальных образовательных траекторий и индивидуального развития каждого обучающегося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общекультурному направлению «Путешествие по Великобритании» предназначена для обучающихся 5 классов.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 е. 45минут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в любом учебном кабинете школы. Курс ведет учитель английского языка. 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предполагает  использование форм и методов обучения, согласно возрастным возможностям обучающихся 5-х классов.</w:t>
      </w:r>
    </w:p>
    <w:p>
      <w:pPr>
        <w:pStyle w:val="C30c19"/>
        <w:shd w:fill="FFFFFF" w:val="clear"/>
        <w:spacing w:lineRule="auto" w:line="360" w:before="0" w:after="0"/>
        <w:ind w:firstLine="540"/>
        <w:jc w:val="both"/>
        <w:rPr/>
      </w:pPr>
      <w:r>
        <w:rPr/>
        <w:t xml:space="preserve">Предполагаются различные упражнения(имитационные, подстановочные, трансформационные), задания, обогащающие словарный запас детей. Информационный  материал насыщен, но отличается компактностью объема, интересный по содержанию. </w:t>
      </w:r>
    </w:p>
    <w:p>
      <w:pPr>
        <w:pStyle w:val="C30c19"/>
        <w:shd w:fill="FFFFFF" w:val="clear"/>
        <w:spacing w:lineRule="auto" w:line="360" w:before="0" w:after="0"/>
        <w:ind w:firstLine="540"/>
        <w:jc w:val="both"/>
        <w:rPr/>
      </w:pPr>
      <w:r>
        <w:rPr/>
        <w:t>Программой предусмотрены творческие проекты по темам, дискуссии, проведение праздников, а также участие в конкурсах и  выставках.</w:t>
      </w:r>
    </w:p>
    <w:p>
      <w:pPr>
        <w:pStyle w:val="C21c19"/>
        <w:shd w:fill="FFFFFF" w:val="clear"/>
        <w:spacing w:lineRule="auto" w:line="360" w:before="0" w:after="0"/>
        <w:jc w:val="both"/>
        <w:rPr/>
      </w:pPr>
      <w:r>
        <w:rPr/>
        <w:t>Приоритет отдается:</w:t>
      </w:r>
    </w:p>
    <w:p>
      <w:pPr>
        <w:pStyle w:val="C21c19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/>
        <w:t>активным формам преподавания: мозговой штурм, игровое моделирование, лекция-дискуссия, групповая работа, поиск недостающей информации.</w:t>
      </w:r>
    </w:p>
    <w:p>
      <w:pPr>
        <w:pStyle w:val="C21c19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/>
        <w:t>наглядным: использование схем, таблиц, рисунков;</w:t>
      </w:r>
    </w:p>
    <w:p>
      <w:pPr>
        <w:pStyle w:val="C21c19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нестандартным: конкурсы, выставка-презентация, сочетание индивидуальных, групповых и коллективных форм работы. </w:t>
      </w:r>
    </w:p>
    <w:p>
      <w:pPr>
        <w:pStyle w:val="C21c19"/>
        <w:shd w:fill="FFFFFF" w:val="clear"/>
        <w:spacing w:lineRule="auto" w:line="360" w:before="0" w:after="0"/>
        <w:ind w:firstLine="708"/>
        <w:jc w:val="both"/>
        <w:rPr/>
      </w:pPr>
      <w:r>
        <w:rPr/>
        <w:t>Программа предполагает работу с детьми в форме занятий, совместной работы детей с педагогом, а также их самостоятельной творческой деятельности.</w:t>
      </w:r>
    </w:p>
    <w:p>
      <w:pPr>
        <w:pStyle w:val="C27c19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Heading2"/>
        <w:spacing w:before="240" w:after="0"/>
        <w:rPr/>
      </w:pPr>
      <w:bookmarkStart w:id="7" w:name="__RefHeading___Toc363672636"/>
      <w:r>
        <w:rPr/>
        <w:t>1.5  Количество часов программы внеурочной деятельности</w:t>
      </w:r>
      <w:bookmarkEnd w:id="7"/>
      <w:r>
        <w:rPr/>
        <w:t xml:space="preserve"> </w:t>
      </w:r>
    </w:p>
    <w:p>
      <w:pPr>
        <w:pStyle w:val="Heading2"/>
        <w:spacing w:before="0" w:after="60"/>
        <w:rPr/>
      </w:pPr>
      <w:bookmarkStart w:id="8" w:name="__RefHeading___Toc363672637"/>
      <w:bookmarkEnd w:id="8"/>
      <w:r>
        <w:rPr/>
        <w:t>и их место в учебном пл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на изучение английского языка в 5 классах отводится не менее 102 часов из расчёта 3ч. в неделю. В процессе реализации ФГОС ООО в 5 классах  планируется формирование универсальных учебных действий   ( УУД 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й курс представляет собой разделение учебного процесса на теоретические и практические занятия. Он рассчитан на 1 час в неделю, 34 учебных часа в учебном году, 16 часов теории, 18 часов практики.</w:t>
      </w:r>
    </w:p>
    <w:p>
      <w:pPr>
        <w:pStyle w:val="C27c1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27c19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spacing w:before="240" w:after="0"/>
        <w:jc w:val="center"/>
        <w:rPr>
          <w:spacing w:val="-2"/>
        </w:rPr>
      </w:pPr>
      <w:bookmarkStart w:id="9" w:name="__RefHeading___Toc363672638"/>
      <w:bookmarkEnd w:id="9"/>
      <w:r>
        <w:rPr>
          <w:spacing w:val="-2"/>
        </w:rPr>
        <w:t>Планируемые результаты освоения обучающимися</w:t>
      </w:r>
    </w:p>
    <w:p>
      <w:pPr>
        <w:pStyle w:val="Heading1"/>
        <w:spacing w:before="0" w:after="60"/>
        <w:jc w:val="center"/>
        <w:rPr>
          <w:spacing w:val="-2"/>
        </w:rPr>
      </w:pPr>
      <w:bookmarkStart w:id="10" w:name="__RefHeading___Toc363672639"/>
      <w:bookmarkEnd w:id="10"/>
      <w:r>
        <w:rPr>
          <w:spacing w:val="-2"/>
        </w:rPr>
        <w:t>программы внеурочной деятельности в соответствии с ФГОС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граммы в полном объёме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\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, сложных и вопросительных предложений по изученным те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нормы речевого этикета (реплики клише, наиболее распространённая оценочная лексик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е формы глагола, модальные глаголы их эквиваленты, артикли, существительные, степени сравнения прилагательных, числительные и предлог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вор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 \ поддерживать и заканчивать беседу в стандартных ситуациях общения, соблюдая нормы речевого этик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ать о столицах стран Соединенного Королевства. 7 – 10 предлож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уд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 несложных аутентичных текстов по предложенным тем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росмотровым чтением и полным пониманием прочитан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исьменная реч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я, письма – открытки с опорой на образ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в паре, группе и коман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олерантное отношение  к жизни в поликультурн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раз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озн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ритичность к своим поступкам, принятию ответственности за ни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способность управлять своей познавательной и интеллектуальной деятель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одуктивного вообра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универсальные учебные действия в четырёх основных видах речевой деятельности (говорении, аудировании, чтении, письм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240" w:after="0"/>
        <w:rPr/>
      </w:pPr>
      <w:bookmarkStart w:id="11" w:name="__RefHeading___Toc363672640"/>
      <w:r>
        <w:rPr/>
        <w:t>2.1.  Формы учета знаний и умений, система контролирующих</w:t>
      </w:r>
      <w:bookmarkEnd w:id="11"/>
      <w:r>
        <w:rPr/>
        <w:t xml:space="preserve"> </w:t>
      </w:r>
    </w:p>
    <w:p>
      <w:pPr>
        <w:pStyle w:val="Heading2"/>
        <w:spacing w:lineRule="auto" w:line="240" w:before="0" w:after="0"/>
        <w:rPr/>
      </w:pPr>
      <w:bookmarkStart w:id="12" w:name="__RefHeading___Toc363672641"/>
      <w:r>
        <w:rPr/>
        <w:t>материалов для оценки планируемых результатов освоения</w:t>
      </w:r>
      <w:bookmarkEnd w:id="12"/>
      <w:r>
        <w:rPr/>
        <w:t xml:space="preserve"> </w:t>
      </w:r>
    </w:p>
    <w:p>
      <w:pPr>
        <w:pStyle w:val="Heading2"/>
        <w:spacing w:lineRule="auto" w:line="240" w:before="0" w:after="60"/>
        <w:rPr/>
      </w:pPr>
      <w:bookmarkStart w:id="13" w:name="__RefHeading___Toc363672642"/>
      <w:bookmarkEnd w:id="13"/>
      <w:r>
        <w:rPr/>
        <w:t>программы внеурочной деятельности</w:t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общекультурному направлению «Путешествие по Великобритании», предполагает обучение на двух основных уровнях: первый – теоретический, который заключается в изучении нового страноведческого материала; второй – практический, где обучающиеся выполняют творческие работы, задания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рациональным способом учета знаний, умений будет проведение дискуссий, конкурсов, презентация песни, проведения праздников, защита проекта обучающихся после  каждого изучаемого раздела.   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конкурсы, школьные выставки, участие в олимпиадах.</w:t>
      </w:r>
    </w:p>
    <w:p>
      <w:pPr>
        <w:pStyle w:val="Style19"/>
        <w:spacing w:lineRule="auto" w:line="360" w:before="0" w:after="0"/>
        <w:ind w:left="0" w:firstLine="85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/>
      </w:pPr>
      <w:r>
        <w:rPr/>
        <w:t>Способы определения результативности обучающихся 5-х классов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2"/>
        <w:gridCol w:w="2856"/>
        <w:gridCol w:w="33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</w:tc>
      </w:tr>
      <w:tr>
        <w:trPr>
          <w:trHeight w:val="7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контро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анкетирование, тестирование</w:t>
            </w:r>
          </w:p>
        </w:tc>
      </w:tr>
      <w:tr>
        <w:trPr>
          <w:trHeight w:val="21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учебного год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фотографий персонажей и атрибутов праздников с монологическим высказыванием , конкурсы, изучение песни, стихотворений, составление кроссвордов.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Рождества</w:t>
            </w:r>
          </w:p>
        </w:tc>
      </w:tr>
      <w:tr>
        <w:trPr>
          <w:trHeight w:val="9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Знаменитые столицы Соединенного Королевства"</w:t>
            </w:r>
          </w:p>
        </w:tc>
      </w:tr>
    </w:tbl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способствовать процессу обучения в командном сотрудничестве, при котором каждый обучающийся становится значимым участником деятельности.</w:t>
      </w:r>
    </w:p>
    <w:p>
      <w:pPr>
        <w:pStyle w:val="Style20"/>
        <w:spacing w:lineRule="auto" w:line="360"/>
        <w:ind w:left="4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rPr/>
      </w:pPr>
      <w:bookmarkStart w:id="14" w:name="__RefHeading___Toc363672643"/>
      <w:r>
        <w:rPr/>
        <w:t>Учебно - тематический план</w:t>
      </w:r>
      <w:bookmarkEnd w:id="14"/>
      <w:r>
        <w:rPr/>
        <w:t xml:space="preserve"> 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учащиеся  5 класса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sz w:val="24"/>
          <w:szCs w:val="24"/>
        </w:rPr>
        <w:t>1 год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sz w:val="24"/>
          <w:szCs w:val="24"/>
        </w:rPr>
        <w:t>: 1 час в неделю, 34 часа в год</w:t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азвание таблиц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3"/>
        <w:gridCol w:w="1080"/>
        <w:gridCol w:w="1440"/>
        <w:gridCol w:w="198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ования Хэллоу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 Фокс – празд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17 века. Великий пожар в Лондоне его последствия, прогресс развития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ика Дня благод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итическим устройством Велико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ства, столицы государств Соединённого Королевства, национальное многообразие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, история их по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покровители государств Велико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Рождества в Англии и в России, сравнение традиций и отношения к  ним просты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толиц Соединённого королев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го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rPr/>
      </w:pPr>
      <w:bookmarkStart w:id="15" w:name="__RefHeading___Toc363672644"/>
      <w:bookmarkEnd w:id="15"/>
      <w:r>
        <w:rPr/>
        <w:t>3.1 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История празднования Хэллоу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Гай Фокс- празд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Англия 17 века. Великий пожар в Лондоне его последствия, прогресс развития страны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ма 4. История праздника Дня благодарения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Знакомство с политическим устройством Великобрита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Графства, столицы государств Соединённого Королевства, национальное многообразие стр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Флаги, история их поя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Святые покровители государств Великобрит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Празднование Рождества в Англии и в России, сравнение традиций и отношения к  ним простых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Достопримечательности столиц Соединённого королев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11. День Святого Валент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tbl>
      <w:tblPr>
        <w:tblW w:w="942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9"/>
        <w:gridCol w:w="959"/>
        <w:gridCol w:w="992"/>
        <w:gridCol w:w="1134"/>
        <w:gridCol w:w="2233"/>
        <w:gridCol w:w="226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Д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огащение словарного запаса, понимание иноязычной речи страноведческого направления,  умение анализирова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ителя с презентацией целей и задач курса, обсуждение маршрута предлагаемого к изучению материала.</w:t>
            </w:r>
          </w:p>
        </w:tc>
      </w:tr>
      <w:tr>
        <w:trPr>
          <w:trHeight w:val="3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ования Хэллоу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огащение словарного запаса, умение анализировать, сравни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мение задавать вопросы, вступи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фотографий персонажей и атрибутов праздника, применение ИКТ, раздаточный материал, подготовка к проведению конкурсов,  подготовка кроссвордов 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42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9"/>
        <w:gridCol w:w="959"/>
        <w:gridCol w:w="992"/>
        <w:gridCol w:w="1134"/>
        <w:gridCol w:w="2233"/>
        <w:gridCol w:w="226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ДД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 Фокс празд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уметь читать и понимать прочитанное  выделять главное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толерантн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культуре и тенденциям в культуре Англии в 17 век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вод адаптированного текста с полным пониманием. Лекционный и раздаточный материал по теме политической ситуации в Англии в 17 веке                    </w:t>
            </w:r>
          </w:p>
        </w:tc>
      </w:tr>
    </w:tbl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993"/>
        <w:gridCol w:w="1134"/>
        <w:gridCol w:w="2325"/>
        <w:gridCol w:w="2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17 века. Великий пожар в Лондоне его последствия, прогресс развития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огащать словарный запас, уметь выделять главное из текстов, работать со словарём, составить план переск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меть вступать в диалог, уметь принять точку зрения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ответственное отношение к технике безопасности при создании пожароопасной ситу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и раздаточный материал по теме; адаптированный текст, обсуждение влияния катастрофы на страны Европы     (позитивное, негативное), диалог – взаимодействие, обсуждение правил поведения при пожаре, обсуждение маршрута при эваку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ика Дня Благо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огащать словарный запас, работать со словарём, ориентироваться в потоке информации, составля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мение работать в группе, умение слушать и слышать, принятие точки зрения другого человек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материал, атрибуты,   обсуждение традиций, организация конкурса, приготовление праздничного обеда, составление рецептов на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итическим устройством 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толерантное отношение к другой культуре, уважение к представителям другой 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мыслить, противопоставля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"/>
        <w:gridCol w:w="1401"/>
        <w:gridCol w:w="17"/>
        <w:gridCol w:w="741"/>
        <w:gridCol w:w="92"/>
        <w:gridCol w:w="896"/>
        <w:gridCol w:w="97"/>
        <w:gridCol w:w="1134"/>
        <w:gridCol w:w="17"/>
        <w:gridCol w:w="2410"/>
        <w:gridCol w:w="40"/>
        <w:gridCol w:w="2180"/>
        <w:gridCol w:w="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ДД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ства, столицы государств Соединённого Королев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- признание идентичности наций и своё самоопределение в обществе, проявление уважения к политическому разнообразию государ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статистические факты, лекционный материал, составление таблиц, работа в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, история их поя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- объяснение принципов толерантности, принятие разных точек зрения, ответственное отношение к флагу своей Родины и к флагам изучаемых стр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покровители государств Великобритан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критически мыслить, обогащать словарный запас, выделять главное  из услышанного, аудиров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лекционного материала, чтение  с полным пониманием прочитанного, аудирование с полным пониманием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Рождества в Англии и в России, сравнение традиций и отношения к  ним простых гражд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мение общаться, умение работать в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удирование , умение составлять высказывание, отстоять свою точку зрен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изучение песн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презентация песни, подготовка и проведение праздника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"/>
        <w:gridCol w:w="1402"/>
        <w:gridCol w:w="16"/>
        <w:gridCol w:w="693"/>
        <w:gridCol w:w="16"/>
        <w:gridCol w:w="976"/>
        <w:gridCol w:w="16"/>
        <w:gridCol w:w="1119"/>
        <w:gridCol w:w="16"/>
        <w:gridCol w:w="2394"/>
        <w:gridCol w:w="16"/>
        <w:gridCol w:w="2237"/>
        <w:gridCol w:w="15"/>
        <w:gridCol w:w="16"/>
      </w:tblGrid>
      <w:tr>
        <w:trPr>
          <w:trHeight w:val="191" w:hRule="atLeast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ДД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толиц Соединённого Королев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– умение работать в команд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умение анализировать, противопостав -ля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ём,  составлять план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одготовка учащимися разно-уровневых и дифференцированных заданий для проведения  КВН, защита презентаций объединённых групп по изуче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Знаменитые столицы Соединённого Королевства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го Валенти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мение общаться и работать в команде, умение отстоять свою точку з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огащать словарный запас, написать письмо – поздравительную открытк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трибутов праздника, поздравление учителей и одноклассников, написание открыт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7"/>
        <w:gridCol w:w="2126"/>
        <w:gridCol w:w="1134"/>
        <w:gridCol w:w="1560"/>
        <w:gridCol w:w="1099"/>
      </w:tblGrid>
      <w:tr>
        <w:trPr>
          <w:tblHeader w:val="true"/>
          <w:trHeight w:val="1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и методы организации учебно- воспит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снащ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одведения итог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ования Хэллоу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он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практический, 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праз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, составление кроссвор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- Фокс- 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, нагля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й 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17 века. Великий пожар в Лондоне и его по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развития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, объяснительно - иллюстра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й 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ика Благода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, практический, наглядный, лек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праз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ов, конкурс</w:t>
            </w:r>
          </w:p>
        </w:tc>
      </w:tr>
      <w:tr>
        <w:trPr>
          <w:trHeight w:val="14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итическим устройством Великобр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. 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ства, столицы государств Соединенного Короле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, наглядный, 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статист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экран,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, история их по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  иллюстративный, 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фла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флаг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покровители государств Великобр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, объяснительно - иллюстра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й 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Рождества в Англии и России, сравнении традиций и отношение к ним прост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репродуктивный, 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ес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презентация пес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толиц Соединенного Короле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репродуктивный, 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достопримечательностей Лонд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за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го Вален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репродуктивный, 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праздника, тексты сти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, презентация стих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16" w:name="__RefHeading___Toc363672645"/>
      <w:bookmarkEnd w:id="16"/>
      <w:r>
        <w:rPr/>
        <w:t>Список информационных источ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фанасьева О. В. Новый курс английского языка для российских школ :3-ий год обучения 7 кл. : учебник для общеобразовательных учреждений / О. В. Афанасьева, И. В. Михеева. – 4 – е изд., стереотип. М. Дрофа, 2010. – 269с. 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олетова М. З. Английский с удовольствием /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njoy English: учебник английского языка для 5 – 6 кл. общеобраз. учрежд. Биболетова М. З., Добрынина Н. Ц., Трубанёва Н. Н.– 2 – е изд., испр. – Обнинск: Титул, 2010. – 208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олетова М. З. , Английский с удовольствием \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njoy English: учебник английского языка для 9 кл. общеобраз. учрежд. Биболетова М. З., Добрынина Н. Ц., Трубанёва Н. Н. – 2 – е изд., испр. – Обнинск: Титул, 2011. – 208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дарская И. А. Формирование универсальных учебных действий в основной школе: От действия к мысли. Система заданий: пособие для учителя -  М. : Просвещение, 2010. – 159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ский В. А. Примерные программы внеурочной деятельности. . Начальное и основное образование   Горский В. А., Тимофеев А.А., Смирнов Д. В. – М.:: Просвещение, 2010. – 111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фонова В.В.  Пособие по культуроведению к учебнику английского языка для 10-11 классов школ с углублённым изучением английского языка. Сафонова В.В. , Ханнен- Лэнг А.  В 2ч. Ч1. – 2-е изд. – М.: Просвещение, 2006 – 160с.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нко М.А. Мастер – класс по теме «Игровой метод в обучении английскому языку» [Электронный ресурс ] // Фестиваль педагогических идей «Открытый урок», 2006-2007 режим доступа http://festival. </w:t>
      </w:r>
      <w:r>
        <w:rPr>
          <w:rFonts w:cs="Times New Roman" w:ascii="Times New Roman" w:hAnsi="Times New Roman"/>
          <w:sz w:val="24"/>
          <w:szCs w:val="24"/>
          <w:lang w:val="en-US"/>
        </w:rPr>
        <w:t>1 september.ru/articles/412195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ай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ttp:fun4child.ru/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kids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nschool.ru/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free-books.org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flyex.ru/1/sights223.html‎</w:t>
      </w:r>
    </w:p>
    <w:p>
      <w:pPr>
        <w:pStyle w:val="Normal"/>
        <w:shd w:fill="FFFFFF" w:val="clear"/>
        <w:spacing w:lineRule="auto" w:line="360" w:before="0" w:after="0"/>
        <w:ind w:left="47" w:hanging="0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HTML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en-US"/>
        </w:rPr>
        <w:t>englishdream.ru/kultura-anglii/istoriya-</w:t>
      </w:r>
      <w:r>
        <w:rPr>
          <w:rStyle w:val="HTML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  <w:lang w:val="en-US"/>
        </w:rPr>
        <w:t>flaga</w:t>
      </w:r>
      <w:r>
        <w:rPr>
          <w:rStyle w:val="HTML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en-US"/>
        </w:rPr>
        <w:t>-velikobritanii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‎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HTML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en-US"/>
        </w:rPr>
        <w:t>www.paneuro.ru/main/anglia/6.htm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‎</w:t>
      </w:r>
    </w:p>
    <w:sectPr>
      <w:headerReference w:type="default" r:id="rId5"/>
      <w:type w:val="nextPage"/>
      <w:pgSz w:w="11906" w:h="16838"/>
      <w:pgMar w:left="1701" w:right="850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5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3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</w:rPr>
  </w:style>
  <w:style w:type="character" w:styleId="Style14">
    <w:name w:val="Нижний колонтитул Знак"/>
    <w:basedOn w:val="Style12"/>
    <w:qFormat/>
    <w:rPr>
      <w:rFonts w:eastAsia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rFonts w:eastAsia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0c19">
    <w:name w:val="c30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c19">
    <w:name w:val="c27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19">
    <w:name w:val="c21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c21">
    <w:name w:val="c19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6c44">
    <w:name w:val="c2 c6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kids/" TargetMode="External"/><Relationship Id="rId4" Type="http://schemas.openxmlformats.org/officeDocument/2006/relationships/hyperlink" Target="http://free-books.org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42:00Z</dcterms:created>
  <dc:creator>Андрей</dc:creator>
  <dc:description/>
  <dc:language>en-US</dc:language>
  <cp:lastModifiedBy>Андрей</cp:lastModifiedBy>
  <cp:lastPrinted>2013-08-26T19:27:00Z</cp:lastPrinted>
  <dcterms:modified xsi:type="dcterms:W3CDTF">2013-09-12T11:42:00Z</dcterms:modified>
  <cp:revision>2</cp:revision>
  <dc:subject/>
  <dc:title/>
</cp:coreProperties>
</file>