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other’s Day! Mother’s Day!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’s a lovely magic day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l the sons and all the daughters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y to do their best things with good emotions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mother fed me when I was a child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hushed me in her arms so mild,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sat and touched my childish head,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I was sleeping in my bed…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taught me speak, and learn, and play,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told me funny stories,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ran to help me when I fell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And all my pain was calmed away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always said to me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Be strongest and modest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 well as good, sincere and honest”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mother was creative clever and cool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 she I work at school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l children love your mothers!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preciate and help them every day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brace and kiss them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they are sick and old and grey!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5:20:00Z</dcterms:created>
  <dc:creator>Админ</dc:creator>
  <dc:description/>
  <cp:keywords/>
  <dc:language>en-US</dc:language>
  <cp:lastModifiedBy>Админ</cp:lastModifiedBy>
  <dcterms:modified xsi:type="dcterms:W3CDTF">2013-01-06T16:10:00Z</dcterms:modified>
  <cp:revision>3</cp:revision>
  <dc:subject/>
  <dc:title>Mother’s Day</dc:title>
</cp:coreProperties>
</file>