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по использ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активного плаката-глога по теме «Culture Corner»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Для использования данного интерактивного плаката - глога, необходимо перейти по ссылке: http://swetlo.edu.glogster.com/glog-8207/</w:t>
      </w:r>
    </w:p>
    <w:p>
      <w:pPr>
        <w:pStyle w:val="Normal"/>
        <w:jc w:val="both"/>
        <w:rPr/>
      </w:pPr>
      <w:r>
        <w:rPr/>
        <w:tab/>
        <w:t xml:space="preserve">Перейдя по ссылке, подождите некоторое время, пока все элементы плаката загрузятся.  Прокрутив колесо мыши, Вы можете увидеть весь глог. </w:t>
        <w:tab/>
      </w:r>
    </w:p>
    <w:p>
      <w:pPr>
        <w:pStyle w:val="Normal"/>
        <w:jc w:val="both"/>
        <w:rPr/>
      </w:pPr>
      <w:r>
        <w:rPr/>
        <w:tab/>
        <w:t xml:space="preserve">Используя глог на уроке Вы можете познакомить учащихся с новой лексикой по теме «Culture Corner», используя аудио- и видеозаписи. Аудиозаписи включаются однократным нажатием кнопки. </w:t>
        <w:tab/>
      </w:r>
    </w:p>
    <w:p>
      <w:pPr>
        <w:pStyle w:val="Normal"/>
        <w:jc w:val="both"/>
        <w:rPr/>
      </w:pPr>
      <w:r>
        <w:rPr/>
        <w:tab/>
        <w:t>Последовательность применения всех элементов интерактивного плаката описана в технологической карте. Спасибо за проявленный интерес к моей работе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ю удачи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35:30Z</dcterms:created>
  <dc:creator/>
  <dc:description/>
  <dc:language>en-US</dc:language>
  <cp:lastModifiedBy/>
  <cp:revision>0</cp:revision>
  <dc:subject/>
  <dc:title/>
</cp:coreProperties>
</file>