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яснительная записка к уроку английского язы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Англоговорящие стран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к составлен учителем английского языка МАОУ СОШ №36 города Тамбова  Тамбовской  области, Лопатиной Светланой Николаевн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рок для учащихся 9 класса составлен на материалах учебника «</w:t>
      </w:r>
      <w:r>
        <w:rPr>
          <w:rFonts w:cs="Times New Roman" w:ascii="Times New Roman" w:hAnsi="Times New Roman"/>
          <w:sz w:val="28"/>
          <w:szCs w:val="28"/>
        </w:rPr>
        <w:t>Enjo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nglish</w:t>
      </w:r>
      <w:r>
        <w:rPr>
          <w:rFonts w:cs="Times New Roman" w:ascii="Times New Roman" w:hAnsi="Times New Roman"/>
          <w:sz w:val="28"/>
          <w:szCs w:val="28"/>
          <w:lang w:val="ru-RU"/>
        </w:rPr>
        <w:t>» М.З. Биболетова и д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истематизация и обобщение лексико-грамматического материала по теме: «Англоязычные страны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Задачи: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бразовательные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)развитие лексических навыков по теме «Англоязычные страны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выполнение заданий к текстам по теме «Англоязычные страны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повторение грамматики по теме «Определённый артикль с географическими названиям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Развивающи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)развитие навыка перевода текс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накомство с другими странами: местоположение, столица, климат, гор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оспитательны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)формировать полученные знания по теме: «Англоязычные страны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развивать чувство долга, коллективизма, ответствен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руктура уро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Организационный момен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. Речевая размин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Развитие лексических навыков по теме «Англоязычные страны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Развитие лексических навыков по теме «Англоязычные страны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. Физкультминут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Введение страноведческой информ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Закрепление изученной страноведческой информации. Активизация навыков аудирования. (</w:t>
      </w:r>
      <w:r>
        <w:rPr>
          <w:rFonts w:cs="Times New Roman" w:ascii="Times New Roman" w:hAnsi="Times New Roman"/>
          <w:sz w:val="28"/>
          <w:szCs w:val="28"/>
          <w:lang w:val="ru-RU"/>
        </w:rPr>
        <w:t>работа ведётся по уровням: от простого к более сложному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8. . Повторение грамматического аспекта: определённый артикль с географическими названи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Подведение итогов уро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омашнее зад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ListParagraph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Формы работы на уроке:</w:t>
      </w:r>
    </w:p>
    <w:p>
      <w:pPr>
        <w:pStyle w:val="ListParagraph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ндивидуальная, групповая, работа в пара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59:00Z</dcterms:created>
  <dc:creator>user_2</dc:creator>
  <dc:description/>
  <cp:keywords/>
  <dc:language>en-US</dc:language>
  <cp:lastModifiedBy>user_2</cp:lastModifiedBy>
  <dcterms:modified xsi:type="dcterms:W3CDTF">2012-06-18T09:17:00Z</dcterms:modified>
  <cp:revision>8</cp:revision>
  <dc:subject/>
  <dc:title/>
</cp:coreProperties>
</file>