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/>
        <w:t>Государственное бюджетное учреждение гимназия №528</w:t>
      </w:r>
    </w:p>
    <w:p>
      <w:pPr>
        <w:pStyle w:val="Normal"/>
        <w:bidi w:val="0"/>
        <w:ind w:left="0" w:right="0" w:firstLine="567"/>
        <w:jc w:val="center"/>
        <w:rPr/>
      </w:pPr>
      <w:r>
        <w:rPr/>
        <w:t>Невского района Санкт-Петербурга</w:t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sz w:val="28"/>
          <w:szCs w:val="28"/>
        </w:rPr>
        <w:t>Образовательная программа дополнительного образования детей</w:t>
      </w:r>
    </w:p>
    <w:p>
      <w:pPr>
        <w:pStyle w:val="Normal"/>
        <w:bidi w:val="0"/>
        <w:ind w:left="0" w:right="0" w:firstLine="567"/>
        <w:jc w:val="center"/>
        <w:rPr/>
      </w:pPr>
      <w:r>
        <w:rPr/>
        <w:t>«Межкультурная коммуникация как средство формирования</w:t>
      </w:r>
    </w:p>
    <w:p>
      <w:pPr>
        <w:pStyle w:val="Normal"/>
        <w:bidi w:val="0"/>
        <w:ind w:left="0" w:right="0" w:firstLine="567"/>
        <w:jc w:val="center"/>
        <w:rPr/>
      </w:pPr>
      <w:r>
        <w:rPr/>
        <w:t>социокультурной компетенции обучающихся. (Страноведение)».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озраст обучающихся: 14-15 лет</w:t>
      </w:r>
    </w:p>
    <w:p>
      <w:pPr>
        <w:pStyle w:val="Normal"/>
        <w:bidi w:val="0"/>
        <w:ind w:left="0" w:right="0" w:firstLine="567"/>
        <w:rPr/>
      </w:pPr>
      <w:r>
        <w:rPr/>
        <w:t>Срок реализации: 2 года</w:t>
      </w:r>
    </w:p>
    <w:p>
      <w:pPr>
        <w:pStyle w:val="Normal"/>
        <w:bidi w:val="0"/>
        <w:ind w:left="0" w:right="0" w:firstLine="567"/>
        <w:rPr/>
      </w:pPr>
      <w:r>
        <w:rPr/>
        <w:t xml:space="preserve">Количество часов: 68  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/>
      </w:pPr>
      <w:r>
        <w:rPr/>
        <w:t>Автор программы: Хасина Марина Моисеевна</w:t>
      </w:r>
    </w:p>
    <w:p>
      <w:pPr>
        <w:pStyle w:val="Normal"/>
        <w:bidi w:val="0"/>
        <w:ind w:left="0" w:right="0" w:firstLine="567"/>
        <w:jc w:val="right"/>
        <w:rPr/>
      </w:pPr>
      <w:r>
        <w:rPr/>
        <w:t>учитель английского языка,</w:t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/>
      </w:pPr>
      <w:r>
        <w:rPr/>
        <w:t>Место реализации программы:</w:t>
      </w:r>
    </w:p>
    <w:p>
      <w:pPr>
        <w:pStyle w:val="Normal"/>
        <w:bidi w:val="0"/>
        <w:ind w:left="0" w:right="0" w:firstLine="567"/>
        <w:jc w:val="right"/>
        <w:rPr/>
      </w:pPr>
      <w:r>
        <w:rPr/>
        <w:t>ГБОУ гимназия №528 Невского района.</w:t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/>
      </w:pPr>
      <w:r>
        <w:rPr/>
        <w:t xml:space="preserve"> </w:t>
      </w:r>
    </w:p>
    <w:p>
      <w:pPr>
        <w:pStyle w:val="Normal"/>
        <w:bidi w:val="0"/>
        <w:ind w:left="0" w:right="0" w:firstLine="567"/>
        <w:jc w:val="center"/>
        <w:rPr/>
      </w:pPr>
      <w:r>
        <w:rPr/>
        <w:t xml:space="preserve">2012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7"/>
        <w:jc w:val="center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7"/>
        <w:jc w:val="center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7"/>
        <w:jc w:val="center"/>
        <w:outlineLvl w:val="0"/>
        <w:rPr/>
      </w:pPr>
      <w:r>
        <w:rPr>
          <w:b/>
          <w:bCs/>
        </w:rPr>
        <w:t>Пояснительная записка</w:t>
      </w:r>
    </w:p>
    <w:p>
      <w:pPr>
        <w:pStyle w:val="Normal"/>
        <w:bidi w:val="0"/>
        <w:ind w:left="0" w:right="0" w:firstLine="567"/>
        <w:rPr/>
      </w:pPr>
      <w:r>
        <w:rPr/>
        <w:t>Педагогическая деятельность, имеющая своей целью воспроизводство человека как субъекта культуры и общества, невозможна без включения социокультурного компонента в процесс обучения.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/>
        <w:t>Современная школа ставит задачи, связанные с созданием условий для интеллектуального, культурного, духовно-нравственного развития школьника с целью воспитания интеллигентного человека.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/>
        <w:t>Социальная адаптация личности, повышение ее культурного уровня весьма остро требуют овладения иностранным языком как средством оптимального участия индивида в современной жизни.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/>
        <w:t xml:space="preserve">Многие отечественные и зарубежные учёные и методисты определяют задачу обучения иностранным языкам как овладение инструментом межкультурного общения и взаимопонимания народов. 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/>
        <w:t>Формирование межкультурной компетенции как цель обучения – процесс гораздо более широкий и глубокий, так как здесь предполагаются не только ситуативные речевые высказывания, но и адекватные жизненной ситуации, историческим традициям, обычаям, менталитету.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/>
        <w:t>Межкультурное обучение ориентировано на изучение специфики, форм социального поведения, разнообразных традиций и обычаев среды изучаемого языка и формирование умения реагировать в реальном жизненном контексте.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/>
        <w:t>Исходя из основной цели обучения иностранному языку, а именно социокультурного развития, у обучающихся развиваются умения представлять свою страну и культуру в условиях иноязычного общения, формируется уважение к другим культурам и народам, обучающиеся готовы к деловому сотрудничеству и взаимодействию, совместному решению проблем, а также развивается самообразовательный потенциал подрастающего поколения  в изучении других иностранных языков.</w:t>
      </w:r>
    </w:p>
    <w:p>
      <w:pPr>
        <w:pStyle w:val="Normal"/>
        <w:bidi w:val="0"/>
        <w:ind w:left="0" w:right="0" w:firstLine="567"/>
        <w:rPr/>
      </w:pPr>
      <w:r>
        <w:rPr/>
        <w:t xml:space="preserve">   </w:t>
      </w:r>
      <w:r>
        <w:rPr/>
        <w:t xml:space="preserve">Программа «Межкультурная коммуникация как средство развития социокультурной компетенции» позволяет обучающимся  изучить социокультурные аспекты  этики общения. Наполнение тем осуществляется с помощью лингвострановедческого, культуроведческого, социолингвистического и социологического обогащения коммуникативной практики обучающихся. </w:t>
      </w:r>
    </w:p>
    <w:p>
      <w:pPr>
        <w:pStyle w:val="Normal"/>
        <w:bidi w:val="0"/>
        <w:ind w:left="0" w:right="0" w:firstLine="567"/>
        <w:rPr/>
      </w:pPr>
      <w:r>
        <w:rPr/>
        <w:t xml:space="preserve">  </w:t>
      </w:r>
      <w:r>
        <w:rPr>
          <w:b/>
          <w:bCs/>
        </w:rPr>
        <w:t>Актуальность</w:t>
      </w:r>
      <w:r>
        <w:rPr/>
        <w:t xml:space="preserve"> данной программы обусловлена соответствием её содержания требованиям Федерального государственного образовательного стандарта (ФГОС) основного общего образования и Концепции духовно-нравственного развития и воспитания личности гражданина России. Проблема социализации детей и подростков стоит наиболее остро в современном обществе, что еще раз подчеркивает актуальность данной программы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 xml:space="preserve">  </w:t>
      </w:r>
      <w:r>
        <w:rPr>
          <w:b/>
          <w:bCs/>
        </w:rPr>
        <w:t>Новизна</w:t>
      </w:r>
      <w:r>
        <w:rPr/>
        <w:t xml:space="preserve"> данной программы состоит в комплексном подходе к обучению, который позволяет развить различные компетенции обучающихся. Использование ИКТ-технологий и аудиоприложений, позволит сделать занятия интегрированными, увлекательными, мотивирующими к дальнейшему, в том числе самостоятельному изучению английского языка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 xml:space="preserve">  </w:t>
      </w:r>
      <w:r>
        <w:rPr>
          <w:b/>
          <w:bCs/>
        </w:rPr>
        <w:t>Педагогическая целесообразность</w:t>
      </w:r>
      <w:r>
        <w:rPr/>
        <w:t xml:space="preserve"> заключается в использовании современных технологий и методов преподавания иностранного языка в гимназии в соответствии  с целями и задачами данной программы. Формирование социокультурной компетенции обучающихся при изучении иностранного языка происходит посредством систематизации и углубления знаний о культуре страны изучаемого языка, проведения экспериментального обучения, применения технологий индивидуальной и коллективной работы, проектной деятельности, а также посредством обобщения результатов основного и дополнительного образования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7"/>
        <w:jc w:val="center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ind w:left="56" w:right="-56" w:firstLine="567"/>
        <w:rPr/>
      </w:pPr>
      <w:r>
        <w:rPr>
          <w:b/>
          <w:bCs/>
          <w:i/>
          <w:iCs/>
          <w:color w:val="auto"/>
          <w:sz w:val="24"/>
          <w:szCs w:val="24"/>
        </w:rPr>
        <w:t>Формы обучения</w:t>
      </w:r>
      <w:r>
        <w:rPr>
          <w:b/>
          <w:bCs/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активные</w:t>
      </w:r>
      <w:r>
        <w:rPr>
          <w:b/>
          <w:bCs/>
          <w:color w:val="auto"/>
          <w:sz w:val="24"/>
          <w:szCs w:val="24"/>
        </w:rPr>
        <w:t xml:space="preserve">, </w:t>
      </w:r>
      <w:r>
        <w:rPr>
          <w:color w:val="auto"/>
          <w:sz w:val="24"/>
          <w:szCs w:val="24"/>
        </w:rPr>
        <w:t>интерактивные, с элементами дифференцированного обучения (дискуссии</w:t>
      </w:r>
      <w:r>
        <w:rPr>
          <w:b/>
          <w:bCs/>
          <w:color w:val="auto"/>
          <w:sz w:val="24"/>
          <w:szCs w:val="24"/>
        </w:rPr>
        <w:t xml:space="preserve">, </w:t>
      </w:r>
      <w:r>
        <w:rPr>
          <w:color w:val="auto"/>
          <w:sz w:val="24"/>
          <w:szCs w:val="24"/>
        </w:rPr>
        <w:t>ролевая игра, создание и презентация проектных работ, самостоятельная поисковая деятельность, организация работы с текстом</w:t>
      </w:r>
      <w:r>
        <w:rPr>
          <w:color w:val="auto"/>
        </w:rPr>
        <w:t>).</w:t>
      </w:r>
    </w:p>
    <w:p>
      <w:pPr>
        <w:pStyle w:val="NormalWeb"/>
        <w:bidi w:val="0"/>
        <w:ind w:left="56" w:right="-56" w:firstLine="567"/>
        <w:rPr/>
      </w:pPr>
      <w:r>
        <w:rPr>
          <w:rStyle w:val="Strong"/>
          <w:i/>
          <w:iCs/>
          <w:color w:val="auto"/>
          <w:sz w:val="24"/>
          <w:szCs w:val="24"/>
          <w:lang w:val="ru-RU" w:eastAsia="ru-RU" w:bidi="ar-SA"/>
        </w:rPr>
        <w:t>Используемые технологии</w:t>
      </w:r>
      <w:r>
        <w:rPr>
          <w:rStyle w:val="Strong"/>
          <w:color w:val="auto"/>
          <w:sz w:val="24"/>
          <w:szCs w:val="24"/>
          <w:lang w:val="ru-RU" w:eastAsia="ru-RU" w:bidi="ar-SA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color w:val="auto"/>
          <w:sz w:val="24"/>
          <w:szCs w:val="24"/>
        </w:rPr>
        <w:t>технология критического мышления, обучение в сотрудничестве, метод проектов, здоровьесберегающие технологии.</w:t>
      </w:r>
    </w:p>
    <w:p>
      <w:pPr>
        <w:pStyle w:val="NormalWeb"/>
        <w:bidi w:val="0"/>
        <w:ind w:left="70" w:right="0" w:firstLine="567"/>
        <w:rPr/>
      </w:pPr>
      <w:r>
        <w:rPr>
          <w:color w:val="auto"/>
          <w:sz w:val="24"/>
          <w:szCs w:val="24"/>
        </w:rPr>
        <w:t>Данная программа предполагает использование информационно-коммуникационных технологий для развития коммуникативно-речевого, когнитивного потенциала обучающихся, их творческих возможностей и способностей, создания условий для их самообразования в интересующих областях знания с использованием иностранного языка. В этом ключе наиболее важными видами учебной работы с иноязычными Интернет-ресурсами представляются следующие:</w:t>
      </w:r>
    </w:p>
    <w:p>
      <w:pPr>
        <w:pStyle w:val="NormalWeb"/>
        <w:bidi w:val="0"/>
        <w:ind w:left="57" w:right="0" w:hanging="57"/>
        <w:rPr/>
      </w:pPr>
      <w:r>
        <w:rPr>
          <w:color w:val="auto"/>
          <w:sz w:val="24"/>
          <w:szCs w:val="24"/>
        </w:rPr>
        <w:t>- обогащение их гуманитарных знаний, в том числе о культуре стран изучаемого языка;</w:t>
      </w:r>
    </w:p>
    <w:p>
      <w:pPr>
        <w:pStyle w:val="NormalWeb"/>
        <w:bidi w:val="0"/>
        <w:ind w:left="0" w:right="0" w:firstLine="13"/>
        <w:rPr/>
      </w:pPr>
      <w:r>
        <w:rPr>
          <w:color w:val="auto"/>
          <w:sz w:val="24"/>
          <w:szCs w:val="24"/>
        </w:rPr>
        <w:t>- развитие умений ориентироваться в современной иноязычной информационной среде, используя мультимедийные ресурсы и компьютерные технологии для поиска, обработки, передачи, систематизации и обобщения страноведческой информации и создания баз данных, презентации результатов познавательной и практической деятельности.</w:t>
      </w:r>
    </w:p>
    <w:p>
      <w:pPr>
        <w:pStyle w:val="NormalWeb"/>
        <w:bidi w:val="0"/>
        <w:ind w:left="0" w:right="0" w:firstLine="567"/>
        <w:rPr/>
      </w:pPr>
      <w:bookmarkStart w:id="0" w:name="YANDEX_13"/>
      <w:bookmarkEnd w:id="0"/>
      <w:r>
        <w:rPr>
          <w:color w:val="auto"/>
          <w:sz w:val="24"/>
          <w:szCs w:val="24"/>
        </w:rPr>
        <w:t>Программа курса расширит возможность социализации обучающихся, обеспечит преемственность между общим и профессиональным образованием.</w:t>
      </w:r>
      <w:r>
        <w:rPr>
          <w:b/>
          <w:bCs/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Приобретенный общекультурный уровень должен обеспечить выпускника способностью к продолжению образования в учреждениях высшей школы и к использованию информационно- коммуникационных умений в профессиональной сфере.</w:t>
      </w:r>
    </w:p>
    <w:p>
      <w:pPr>
        <w:pStyle w:val="NormalWeb"/>
        <w:bidi w:val="0"/>
        <w:ind w:left="225" w:right="225" w:firstLine="567"/>
        <w:jc w:val="center"/>
        <w:rPr>
          <w:rFonts w:ascii="Times New Roman" w:hAnsi="Times New Roman"/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Web"/>
        <w:bidi w:val="0"/>
        <w:ind w:left="225" w:right="225" w:firstLine="567"/>
        <w:jc w:val="center"/>
        <w:rPr/>
      </w:pPr>
      <w:r>
        <w:rPr>
          <w:b/>
          <w:bCs/>
          <w:color w:val="auto"/>
          <w:sz w:val="24"/>
          <w:szCs w:val="24"/>
        </w:rPr>
        <w:t>Целевая аудитория программы</w:t>
      </w:r>
    </w:p>
    <w:p>
      <w:pPr>
        <w:pStyle w:val="NormalWeb"/>
        <w:bidi w:val="0"/>
        <w:ind w:left="225" w:right="225" w:firstLine="567"/>
        <w:jc w:val="center"/>
        <w:rPr>
          <w:rFonts w:ascii="Times New Roman" w:hAnsi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b/>
          <w:bCs/>
          <w:i/>
          <w:iCs/>
          <w:color w:val="auto"/>
          <w:sz w:val="24"/>
          <w:szCs w:val="24"/>
        </w:rPr>
      </w:r>
    </w:p>
    <w:p>
      <w:pPr>
        <w:pStyle w:val="NormalWeb"/>
        <w:bidi w:val="0"/>
        <w:ind w:left="0" w:right="0" w:firstLine="540"/>
        <w:rPr/>
      </w:pPr>
      <w:r>
        <w:rPr>
          <w:color w:val="auto"/>
          <w:sz w:val="24"/>
          <w:szCs w:val="24"/>
        </w:rPr>
        <w:t>Настоящая программа предназначена для учащихся 8-9 классов с целью более расширенного изучения страноведческого материала англо-говорящих стран и создания условий для достижения обучающимися продвинутого уровня владения английским языком.</w:t>
      </w:r>
    </w:p>
    <w:p>
      <w:pPr>
        <w:pStyle w:val="NormalWeb"/>
        <w:bidi w:val="0"/>
        <w:ind w:left="0" w:right="0" w:firstLine="540"/>
        <w:jc w:val="center"/>
        <w:rPr>
          <w:rFonts w:ascii="Times New Roman" w:hAnsi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Web"/>
        <w:bidi w:val="0"/>
        <w:ind w:left="0" w:right="0" w:firstLine="540"/>
        <w:jc w:val="center"/>
        <w:rPr/>
      </w:pPr>
      <w:r>
        <w:rPr>
          <w:b/>
          <w:bCs/>
          <w:color w:val="auto"/>
          <w:sz w:val="24"/>
          <w:szCs w:val="24"/>
        </w:rPr>
        <w:t>Режим проведения занятий</w:t>
      </w:r>
    </w:p>
    <w:p>
      <w:pPr>
        <w:pStyle w:val="Normal"/>
        <w:bidi w:val="0"/>
        <w:ind w:left="0" w:right="0" w:firstLine="567"/>
        <w:rPr/>
      </w:pPr>
      <w:r>
        <w:rPr/>
        <w:t xml:space="preserve">Курс рассчитан на 2 учебных года, 68 часов с интенсивностью 1 час в неделю. </w:t>
      </w:r>
    </w:p>
    <w:p>
      <w:pPr>
        <w:pStyle w:val="Normal"/>
        <w:bidi w:val="0"/>
        <w:spacing w:beforeAutospacing="1" w:afterAutospacing="1"/>
        <w:ind w:left="0" w:right="0" w:firstLine="540"/>
        <w:jc w:val="center"/>
        <w:rPr/>
      </w:pPr>
      <w:r>
        <w:rPr>
          <w:b/>
          <w:bCs/>
        </w:rPr>
        <w:t>Цели и задачи обучения</w:t>
      </w:r>
    </w:p>
    <w:p>
      <w:pPr>
        <w:pStyle w:val="BodyTextIndent2"/>
        <w:bidi w:val="0"/>
        <w:spacing w:before="0" w:after="0"/>
        <w:ind w:left="0" w:right="0" w:firstLine="540"/>
        <w:rPr/>
      </w:pPr>
      <w:r>
        <w:rPr>
          <w:b/>
          <w:bCs/>
        </w:rPr>
        <w:t>Основная цель</w:t>
      </w:r>
      <w:bookmarkStart w:id="1" w:name="YANDEX_14"/>
      <w:bookmarkEnd w:id="1"/>
      <w:r>
        <w:rPr/>
        <w:t xml:space="preserve"> программы курса - формирование межкультурной коммуникативной компетенции обучающихся, т.е развитие способности понимать и интерпретировать особенности чужой и собственной культур в их различных проявлениях через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</w:tabs>
        <w:bidi w:val="0"/>
        <w:ind w:left="0" w:right="0" w:hanging="0"/>
        <w:rPr/>
      </w:pPr>
      <w:r>
        <w:rPr/>
        <w:t>совершенствование коммуникативно-познавательных умений, направленных на систематизацию, расширение и углубление страноведческих и лингвострановедческих знаний об англо-говорящих стран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</w:tabs>
        <w:bidi w:val="0"/>
        <w:spacing w:before="0" w:after="0"/>
        <w:ind w:left="170" w:right="0" w:hanging="170"/>
        <w:rPr/>
      </w:pPr>
      <w:r>
        <w:rPr/>
        <w:t>совершенствование умения адекватно строить свое речевое и неречевое поведение с учетом профильно-ориентированных ситуаций общения, в том числе, в рамках межкультурного взаимодействия;</w:t>
      </w:r>
    </w:p>
    <w:p>
      <w:pPr>
        <w:pStyle w:val="BodyTextIndent2"/>
        <w:numPr>
          <w:ilvl w:val="0"/>
          <w:numId w:val="6"/>
        </w:numPr>
        <w:tabs>
          <w:tab w:val="clear" w:pos="709"/>
          <w:tab w:val="left" w:pos="170" w:leader="none"/>
        </w:tabs>
        <w:bidi w:val="0"/>
        <w:spacing w:lineRule="auto" w:line="360" w:before="0" w:after="0"/>
        <w:ind w:left="170" w:right="0" w:hanging="170"/>
        <w:rPr/>
      </w:pPr>
      <w:r>
        <w:rPr/>
        <w:t>расширение общекультурного кругозора учащихся в области страноведения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170" w:leader="none"/>
        </w:tabs>
        <w:bidi w:val="0"/>
        <w:ind w:left="0" w:right="0" w:hanging="0"/>
        <w:jc w:val="left"/>
        <w:rPr/>
      </w:pPr>
      <w:r>
        <w:rPr>
          <w:b/>
          <w:bCs/>
        </w:rPr>
        <w:t>Программ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</w:rPr>
        <w:t>курса заключает в себе задачи следующих четырёх компонентов:</w:t>
      </w:r>
    </w:p>
    <w:p>
      <w:pPr>
        <w:pStyle w:val="Normal"/>
        <w:tabs>
          <w:tab w:val="clear" w:pos="709"/>
          <w:tab w:val="left" w:pos="18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>1.</w:t>
      </w:r>
      <w:r>
        <w:rPr>
          <w:i/>
          <w:iCs/>
          <w:u w:val="single"/>
        </w:rPr>
        <w:t>Воспитательный компонен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</w:tabs>
        <w:bidi w:val="0"/>
        <w:ind w:left="0" w:right="0" w:hanging="0"/>
        <w:rPr/>
      </w:pPr>
      <w:r>
        <w:rPr/>
        <w:t>формировать у обучающихся интерес к культуре и народу страны изучаемого языка и своей собственной стран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воспитывать толерантное отношения к иной культуре, культуре взаимодействия, понимания общности задач в гуманитарной обла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воспитывать культуру общ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поддерживать познавательной активности и интереса изучаемому язы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</w:tabs>
        <w:bidi w:val="0"/>
        <w:ind w:left="180" w:right="0" w:hanging="180"/>
        <w:rPr/>
      </w:pPr>
      <w:r>
        <w:rPr/>
        <w:t>воспитывать осознанное отношение к будущей профессии, потребность в практическом использовании иностранного языка в будущей профессиональной деятельности.</w:t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>2.</w:t>
      </w:r>
      <w:r>
        <w:rPr>
          <w:i/>
          <w:iCs/>
          <w:u w:val="single"/>
        </w:rPr>
        <w:t>Развивающий компонен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развивать различные способности (в том числе произвольное внимание, память, аналитическое мышление,  познавательные способност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развивать ценностные ориент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развивать творческие способности учен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развивать гуманитарные способности обучающихся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>3.</w:t>
      </w:r>
      <w:r>
        <w:rPr>
          <w:i/>
          <w:iCs/>
          <w:u w:val="single"/>
        </w:rPr>
        <w:t xml:space="preserve"> Образовательный компонен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</w:tabs>
        <w:bidi w:val="0"/>
        <w:ind w:left="182" w:right="0" w:hanging="182"/>
        <w:rPr/>
      </w:pPr>
      <w:r>
        <w:rPr/>
        <w:t>приобщить школьников к истории, культуре, традициям и реалиям Великобритании и других англо-говорящих стран; расширять представления о социокультурном портрете этих стран в различных её проявлениях (искусство, национальные традиции и т.д.) в сопоставительном плане с родной культуро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расширить эрудицию обучающих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расширять лингвистический, филологический, страноведческий и общий кругоз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</w:tabs>
        <w:bidi w:val="0"/>
        <w:spacing w:before="0" w:after="0"/>
        <w:ind w:left="170" w:right="0" w:hanging="170"/>
        <w:jc w:val="left"/>
        <w:rPr/>
      </w:pPr>
      <w:r>
        <w:rPr/>
        <w:t>актуализировать межпредметные знания и умения в условиях изучения данного кур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</w:tabs>
        <w:bidi w:val="0"/>
        <w:spacing w:before="0" w:after="0"/>
        <w:ind w:left="170" w:right="0" w:hanging="170"/>
        <w:rPr/>
      </w:pPr>
      <w:r>
        <w:rPr/>
        <w:t>расширить содержание образования по английскому языку информацией страноведческого характера англоговорящих стран (географическое положение, экономика, история, образование, быт и т.д.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 xml:space="preserve">4. </w:t>
      </w:r>
      <w:r>
        <w:rPr>
          <w:i/>
          <w:iCs/>
          <w:u w:val="single"/>
        </w:rPr>
        <w:t>Практический компонен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совершенствовать коммуникативно-познавательные умения, направленные на систематизацию и углубление знаний о странах англо-говорящего ми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bidi w:val="0"/>
        <w:ind w:left="180" w:right="0" w:hanging="180"/>
        <w:rPr/>
      </w:pPr>
      <w:r>
        <w:rPr/>
        <w:t>развивать и совершенствовать все навыки речевой деятельности обучающихся (говорение, чтение, аудирование, письмо) на предлагаемом страноведческом материал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bidi w:val="0"/>
        <w:spacing w:before="0" w:after="0"/>
        <w:ind w:left="170" w:right="0" w:hanging="170"/>
        <w:rPr/>
      </w:pPr>
      <w:r>
        <w:rPr/>
        <w:t>формировать умения представлять свою Родину и достопримечательности стран изучаемого языка в условиях межкультур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bidi w:val="0"/>
        <w:spacing w:before="0" w:after="0"/>
        <w:ind w:left="170" w:right="0" w:hanging="170"/>
        <w:rPr/>
      </w:pPr>
      <w:r>
        <w:rPr/>
        <w:t>углублять лингвистические знания обучаю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</w:tabs>
        <w:bidi w:val="0"/>
        <w:spacing w:before="0" w:afterAutospacing="1"/>
        <w:ind w:left="170" w:right="0" w:hanging="170"/>
        <w:rPr/>
      </w:pPr>
      <w:r>
        <w:rPr/>
        <w:t>развивать умения ориентироваться в повседневном языковом окружении.</w:t>
      </w:r>
    </w:p>
    <w:p>
      <w:pPr>
        <w:pStyle w:val="Normal"/>
        <w:bidi w:val="0"/>
        <w:ind w:left="0" w:right="0" w:firstLine="574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 w:before="34" w:after="0"/>
        <w:ind w:left="2443" w:right="0" w:hanging="2443"/>
        <w:jc w:val="center"/>
        <w:rPr/>
      </w:pPr>
      <w:r>
        <w:rPr>
          <w:b/>
          <w:bCs/>
          <w:color w:val="000000"/>
        </w:rPr>
        <w:t xml:space="preserve">Основные формы контроля за </w:t>
      </w:r>
      <w:r>
        <w:rPr>
          <w:b/>
          <w:bCs/>
          <w:color w:val="000000"/>
          <w:spacing w:val="1"/>
        </w:rPr>
        <w:t>уровнем достижений учащихся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color w:val="393939"/>
        </w:rPr>
      </w:pPr>
      <w:r>
        <w:rPr>
          <w:color w:val="393939"/>
        </w:rPr>
      </w:r>
    </w:p>
    <w:p>
      <w:pPr>
        <w:pStyle w:val="Normal"/>
        <w:bidi w:val="0"/>
        <w:ind w:left="0" w:right="0" w:firstLine="567"/>
        <w:rPr/>
      </w:pPr>
      <w:r>
        <w:rPr/>
        <w:t>В процессе обучения на заключительном уроке каждой темы обучающимся предлагаются тесты, с помощью которых осуществляется контроль усвоения содержания лингвострановедческого материала. Помимо текущего тестирования учащиеся должны подготовить и защитить по два групповых проекта.</w:t>
      </w:r>
    </w:p>
    <w:p>
      <w:pPr>
        <w:pStyle w:val="Normal"/>
        <w:bidi w:val="0"/>
        <w:ind w:left="0" w:right="0" w:firstLine="567"/>
        <w:rPr/>
      </w:pPr>
      <w:r>
        <w:rPr/>
        <w:t>В рамках промежуточной аттестации помимо тестирований проводится собеседование с целью контроля сформированности коммуникативных навыков межкультурного общения на лингвострановедческом материале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Требования к уровню подготовки выпускников, обучающихся по данной программе</w:t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</w:rPr>
        <w:t>Требования к уровню сформированности социокультурных умений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BodyTextIndent2"/>
        <w:bidi w:val="0"/>
        <w:spacing w:before="0" w:after="0"/>
        <w:ind w:left="0" w:right="0" w:hanging="0"/>
        <w:rPr/>
      </w:pPr>
      <w:r>
        <w:rPr>
          <w:u w:val="single"/>
        </w:rPr>
        <w:t>По окончанию изучения данного курса обучающиеся долж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0" w:leader="none"/>
        </w:tabs>
        <w:bidi w:val="0"/>
        <w:ind w:left="0" w:right="0" w:hanging="0"/>
        <w:rPr/>
      </w:pPr>
      <w:r>
        <w:rPr/>
        <w:t>систематизировать и углубить страноведческие знания о странах англо-говорящего мира на базе пройденного материала;</w:t>
      </w:r>
    </w:p>
    <w:p>
      <w:pPr>
        <w:pStyle w:val="Normal"/>
        <w:numPr>
          <w:ilvl w:val="0"/>
          <w:numId w:val="8"/>
        </w:numPr>
        <w:shd w:fill="FFFFFF"/>
        <w:tabs>
          <w:tab w:val="clear" w:pos="709"/>
          <w:tab w:val="left" w:pos="170" w:leader="none"/>
        </w:tabs>
        <w:bidi w:val="0"/>
        <w:spacing w:lineRule="exact" w:line="322"/>
        <w:ind w:left="0" w:right="10" w:hanging="0"/>
        <w:rPr/>
      </w:pPr>
      <w:r>
        <w:rPr>
          <w:color w:val="000000"/>
          <w:spacing w:val="2"/>
        </w:rPr>
        <w:t xml:space="preserve">уметь оперировать приобретёнными страноведческими знаниями в ходе построения </w:t>
      </w:r>
      <w:r>
        <w:rPr>
          <w:color w:val="000000"/>
          <w:spacing w:val="-1"/>
        </w:rPr>
        <w:t>собственных высказыв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bidi w:val="0"/>
        <w:ind w:left="0" w:right="0" w:hanging="0"/>
        <w:rPr/>
      </w:pPr>
      <w:r>
        <w:rPr/>
        <w:t>уметь собирать, систематизировать и интерпретировать культуроведческую информацию, используя разнообразную информационно-справочную литературу (включая файлы Интернета и электронную справочную литературу), газетно-журнальные материалы, художественную литературу и использовать их при выполнении культуроведческих проект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bidi w:val="0"/>
        <w:ind w:left="0" w:right="0" w:hanging="0"/>
        <w:rPr/>
      </w:pPr>
      <w:r>
        <w:rPr/>
        <w:t>уметь обрабатывать информацию и проводить сравнительный анализ изученного страноведческого материала: проводить аналогии, находить противопоставления и делать обобщения при сравнении фактов, явлений культуры и науки, событий и культурной жизни англо-говорящих стран и Росс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</w:tabs>
        <w:bidi w:val="0"/>
        <w:spacing w:before="0" w:afterAutospacing="1"/>
        <w:ind w:left="0" w:right="0" w:hanging="0"/>
        <w:rPr/>
      </w:pPr>
      <w:r>
        <w:rPr/>
        <w:t>уметь представлять свою Родину и достопримечательности стран изучаемого языка в условиях межкультурного общения;</w:t>
      </w:r>
    </w:p>
    <w:p>
      <w:pPr>
        <w:pStyle w:val="Normal"/>
        <w:bidi w:val="0"/>
        <w:ind w:left="300" w:right="0" w:firstLine="567"/>
        <w:jc w:val="center"/>
        <w:rPr/>
      </w:pPr>
      <w:r>
        <w:rPr>
          <w:i/>
          <w:iCs/>
        </w:rPr>
        <w:t>Требования к уровню сформированности коммуникативных умений.</w:t>
      </w:r>
    </w:p>
    <w:p>
      <w:pPr>
        <w:pStyle w:val="Normal"/>
        <w:bidi w:val="0"/>
        <w:ind w:left="300" w:right="0" w:firstLine="567"/>
        <w:jc w:val="center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hanging="0"/>
        <w:rPr/>
      </w:pPr>
      <w:r>
        <w:rPr>
          <w:u w:val="single"/>
        </w:rPr>
        <w:t>По окончании курса обучающиеся должны уметь:</w:t>
      </w:r>
    </w:p>
    <w:p>
      <w:pPr>
        <w:pStyle w:val="Normal"/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>В области аудирован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0" w:leader="none"/>
        </w:tabs>
        <w:bidi w:val="0"/>
        <w:ind w:left="0" w:right="0" w:hanging="0"/>
        <w:rPr/>
      </w:pPr>
      <w:r>
        <w:rPr/>
        <w:t>понимать на слух основное содержание высказываний носителей языка в стандартных ситуациях общ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понимать на слух детальное содержание высказываний в рамках изученной тема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>выполнять задания с вариантом ответа “да”, ”нет”, на установку соответствия; выбирать правильный вариант ответа из предложенных опций; заполнять недостающую информацию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>В области говорения уметь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" w:leader="none"/>
        </w:tabs>
        <w:bidi w:val="0"/>
        <w:ind w:left="170" w:right="0" w:hanging="170"/>
        <w:rPr/>
      </w:pPr>
      <w:r>
        <w:rPr/>
        <w:t xml:space="preserve"> </w:t>
      </w:r>
      <w:r>
        <w:rPr/>
        <w:t>вести разговор в стандартных ситуациях общения, поддержать его, соблюдая нормы речевого этикета, расспросить собеседника и ответить на его вопросы, высказать свою просьбу, мнение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170" w:right="0" w:hanging="170"/>
        <w:rPr/>
      </w:pPr>
      <w:r>
        <w:rPr/>
        <w:t>рассказать о реалиях своей страны и стран изучаемого языка, их географии, истории, экономике, технологии, искусстве, традициях, культуре, достопримечательностях, знаменитых людях и достижениях науки и техн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170" w:right="0" w:hanging="170"/>
        <w:rPr/>
      </w:pPr>
      <w:r>
        <w:rPr/>
        <w:t>делать краткие и развернутые сообщения в рамках изученных тем, давать оценку прочитанного, делать сравнительный анализ увиденного или прочитанного;</w:t>
      </w:r>
    </w:p>
    <w:p>
      <w:pPr>
        <w:pStyle w:val="NormalWeb"/>
        <w:numPr>
          <w:ilvl w:val="0"/>
          <w:numId w:val="9"/>
        </w:numPr>
        <w:tabs>
          <w:tab w:val="clear" w:pos="709"/>
          <w:tab w:val="left" w:pos="0" w:leader="none"/>
          <w:tab w:val="left" w:pos="126" w:leader="none"/>
        </w:tabs>
        <w:bidi w:val="0"/>
        <w:ind w:left="170" w:right="0" w:hanging="170"/>
        <w:rPr/>
      </w:pPr>
      <w:r>
        <w:rPr>
          <w:color w:val="auto"/>
          <w:sz w:val="24"/>
          <w:szCs w:val="24"/>
        </w:rPr>
        <w:t>развернуто, аргументировано обосновывать свои суждения, давать определения, приводить доказательства, иллюстрировать их с помощью пример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170" w:right="0" w:hanging="170"/>
        <w:rPr/>
      </w:pPr>
      <w:r>
        <w:rPr/>
        <w:t>уметь участвовать в дискуссиях при обсуждении культурных аспектов жизни народов англо-говорящих стран и Росс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170" w:right="0" w:hanging="170"/>
        <w:rPr/>
      </w:pPr>
      <w:r>
        <w:rPr/>
        <w:t>представить результаты индивидуально-групповой работы (защита проекта, реферата, доклады);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hanging="0"/>
        <w:rPr/>
      </w:pPr>
      <w:r>
        <w:rPr>
          <w:i/>
          <w:iCs/>
        </w:rPr>
        <w:t>В области чтения и письма</w:t>
      </w:r>
      <w:r>
        <w:rPr/>
        <w:t xml:space="preserve"> </w:t>
      </w:r>
      <w:r>
        <w:rPr>
          <w:i/>
          <w:iCs/>
        </w:rPr>
        <w:t>уметь: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170" w:leader="none"/>
        </w:tabs>
        <w:bidi w:val="0"/>
        <w:ind w:left="0" w:right="0" w:hanging="0"/>
        <w:rPr/>
      </w:pPr>
      <w:r>
        <w:rPr>
          <w:color w:val="auto"/>
          <w:sz w:val="24"/>
          <w:szCs w:val="24"/>
        </w:rPr>
        <w:t>работать с текстами страноведческого содержания, понимать их специфику; отделять основную информацию от второстепенной; критически оценивать достоверность воспринимаемой информации;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0" w:leader="none"/>
          <w:tab w:val="left" w:pos="126" w:leader="none"/>
        </w:tabs>
        <w:bidi w:val="0"/>
        <w:ind w:left="153" w:right="0" w:hanging="153"/>
        <w:rPr/>
      </w:pPr>
      <w:r>
        <w:rPr>
          <w:color w:val="auto"/>
          <w:sz w:val="24"/>
          <w:szCs w:val="24"/>
        </w:rPr>
        <w:t>выбирать вид чтения в соответствии с поставленной задачей (ознакомительное, просмотровое, поисковое и др.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ind w:left="170" w:right="0" w:hanging="170"/>
        <w:rPr/>
      </w:pPr>
      <w:r>
        <w:rPr/>
        <w:t xml:space="preserve"> </w:t>
      </w:r>
      <w:r>
        <w:rPr/>
        <w:t>передавать информацию адекватно поставленной цели в виде конспекта, тезисов, плана;</w:t>
      </w:r>
    </w:p>
    <w:p>
      <w:pPr>
        <w:pStyle w:val="BodyTextIndent2"/>
        <w:numPr>
          <w:ilvl w:val="0"/>
          <w:numId w:val="12"/>
        </w:numPr>
        <w:tabs>
          <w:tab w:val="clear" w:pos="709"/>
          <w:tab w:val="left" w:pos="180" w:leader="none"/>
        </w:tabs>
        <w:bidi w:val="0"/>
        <w:spacing w:before="0" w:after="0"/>
        <w:ind w:left="180" w:right="0" w:hanging="180"/>
        <w:rPr/>
      </w:pPr>
      <w:r>
        <w:rPr/>
        <w:t>излагать материал в письменном виде согласно поставленной проблеме (уметь сформулировать суть проблемы, выражать свое мнение, давать критическую оценку);</w:t>
      </w:r>
    </w:p>
    <w:p>
      <w:pPr>
        <w:pStyle w:val="Normal"/>
        <w:numPr>
          <w:ilvl w:val="1"/>
          <w:numId w:val="12"/>
        </w:numPr>
        <w:bidi w:val="0"/>
        <w:ind w:left="170" w:right="0" w:hanging="170"/>
        <w:rPr/>
      </w:pPr>
      <w:r>
        <w:rPr/>
        <w:t xml:space="preserve"> </w:t>
      </w:r>
      <w:r>
        <w:rPr/>
        <w:t>выполнять письменные коммуникативные задания: писать официальные и личные письма, мини- сочинения, эссе, анализы, описания,  газетные стать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0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300" w:right="0" w:firstLine="567"/>
        <w:jc w:val="center"/>
        <w:rPr/>
      </w:pPr>
      <w:r>
        <w:rPr>
          <w:i/>
          <w:iCs/>
        </w:rPr>
        <w:t>Требования к овладению основными общеучебными навыками.</w:t>
      </w:r>
    </w:p>
    <w:p>
      <w:pPr>
        <w:pStyle w:val="Normal"/>
        <w:bidi w:val="0"/>
        <w:ind w:left="300" w:right="0" w:firstLine="567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0" w:leader="none"/>
          <w:tab w:val="left" w:pos="126" w:leader="none"/>
        </w:tabs>
        <w:bidi w:val="0"/>
        <w:ind w:left="153" w:right="0" w:hanging="153"/>
        <w:rPr/>
      </w:pPr>
      <w:r>
        <w:rPr>
          <w:color w:val="auto"/>
          <w:sz w:val="24"/>
          <w:szCs w:val="24"/>
        </w:rPr>
        <w:t>уметь самостоятельно и мотивированно организовывать познавательную деятельность (от постановки цели до получения и оценки результата) при работе с материала на иностранном язык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" w:leader="none"/>
        </w:tabs>
        <w:bidi w:val="0"/>
        <w:spacing w:before="0" w:after="0"/>
        <w:ind w:left="0" w:right="0" w:hanging="0"/>
        <w:rPr/>
      </w:pPr>
      <w:r>
        <w:rPr/>
        <w:t>совершенствовать ООУН при организации учебного процесса, работе с различными источниками информации: учебные пособия, справочная литература, газеты и журналы на английском и русском языках, Интернет;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0" w:leader="none"/>
          <w:tab w:val="left" w:pos="126" w:leader="none"/>
        </w:tabs>
        <w:bidi w:val="0"/>
        <w:ind w:left="153" w:right="0" w:hanging="153"/>
        <w:rPr/>
      </w:pPr>
      <w:r>
        <w:rPr>
          <w:color w:val="auto"/>
          <w:sz w:val="24"/>
          <w:szCs w:val="24"/>
        </w:rPr>
        <w:t>уметь участвовать в проектной деятельности и проведении учебно-исследовательской работы, создавать страноведческие проекты для устных презентаций с использованием мультимедийных технологи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sz w:val="28"/>
          <w:szCs w:val="28"/>
        </w:rPr>
        <w:t>Тематическое планирование курса</w:t>
      </w:r>
    </w:p>
    <w:p>
      <w:pPr>
        <w:pStyle w:val="Normal"/>
        <w:bidi w:val="0"/>
        <w:ind w:left="2832" w:right="0" w:firstLine="567"/>
        <w:rPr/>
      </w:pP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bidi w:val="0"/>
        <w:ind w:left="36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266"/>
        <w:gridCol w:w="2035"/>
        <w:gridCol w:w="1902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Общее кол-во час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Кол-во теоретических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Кол-во  практических часов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1.Вводный уро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2.Hello, that’s me!/Здравствуйте, это Я!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>Всё о себе и о семь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4. Родина английского языка - Великобрита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5.Знакомьтесь, Лондо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6.Британские праздник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7.Приятного аппетита!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8.В гости к английским школьника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9. Животные. Какие они?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10.Заключительные занят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>
                <w:b/>
                <w:bCs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</w:rPr>
        <w:t>Поурочно-тематическое планирование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</w:rPr>
      </w:pPr>
      <w:r>
        <w:rPr/>
      </w:r>
    </w:p>
    <w:tbl>
      <w:tblPr>
        <w:tblW w:w="110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170"/>
        <w:gridCol w:w="1546"/>
        <w:gridCol w:w="1757"/>
        <w:gridCol w:w="1409"/>
        <w:gridCol w:w="71"/>
        <w:gridCol w:w="1347"/>
        <w:gridCol w:w="46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>
                <w:b/>
                <w:bCs/>
              </w:rPr>
              <w:t>Наименование разделов, те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Лексический материа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Грамматический материа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исьм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Говоре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Вводное занятие.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накомство с образовательной программо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ello, that’s me!/Здравствуйте, это Я!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ечевые клише: приветствия, прощания. Разные стил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ичные местоимения, глагол связка; полный и краткий ответ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ставиться и рассказать о себ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ставление. Знакомство друг с друг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тересы, хобби, возраст, внешность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писать приятеля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алогические высказывания: знакомство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тикет приветствия и проща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ечевые клиш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авила обращения: разные стил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меть начинать и заканчивать разговор соответственно этикету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улы</w:t>
            </w:r>
            <w:r>
              <w:rPr>
                <w:lang w:val="en-US"/>
              </w:rPr>
              <w:t xml:space="preserve"> </w:t>
            </w:r>
            <w:r>
              <w:rPr/>
              <w:t>речевого</w:t>
            </w:r>
            <w:r>
              <w:rPr>
                <w:lang w:val="en-US"/>
              </w:rPr>
              <w:t xml:space="preserve"> </w:t>
            </w:r>
            <w:r>
              <w:rPr/>
              <w:t>этикет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hank you, please, will you, you are welcome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 формул речевого этикета в предложени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писать краткое письмо, выражающее благодарность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иалогические высказывания, содержащие формулы речевого этике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ращение к взрослым и сверстника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>; неформальные способы обраще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алогические высказывания, содержащие формулы речевого этике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ная рабо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я визитная карточка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есь лексический материал по тем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ставление проектной работы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>
                <w:b/>
                <w:bCs/>
              </w:rPr>
              <w:t>Всё о себе и о семье.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Представление себя и других членов семьи.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лены семь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мена собственны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едставить себя и свою семью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чер в кругу семьи: любимые занятия членов моей семьи, что они любят читать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обб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казывание о своей семье: 8-12 фраз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1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накомство с английской семье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: «семья, хобби, отношения, работ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ктуализация знаний по теме времена группы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1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я о семейной жизни в Британии.                                                              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: «семья, хобби, отношения, работ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казать об отличиях английской семьи от российско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1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ейные традиции в англоговорящих странах.                                                                                                     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традиции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каз об отличиях английской семьи от российской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1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очное путешествие в дом английского мальчика (девочки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дом, устройство дом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писание воображаемого дом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bCs/>
              </w:rPr>
              <w:t>Родина английского языка – Великобритания.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1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накомство со страной изучаемого язы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бзор лексики по теме «Великобритания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традательный зало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символы Великобритании: флаг, герб, гим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государственные символы Великобритан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радательный зало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ть  рассказывать о государственных символах Британи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ведения о географическом положении Англ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итанские острова, части Великобритании, водные пространства, соседи.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ртикль с географическими названиям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каз по карт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тивно-политическое устройстве стран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ролевская семья, парламент, премьер-министр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 королевской семьи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Англ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еографическое положение, климат, населе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уализация знаний по теме времена группы </w:t>
            </w:r>
            <w:r>
              <w:rPr>
                <w:lang w:val="en-US"/>
              </w:rPr>
              <w:t>Continuous</w:t>
            </w:r>
            <w:r>
              <w:rPr/>
              <w:t xml:space="preserve">.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по теме «Что я знаю об Англии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1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Шотланд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еографическое положение, климат, населе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аткий исторический очерк «Борьба Шотландии за независимость»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Уэль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еографическое положение, климат, населе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по теме «Что я знаю об Уэльсе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Северная Ирланд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еографическое положение, климат, населе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уализация знаний по теме времена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Краткий исторический очерк «Борьба Ирландии за независимость»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упные города Великобритан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крупных городов Великобритан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по теме «Четыре столицы Британии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 по теме «Путеводитель по стране изучаемого язы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ктуализация лексики по изученным тема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прое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Знакомьтесь, Лондон.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2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История Лондон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Лексика по теме «Римляне и Лондиниум»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Количественные и порядковые числительны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стопримечательности Лондон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ексика по теме «Транспорт, исторические здания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лаголы движения, фразовые глагол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кладывание маршру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Big Be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стория постройки и названия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Монологическое высказывание «История постройки и названия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Tower Bridg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радательный зало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The Tower of London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Тауэр в разные исторические времен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радательный зало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алогические высказывания «Приглашение посетить…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2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London Park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парк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каз об «Уголке ораторов»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British museum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музее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ртикль с названиями музеев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нологическое высказывание на тему «Один из британских музеев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Презентация «Достопримечательности Лондон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ктуализация лексики по изученным тема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прое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bCs/>
              </w:rPr>
              <w:t>Британские праздники.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3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накомство с традициями и праздниками Британ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Лексика по теме «Праздники в Британии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ие и различные черты английских и русских праздник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ктика использования времен английского глагол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алогические высказывания по теме «Общие и различные черты английских и русских праздников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здник “Halloween”, история, традиции и символ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ксика по теме «история праздника Хэллуин»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по тем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ждество и Новый год в Англ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Санта Клаус и его команд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вила написания поздравительной открытк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здравительная открытк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Праздник “Пасхи”, его традиции и обыча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толическая Пасх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вила написания поздравительной открытк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здравительная открытк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Семейные тради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Праздники в кругу семь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по тем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3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календаря английских праздник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проектов: «Календарь английских праздников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>
                <w:b/>
                <w:bCs/>
              </w:rPr>
              <w:t>Приятного аппетита!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3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Еда по-английск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Лексика по теме «Еда в Британи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Единственное и множественное число существительных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Английская кухн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улинарные пристраст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на тему «Что я знаю об английской кухне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трак. Что англичане едят на завтра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трак островитян и жителей континент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ревод из прямой речи в косвенную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пулярные и традиционные английские блюд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блю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ить меню британского ресторан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стетика принятия пищ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улы этикета за столо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разовые глагол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алогические высказывания «За столом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о чая в жизни британце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Пятичасовой чай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обенности кулинарии Великобритан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продуктов и блю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ое высказывание «Поход в ресторан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Пословицы и поговорки о еде- английские и русские эквивален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словицы и поговорки с переводо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перечня поговорок с русскими эквивалентами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 «Мы сервируем стол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ктуализация лексики по изученной тем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актика в использовании всех изученных времен глагол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прое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bCs/>
              </w:rPr>
              <w:t>В гости к английским школьникам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4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Образование в Британии, его особенност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Лексика по теме «Школа, колледж, университет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: must, can, should, need.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4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ая жизнь Британце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государственные и частные школы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ктуализация знаний по теме модальные глагол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казывание по теме «Отличия российской и британской школы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накомство с английской школ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Ступени английской школы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казывание по теме «Отличия российской и британской школы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меты в английской и российской школ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изучаемых в школе предмет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исьменное высказывание по теме «предметы в британской и российской школе»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жим дня английских школь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распорядок школьного дня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расписания британского школьник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ые принадлежност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звания школьных принадлежност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ловные предложени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нологические высказывания по  теме «чего у меня не хватает в портфеле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Расписание уроков в английской школ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расписания британского школьник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глийская школа. Проведение досуга в Великобритан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Досуг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словные предложени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ые годы чудесны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исьменное высказывание по теме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ект «Мое школьное расписани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проект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Животные. Какие они?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5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Домашние живот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Лексика по теме «Животные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ложное дополнени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5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Дикие живот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ашние и дикие животны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ление классификации диких и домашних животных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вотные Великобритан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«Животные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ложное дополнени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В цирк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ксика по теме цирковые животны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казывания по теме «Я люблю цирк»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В зоопарк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вотные в зоопарк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казывание по теме «Хорошо ли животным в зоопарке»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Лондонский зоопар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стория создания. Представител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казывания в поддержку животных в Лондонском зоопарк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сещение цирка, зоопар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торение времен глагол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ступление любимого артиста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Театрализация цирковой постановк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еатральная постановк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Проект «Мой питомец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щита проек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>
                <w:b/>
                <w:bCs/>
              </w:rPr>
              <w:t>Заключительные занятия.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jc w:val="center"/>
              <w:rPr/>
            </w:pPr>
            <w:r>
              <w:rPr/>
              <w:t>6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/>
              <w:t>Повторение и обобщение всех имеющихся зна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/>
              <w:t>6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/>
              <w:t>Анкетирование детей по определению уровня освоения программного материал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67"/>
              <w:rPr/>
            </w:pPr>
            <w:r>
              <w:rPr>
                <w:b/>
                <w:bCs/>
              </w:rPr>
              <w:t>Итого:           68  часов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14" w:right="0" w:hanging="14"/>
        <w:jc w:val="center"/>
        <w:rPr/>
      </w:pPr>
      <w:r>
        <w:rPr>
          <w:b/>
          <w:bCs/>
        </w:rPr>
        <w:t>Литература, рекомендуемая для учителя</w:t>
      </w:r>
    </w:p>
    <w:p>
      <w:pPr>
        <w:pStyle w:val="Normal"/>
        <w:bidi w:val="0"/>
        <w:ind w:left="14" w:right="0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bidi w:val="0"/>
        <w:ind w:left="322" w:right="0" w:hanging="182"/>
        <w:rPr/>
      </w:pPr>
      <w:r>
        <w:rPr/>
        <w:t>Примерные программы по иностранным языкам. Английский язык. Базовый уровень. Профильный уровень.</w:t>
      </w:r>
    </w:p>
    <w:p>
      <w:pPr>
        <w:pStyle w:val="Normal"/>
        <w:numPr>
          <w:ilvl w:val="0"/>
          <w:numId w:val="15"/>
        </w:numPr>
        <w:bidi w:val="0"/>
        <w:ind w:left="322" w:right="0" w:hanging="182"/>
        <w:rPr/>
      </w:pPr>
      <w:r>
        <w:rPr/>
        <w:t>Бим И. К проблеме профильного обучения иностранным языкам на старшей ступени полной средней школы. ИЯШ № 3, 2006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Галицинский Ю.Б. Великобритания. С-Пб.: Каро, 2006.</w:t>
      </w:r>
    </w:p>
    <w:p>
      <w:pPr>
        <w:pStyle w:val="Normal"/>
        <w:numPr>
          <w:ilvl w:val="0"/>
          <w:numId w:val="15"/>
        </w:numPr>
        <w:bidi w:val="0"/>
        <w:ind w:left="360" w:right="0" w:hanging="180"/>
        <w:rPr/>
      </w:pPr>
      <w:r>
        <w:rPr/>
        <w:t>Миролюбов, А.А. Культуроведческая направленность в обучении иностранным языкам.  ИЯШ №5, 2001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Ощепкова В.В. О Британии вкратце. М: Новая школа, 1997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Ощепкова В.В. Учебное пособие по страноведению США. М: Новая школа, 1995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Полат Е. Интернет на уроках английского языка. ИЯШ № 2, 2001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Полат Е. Метод проектов на уроках английского языка. ИЯШ № 2, 2000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Полат Е.С. Обучение в сотрудничестве.  ИЯШ №1, 2000.</w:t>
      </w:r>
    </w:p>
    <w:p>
      <w:pPr>
        <w:pStyle w:val="Normal"/>
        <w:numPr>
          <w:ilvl w:val="0"/>
          <w:numId w:val="15"/>
        </w:numPr>
        <w:bidi w:val="0"/>
        <w:ind w:left="490" w:right="0" w:hanging="308"/>
        <w:rPr/>
      </w:pPr>
      <w:r>
        <w:rPr/>
        <w:t>Поляков, О.Г. Профильно-ориентированное обучение английскому языку и лингвистические факторы, влияющие на проектирование курса. ИЯШ №2, 2004.</w:t>
      </w:r>
    </w:p>
    <w:p>
      <w:pPr>
        <w:pStyle w:val="Normal"/>
        <w:numPr>
          <w:ilvl w:val="0"/>
          <w:numId w:val="15"/>
        </w:numPr>
        <w:bidi w:val="0"/>
        <w:ind w:left="490" w:right="0" w:hanging="336"/>
        <w:rPr/>
      </w:pPr>
      <w:r>
        <w:rPr/>
        <w:t>Сафонова В.В. Преподавание иностранного языка в системе профильного обучения. ИЯШ №5,2005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 xml:space="preserve">Соловьева Е. Разработка авторских программ и курсов. ИЯШ № 5, 2004 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Сысоев П.В. Языковое поликультурное образование. ИЯШ №4,.2006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Тер-Минасова С. Язык и межкультурная коммуникация. М: Слово, 2000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Томахин А. Страноведческий словарь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Методическая мозаика. Приложение к журналу “Иностранные языки в школе”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English. Приложения к газете “Первое сентября”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>
          <w:lang w:val="en-US"/>
        </w:rPr>
      </w:pPr>
      <w:r>
        <w:rPr>
          <w:lang w:val="en-US"/>
        </w:rPr>
        <w:t>Liddall J. London guide/J. Liddall. London: British Tourists Authority, 2004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Macmillan Literature Guide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>
          <w:lang w:val="en-US"/>
        </w:rPr>
      </w:pPr>
      <w:r>
        <w:rPr>
          <w:lang w:val="en-US"/>
        </w:rPr>
        <w:t>Longman Dictionary of English Language and Culture.</w:t>
      </w:r>
    </w:p>
    <w:p>
      <w:pPr>
        <w:pStyle w:val="Normal"/>
        <w:numPr>
          <w:ilvl w:val="0"/>
          <w:numId w:val="15"/>
        </w:numPr>
        <w:bidi w:val="0"/>
        <w:ind w:left="0" w:right="0" w:firstLine="170"/>
        <w:rPr/>
      </w:pPr>
      <w:r>
        <w:rPr/>
        <w:t>WWW.PENGUINREADERS.co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540"/>
        <w:jc w:val="center"/>
        <w:rPr/>
      </w:pPr>
      <w:r>
        <w:rPr>
          <w:b/>
          <w:bCs/>
        </w:rPr>
        <w:t>Литература, рекомендуемая для учащихся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/>
        <w:t>Галицинский Ю.Б. Великобритания.  С-Пб.: Каро, 2006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/>
        <w:t>Мюллер В.К. Новый англо-русский словарь. М: Русский язык,1994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/>
        <w:t>Ощепкова В.В. О Британии вкратце. М: Новая школа,1997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/>
        <w:t xml:space="preserve"> </w:t>
      </w:r>
      <w:r>
        <w:rPr/>
        <w:t>Сатинова В.Ф. Читаем и говорим о Британии и британцах. Минск: Высшая школа, 1997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>
          <w:lang w:val="en-US"/>
        </w:rPr>
      </w:pPr>
      <w:r>
        <w:rPr>
          <w:lang w:val="en-US"/>
        </w:rPr>
        <w:t>Liddall J. London guide/J. Liddall. – London: British Tourists Authority, 2004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>
          <w:lang w:val="en-US"/>
        </w:rPr>
        <w:t>Rich S. Britain for All Seasons. / S. Rich – London: British Tourists Authority, 2005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/>
        <w:t>Методическая мозаика. Приложение к журналу “Иностранные языки в школе”.</w:t>
      </w:r>
    </w:p>
    <w:p>
      <w:pPr>
        <w:pStyle w:val="Normal"/>
        <w:numPr>
          <w:ilvl w:val="0"/>
          <w:numId w:val="14"/>
        </w:numPr>
        <w:bidi w:val="0"/>
        <w:ind w:left="0" w:right="0" w:hanging="0"/>
        <w:rPr/>
      </w:pPr>
      <w:r>
        <w:rPr/>
        <w:t>English. Приложение к газете “Первое сентября”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7961"/>
        </w:tabs>
        <w:ind w:left="6521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7601"/>
        </w:tabs>
        <w:ind w:left="6521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41"/>
        </w:tabs>
        <w:ind w:left="7241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7385"/>
        </w:tabs>
        <w:ind w:left="7385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7529"/>
        </w:tabs>
        <w:ind w:left="7529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7673"/>
        </w:tabs>
        <w:ind w:left="7673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7817"/>
        </w:tabs>
        <w:ind w:left="7817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7961"/>
        </w:tabs>
        <w:ind w:left="7961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8105"/>
        </w:tabs>
        <w:ind w:left="8105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firstLine="17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61" w:leader="none"/>
      </w:tabs>
      <w:spacing w:before="240" w:after="60"/>
      <w:ind w:left="6521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01" w:leader="none"/>
      </w:tabs>
      <w:spacing w:before="240" w:after="60"/>
      <w:ind w:left="6521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41" w:leader="none"/>
      </w:tabs>
      <w:spacing w:before="240" w:after="60"/>
      <w:ind w:left="7241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85" w:leader="none"/>
      </w:tabs>
      <w:spacing w:before="240" w:after="60"/>
      <w:ind w:left="7385" w:hanging="14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7529" w:leader="none"/>
      </w:tabs>
      <w:spacing w:before="240" w:after="60"/>
      <w:ind w:left="7529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7673" w:leader="none"/>
      </w:tabs>
      <w:spacing w:before="240" w:after="60"/>
      <w:ind w:left="7673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7817" w:leader="none"/>
      </w:tabs>
      <w:spacing w:before="240" w:after="60"/>
      <w:ind w:left="7817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7961" w:leader="none"/>
      </w:tabs>
      <w:spacing w:before="240" w:after="60"/>
      <w:ind w:left="7961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8105" w:leader="none"/>
      </w:tabs>
      <w:spacing w:before="240" w:after="60"/>
      <w:ind w:left="8105" w:hanging="144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5">
    <w:name w:val="Верх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6">
    <w:name w:val="Название Знак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ind w:firstLine="567"/>
      <w:jc w:val="center"/>
    </w:pPr>
    <w:rPr>
      <w:b/>
      <w:bCs/>
    </w:rPr>
  </w:style>
  <w:style w:type="paragraph" w:styleId="NormalWeb">
    <w:name w:val="Normal (Web)"/>
    <w:basedOn w:val="Normal"/>
    <w:qFormat/>
    <w:pPr>
      <w:ind w:left="225" w:right="225" w:hanging="0"/>
    </w:pPr>
    <w:rPr>
      <w:color w:val="093A1B"/>
      <w:sz w:val="26"/>
      <w:szCs w:val="26"/>
    </w:rPr>
  </w:style>
  <w:style w:type="paragraph" w:styleId="TableGrid">
    <w:name w:val="Table Grid"/>
    <w:basedOn w:val="NormalTable"/>
    <w:qFormat/>
    <w:pPr>
      <w:pBdr/>
      <w:ind w:firstLine="567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16</Words>
  <Characters>24611</Characters>
  <CharactersWithSpaces>21744</CharactersWithSpaces>
  <Company>Home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3:00Z</dcterms:created>
  <dc:creator>Елена Витальевна</dc:creator>
  <dc:description/>
  <dc:language>en-US</dc:language>
  <cp:lastModifiedBy/>
  <cp:lastPrinted>2012-08-27T19:26:00Z</cp:lastPrinted>
  <dcterms:modified xsi:type="dcterms:W3CDTF">2013-03-25T10:27:00Z</dcterms:modified>
  <cp:revision>34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асина</vt:lpwstr>
  </property>
</Properties>
</file>