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Календарно-тематическое планир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780"/>
        <w:gridCol w:w="765"/>
        <w:gridCol w:w="780"/>
        <w:gridCol w:w="1725"/>
        <w:gridCol w:w="1650"/>
        <w:gridCol w:w="1740"/>
        <w:gridCol w:w="2035"/>
        <w:gridCol w:w="1383"/>
        <w:gridCol w:w="1367"/>
        <w:gridCol w:w="1769"/>
        <w:gridCol w:w="917"/>
      </w:tblGrid>
      <w:tr>
        <w:trPr/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урока </w:t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теме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ние темы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тоды и формы работы</w:t>
            </w:r>
          </w:p>
        </w:tc>
        <w:tc>
          <w:tcPr>
            <w:tcW w:w="3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Языковой материал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ормы контроля</w:t>
            </w:r>
          </w:p>
        </w:tc>
        <w:tc>
          <w:tcPr>
            <w:tcW w:w="1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гиональный компонент</w:t>
            </w:r>
          </w:p>
        </w:tc>
        <w:tc>
          <w:tcPr>
            <w:tcW w:w="1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циокультур</w:t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ый аспект</w:t>
            </w:r>
          </w:p>
        </w:tc>
        <w:tc>
          <w:tcPr>
            <w:tcW w:w="9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ексика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рамматика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ликолепная школа (6)</w:t>
            </w:r>
          </w:p>
          <w:p>
            <w:pPr>
              <w:pStyle w:val="Normal"/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  <w:sz w:val="24"/>
                <w:szCs w:val="24"/>
              </w:rPr>
              <w:t>ичностные</w:t>
            </w:r>
            <w:r>
              <w:rPr>
                <w:sz w:val="24"/>
                <w:szCs w:val="24"/>
              </w:rPr>
              <w:t xml:space="preserve"> (жизненное самоопределение, интерес к письму, к изучению языка); 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егулятивные  </w:t>
            </w:r>
            <w:r>
              <w:rPr>
                <w:sz w:val="24"/>
                <w:szCs w:val="24"/>
              </w:rPr>
              <w:t xml:space="preserve">(целеполагание, планирование, прогнозирование, контроль, коррекция, оценка, алгоритмизация действий);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 xml:space="preserve">ознавательные </w:t>
            </w:r>
            <w:r>
              <w:rPr>
                <w:sz w:val="24"/>
                <w:szCs w:val="24"/>
              </w:rPr>
              <w:t xml:space="preserve">(умение объяснять написание орфограмм, пользоваться .словарем);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b/>
                <w:sz w:val="24"/>
                <w:szCs w:val="24"/>
              </w:rPr>
              <w:t>оммуникативные</w:t>
            </w:r>
            <w:r>
              <w:rPr>
                <w:sz w:val="24"/>
                <w:szCs w:val="24"/>
              </w:rPr>
              <w:t xml:space="preserve"> 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де Роджер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oard, desk, timetable, window, new, classroom, teacher, pupil, 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’s he? He’s under/on/ near the table. I can’t catch him. I like my school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A new pupil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иам в новой школе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Аудирование, чтение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hs, Music, English, Art, PE, Crafts, Nature Study, subject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your favourite song? Can you sing? I can draw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имый день недели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письмо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ay, Sunday, Tuesday, usually Wednesday, Thursday, Friday, Saturday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my bike. Do you like your pet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Every week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ная школа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монол. речь,чтение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, jump, read, listen to watch, make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usually do sums in Maths? Yes, we do/ No, we don’t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ш классный альбом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монолог. Речь, аудирование чт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-1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вайте веселиться! (7)</w:t>
            </w:r>
          </w:p>
          <w:p>
            <w:pPr>
              <w:pStyle w:val="Normal"/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  <w:sz w:val="24"/>
                <w:szCs w:val="24"/>
              </w:rPr>
              <w:t xml:space="preserve">ичностные </w:t>
            </w:r>
            <w:r>
              <w:rPr>
                <w:sz w:val="24"/>
                <w:szCs w:val="24"/>
              </w:rPr>
              <w:t xml:space="preserve">(жизненное самоопределение, интерес к письму, к изучению языка);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егулятивные  </w:t>
            </w:r>
            <w:r>
              <w:rPr>
                <w:sz w:val="24"/>
                <w:szCs w:val="24"/>
              </w:rPr>
              <w:t xml:space="preserve">(целеполагание, планирование, прогнозирование, контроль, коррекция, оценка, алгоритмизация действий);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 xml:space="preserve">ознавательные </w:t>
            </w:r>
            <w:r>
              <w:rPr>
                <w:sz w:val="24"/>
                <w:szCs w:val="24"/>
              </w:rPr>
              <w:t xml:space="preserve">(умение объяснять написание орфограмм, пользоваться словарем);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b/>
                <w:sz w:val="24"/>
                <w:szCs w:val="24"/>
              </w:rPr>
              <w:t xml:space="preserve">оммуникативные </w:t>
            </w:r>
            <w:r>
              <w:rPr>
                <w:sz w:val="24"/>
                <w:szCs w:val="24"/>
              </w:rPr>
              <w:t>(участие в продуктивном диалоге; самовыражение: монологические высказывания, перевод  устной речи в письменную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говор по телефону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ing song, drawing a butterfly, running, jumping, fishing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riding a bike. What are you doing? Are you riding a bike? Yes, I am. No I am not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сенка о Саймоне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e a scooter, roller-skate, fast, slowly, boy, girl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on’s riding a green scooter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Simonʹs riding a green scooter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лый скау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rave, to skateboard, , scared, eleven, twelve, thirteen; 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What is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 xml:space="preserve">he </w:t>
            </w:r>
            <w:r>
              <w:rPr>
                <w:sz w:val="24"/>
                <w:szCs w:val="24"/>
                <w:lang w:val="en-US"/>
              </w:rPr>
              <w:t>doing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 смотрю телевизор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urteen, fifteen, sixteen, twenty, seventeen, eighteen,nineteen, twenty, watch TV, 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’s the ghost? I like playing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em “Iʹm watching TV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вайте веселиться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— 2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ойденного по темам «Великолепная школа» и «Давайте веселиться!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письмо, лексико-грамматические упражн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 Днем рождения! (6)</w:t>
            </w:r>
          </w:p>
          <w:p>
            <w:pPr>
              <w:pStyle w:val="Normal"/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  <w:sz w:val="24"/>
                <w:szCs w:val="24"/>
              </w:rPr>
              <w:t xml:space="preserve">ичностные </w:t>
            </w:r>
            <w:r>
              <w:rPr>
                <w:sz w:val="24"/>
                <w:szCs w:val="24"/>
              </w:rPr>
              <w:t xml:space="preserve">(жизненное самоопределение, интерес к письму, к изучению языка); 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егулятивные  </w:t>
            </w:r>
            <w:r>
              <w:rPr>
                <w:sz w:val="24"/>
                <w:szCs w:val="24"/>
              </w:rPr>
              <w:t xml:space="preserve">(целеполагание, планирование, прогнозирование, контроль, коррекция, оценка, алгоритмизация действий);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 xml:space="preserve">ознавательные </w:t>
            </w:r>
            <w:r>
              <w:rPr>
                <w:sz w:val="24"/>
                <w:szCs w:val="24"/>
              </w:rPr>
              <w:t xml:space="preserve">(умение объяснять написание орфограмм, пользоваться словарем);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b/>
                <w:sz w:val="24"/>
                <w:szCs w:val="24"/>
              </w:rPr>
              <w:t xml:space="preserve">оммуникативные </w:t>
            </w:r>
            <w:r>
              <w:rPr>
                <w:sz w:val="24"/>
                <w:szCs w:val="24"/>
              </w:rPr>
              <w:t>(участие в продуктивном диалоге; самовыражение: монологические высказывания, перевод  устной речи в письменную).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й день рождения в декабре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удирова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ths of the year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birthday is in December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em “My birthsdayʹs in December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ни рождения друзе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чтение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t, fluffy, little, decorate Christmas tree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 is Wendy’s birthday? It’s in November. Wendy’s birthday is in December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нь рождения маленькой колдуньи Люси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Устная диалог. речь, письмо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eo cassette, CD, CD player, flower, camera, magic wand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ould you like for your birthday? I’d like something magic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What would you like for your birthday?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черинка на день рождения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аудирова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 party, blow candles out, dance to the music, tell jokes/ a story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ppy Birthday to you!</w:t>
            </w:r>
          </w:p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oodiebags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дравительные открытки, подарки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исьмо, устная диалог. речь, чтение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— 3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tabs>
                <w:tab w:val="clear" w:pos="709"/>
                <w:tab w:val="left" w:pos="889" w:leader="none"/>
                <w:tab w:val="center" w:pos="4857" w:leader="none"/>
                <w:tab w:val="right" w:pos="9535" w:leader="none"/>
              </w:tabs>
              <w:spacing w:lineRule="atLeast" w:line="100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ой ручной робот (7)</w:t>
            </w:r>
          </w:p>
          <w:p>
            <w:pPr>
              <w:pStyle w:val="WW"/>
              <w:tabs>
                <w:tab w:val="clear" w:pos="709"/>
                <w:tab w:val="left" w:pos="889" w:leader="none"/>
                <w:tab w:val="center" w:pos="4857" w:leader="none"/>
                <w:tab w:val="right" w:pos="9535" w:leader="none"/>
              </w:tabs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ребования к уровню подготовки учащихся: личностные </w:t>
            </w:r>
            <w:r>
              <w:rPr>
                <w:sz w:val="24"/>
                <w:szCs w:val="24"/>
                <w:lang w:val="ru-RU"/>
              </w:rPr>
              <w:t>(жизненное самоопределение, интерес к письму, к изучению языка); р</w:t>
            </w:r>
            <w:r>
              <w:rPr>
                <w:b/>
                <w:sz w:val="24"/>
                <w:szCs w:val="24"/>
                <w:lang w:val="ru-RU"/>
              </w:rPr>
              <w:t xml:space="preserve">егулятивные  </w:t>
            </w:r>
            <w:r>
              <w:rPr>
                <w:sz w:val="24"/>
                <w:szCs w:val="24"/>
                <w:lang w:val="ru-RU"/>
              </w:rPr>
              <w:t>(целеполагание, планирование, прогнозирование, контроль, коррекция, оценка, алгоритмизация действий); п</w:t>
            </w:r>
            <w:r>
              <w:rPr>
                <w:b/>
                <w:sz w:val="24"/>
                <w:szCs w:val="24"/>
                <w:lang w:val="ru-RU"/>
              </w:rPr>
              <w:t xml:space="preserve">ознавательные </w:t>
            </w:r>
            <w:r>
              <w:rPr>
                <w:sz w:val="24"/>
                <w:szCs w:val="24"/>
                <w:lang w:val="ru-RU"/>
              </w:rPr>
              <w:t>(умение объяснять написание орфограмм, пользоваться .словарем); к</w:t>
            </w:r>
            <w:r>
              <w:rPr>
                <w:b/>
                <w:sz w:val="24"/>
                <w:szCs w:val="24"/>
                <w:lang w:val="ru-RU"/>
              </w:rPr>
              <w:t>оммуникативные</w:t>
            </w:r>
            <w:r>
              <w:rPr>
                <w:sz w:val="24"/>
                <w:szCs w:val="24"/>
                <w:lang w:val="ru-RU"/>
              </w:rPr>
              <w:t xml:space="preserve"> 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ро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письмо, устная монологическая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ot, head, arm, hand, leg, feet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/he/it’s got (no) legs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A robot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й умелый робот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g, short, small, walk, clean, cook, floor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she/he/it do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де варенье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аудирование, письм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s, hair, mouth, nose, eyes, tail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 he/she/it got long hair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ание животных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, find, lost, describe, ask, know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he has. No, he hasn’t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бот потерялся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исьмо, устная диалог. речь, чт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— 4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ойденного по темам «С Днем рождения!» и «Мой ручной робот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письмо, лексико-грамматические упражн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фари-парк (6)</w:t>
            </w:r>
          </w:p>
          <w:p>
            <w:pPr>
              <w:pStyle w:val="Normal"/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  <w:sz w:val="24"/>
                <w:szCs w:val="24"/>
              </w:rPr>
              <w:t xml:space="preserve">ичностные </w:t>
            </w:r>
            <w:r>
              <w:rPr>
                <w:sz w:val="24"/>
                <w:szCs w:val="24"/>
              </w:rPr>
              <w:t xml:space="preserve">(жизненное самоопределение, интерес к письму, к изучению языка);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егулятивные  </w:t>
            </w:r>
            <w:r>
              <w:rPr>
                <w:sz w:val="24"/>
                <w:szCs w:val="24"/>
              </w:rPr>
              <w:t xml:space="preserve">(целеполагание, планирование, прогнозирование, контроль, коррекция, оценка, алгоритмизация действий);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 xml:space="preserve">ознавательные </w:t>
            </w:r>
            <w:r>
              <w:rPr>
                <w:sz w:val="24"/>
                <w:szCs w:val="24"/>
              </w:rPr>
              <w:t xml:space="preserve">(умение объяснять написание орфограмм, пользоваться словарем);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b/>
                <w:sz w:val="24"/>
                <w:szCs w:val="24"/>
                <w:lang w:val="ru-RU"/>
              </w:rPr>
              <w:t xml:space="preserve">оммуникативные </w:t>
            </w:r>
            <w:r>
              <w:rPr>
                <w:sz w:val="24"/>
                <w:szCs w:val="24"/>
                <w:lang w:val="ru-RU"/>
              </w:rPr>
              <w:t>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о едят панды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моно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eep, wake up, smile, panda, strong, leaves, cuddly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pandas eat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фари-пар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, elephant, tiger, monkey, kangaroo, lion, crocodile, hungry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The safari park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де обитают животные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Письмо, устная монолог. речь, аудирование, чт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ussia, India, China, America, Australia; 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do buffaloes live? They live in America.</w:t>
            </w:r>
          </w:p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going to school. Have you got a lunchbox? We’ve got some sandwiches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кие животные и их привыч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t, in the day, at night, wild, domestic, father koala, mother koala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they eat meat? Yes, they do. No, they don’t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й любимый звер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монолог. речь, чт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- 5 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, письм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ы выглядишь потрясающе! (8)</w:t>
            </w:r>
          </w:p>
          <w:p>
            <w:pPr>
              <w:pStyle w:val="Normal"/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ребования к уровню подготовки учащихся: личностны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(жизненное самоопределение, интерес к письму, к изучению языка)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>; р</w:t>
            </w:r>
            <w:r>
              <w:rPr>
                <w:b/>
                <w:sz w:val="24"/>
                <w:szCs w:val="24"/>
              </w:rPr>
              <w:t xml:space="preserve">егулятивные  </w:t>
            </w:r>
            <w:r>
              <w:rPr>
                <w:sz w:val="24"/>
                <w:szCs w:val="24"/>
              </w:rPr>
              <w:t xml:space="preserve">(целеполагание, планирование, прогнозирование, контроль, коррекция, оценка, алгоритмизация действий);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ознавательные</w:t>
            </w:r>
            <w:r>
              <w:rPr>
                <w:sz w:val="24"/>
                <w:szCs w:val="24"/>
              </w:rPr>
              <w:t xml:space="preserve"> (умение объяснять написание орфограмм, пользоваться .словарем);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b/>
                <w:sz w:val="24"/>
                <w:szCs w:val="24"/>
                <w:lang w:val="ru-RU"/>
              </w:rPr>
              <w:t>оммуникативные 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кой беспорядок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et, blouse, trousers, dress, sweater, trainers, shoes, rucksack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have you got? Where are my shoes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em “What a mess!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бе лучше одеть..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аудирование, письмо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d, jeans, shorts, T-shirt, cap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hot. You’d better wear shorts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е сказ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like to be a robot? I’d like to be a robot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цесса и дракон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монолог. и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tle, princess, prince, dragon, frightening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 looks fantastic!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лли на прогулк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диалог. речь, чт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- 6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ойденного по темам «Сафари-парк» и «Ты выглядишь потрясающе!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письмо, устная монолог. речь, лексико-грамматические упражн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ечеринка у дракона (6)</w:t>
            </w:r>
          </w:p>
          <w:p>
            <w:pPr>
              <w:pStyle w:val="Normal"/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  <w:sz w:val="24"/>
                <w:szCs w:val="24"/>
              </w:rPr>
              <w:t xml:space="preserve">ичностные </w:t>
            </w:r>
            <w:r>
              <w:rPr>
                <w:sz w:val="24"/>
                <w:szCs w:val="24"/>
              </w:rPr>
              <w:t xml:space="preserve">(жизненное самоопределение, интерес к письму, к изучению языка);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егулятивные  </w:t>
            </w:r>
            <w:r>
              <w:rPr>
                <w:sz w:val="24"/>
                <w:szCs w:val="24"/>
              </w:rPr>
              <w:t xml:space="preserve">(целеполагание, планирование, прогнозирование, контроль, коррекция, оценка, алгоритмизация действий);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  <w:lang w:val="ru-RU"/>
              </w:rPr>
              <w:t xml:space="preserve">ознавательные </w:t>
            </w:r>
            <w:r>
              <w:rPr>
                <w:sz w:val="24"/>
                <w:szCs w:val="24"/>
                <w:lang w:val="ru-RU"/>
              </w:rPr>
              <w:t>(умение объяснять написание орфограмм, пользоваться словарем); к</w:t>
            </w:r>
            <w:r>
              <w:rPr>
                <w:b/>
                <w:sz w:val="24"/>
                <w:szCs w:val="24"/>
                <w:lang w:val="ru-RU"/>
              </w:rPr>
              <w:t xml:space="preserve">оммуникативные </w:t>
            </w:r>
            <w:r>
              <w:rPr>
                <w:sz w:val="24"/>
                <w:szCs w:val="24"/>
                <w:lang w:val="ru-RU"/>
              </w:rPr>
              <w:t>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 - музыкан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, письм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 the guitar, drum, violin, flute, piano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/ can’t danc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I am the Music Man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крет Майк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o’s going to play? </w:t>
            </w:r>
          </w:p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e you going to play the guitar? </w:t>
            </w:r>
          </w:p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’s going to play the guitar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ы собираемся устроить вечеринку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, письм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ke puppets, make food, </w:t>
            </w:r>
          </w:p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 the music, send invitation, take pictures, need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you going to make decorations?</w:t>
            </w:r>
          </w:p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going to make decorations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азка Дракон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аудирова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, witch,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are you going to do? </w:t>
            </w:r>
          </w:p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not going to make the decorations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ыкальная вечеринк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тение, аудирова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- 7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тение, письмо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купки (8)</w:t>
            </w:r>
          </w:p>
          <w:p>
            <w:pPr>
              <w:pStyle w:val="Normal"/>
              <w:spacing w:lineRule="atLeast" w:line="100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  <w:sz w:val="24"/>
                <w:szCs w:val="24"/>
              </w:rPr>
              <w:t xml:space="preserve">ичностные </w:t>
            </w:r>
            <w:r>
              <w:rPr>
                <w:sz w:val="24"/>
                <w:szCs w:val="24"/>
              </w:rPr>
              <w:t xml:space="preserve">(жизненное самоопределение, интерес к письму, к изучению языка);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егулятивные </w:t>
            </w:r>
            <w:r>
              <w:rPr>
                <w:sz w:val="24"/>
                <w:szCs w:val="24"/>
              </w:rPr>
              <w:t xml:space="preserve"> (целеполагание, планирование, прогнозирование, контроль, коррекция, оценка, алгоритмизация действий);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  <w:lang w:val="ru-RU"/>
              </w:rPr>
              <w:t xml:space="preserve">ознавательные </w:t>
            </w:r>
            <w:r>
              <w:rPr>
                <w:sz w:val="24"/>
                <w:szCs w:val="24"/>
                <w:lang w:val="ru-RU"/>
              </w:rPr>
              <w:t>(умение объяснять написание орфограмм, пользоваться словарем); к</w:t>
            </w:r>
            <w:r>
              <w:rPr>
                <w:b/>
                <w:sz w:val="24"/>
                <w:szCs w:val="24"/>
                <w:lang w:val="ru-RU"/>
              </w:rPr>
              <w:t>оммуникативные</w:t>
            </w:r>
            <w:r>
              <w:rPr>
                <w:sz w:val="24"/>
                <w:szCs w:val="24"/>
                <w:lang w:val="ru-RU"/>
              </w:rPr>
              <w:t xml:space="preserve"> 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вас есть яблоки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opping 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ny 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нас есть ...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аудирование, письм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ts, lemonade, sugar, hairgrip, tea, stickers, chewing gum, comic,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we got any ...?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have got some...</w:t>
            </w:r>
          </w:p>
          <w:p>
            <w:pPr>
              <w:pStyle w:val="Style41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havenʹt got any..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ько стоит …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диалог. речь, письм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uch is/are the banana(s)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лка Венд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 w:eastAsia="zxx" w:bidi="zxx"/>
              </w:rPr>
            </w:pPr>
            <w:r>
              <w:rPr>
                <w:sz w:val="24"/>
                <w:szCs w:val="24"/>
                <w:lang w:val="ru-RU"/>
              </w:rPr>
              <w:t xml:space="preserve">Чтение,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zxx" w:bidi="zxx"/>
              </w:rPr>
              <w:t>Thirty, forty, fifty, sixty, seventy, eighty, ninety, a hundred, piggy bank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аем покуп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тение, аудирова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— 8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устная монолог. Речь, чт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ойденного по темам «Вечеринка у дракона» и «Покупки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письмо, устная монолог. речь, лексико-грамматические упражн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года (6)</w:t>
            </w:r>
          </w:p>
          <w:p>
            <w:pPr>
              <w:pStyle w:val="Normal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</w:rPr>
              <w:t xml:space="preserve">ичностные </w:t>
            </w:r>
            <w:r>
              <w:rPr/>
              <w:t xml:space="preserve">(жизненное самоопределение, интерес к письму, к изучению языка); </w:t>
            </w:r>
            <w:r>
              <w:rPr>
                <w:lang w:val="ru-RU"/>
              </w:rPr>
              <w:t>р</w:t>
            </w:r>
            <w:r>
              <w:rPr>
                <w:b/>
              </w:rPr>
              <w:t xml:space="preserve">егулятивные </w:t>
            </w:r>
            <w:r>
              <w:rPr/>
              <w:t xml:space="preserve"> (целеполагание, планирование, прогнозирование, контроль, коррекция, оценка, алгоритмизация действий); </w:t>
            </w:r>
            <w:r>
              <w:rPr>
                <w:lang w:val="ru-RU"/>
              </w:rPr>
              <w:t>п</w:t>
            </w:r>
            <w:r>
              <w:rPr>
                <w:b/>
                <w:sz w:val="24"/>
                <w:szCs w:val="24"/>
                <w:lang w:val="ru-RU"/>
              </w:rPr>
              <w:t xml:space="preserve">ознавательные </w:t>
            </w:r>
            <w:r>
              <w:rPr>
                <w:sz w:val="24"/>
                <w:szCs w:val="24"/>
                <w:lang w:val="ru-RU"/>
              </w:rPr>
              <w:t>(умение объяснять написание орфограмм, пользоваться словарем); к</w:t>
            </w:r>
            <w:r>
              <w:rPr>
                <w:b/>
                <w:sz w:val="24"/>
                <w:szCs w:val="24"/>
                <w:lang w:val="ru-RU"/>
              </w:rPr>
              <w:t>оммуникативные</w:t>
            </w:r>
            <w:r>
              <w:rPr>
                <w:sz w:val="24"/>
                <w:szCs w:val="24"/>
                <w:lang w:val="ru-RU"/>
              </w:rPr>
              <w:t xml:space="preserve"> 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кая сегодня погода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удирова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ggy, windy, cloudy, warm, snowy, rainy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sunny. What’s the weather like today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Whatʹs the weather like today?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тешествие в Россию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письм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tLeast" w:line="1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, mountain, sea, forest, beach, city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ru-RU"/>
              </w:rPr>
              <w:t>Каникулы!</w:t>
            </w:r>
          </w:p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g, summer, autumn, winter, season, holiday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favourite season?</w:t>
            </w:r>
          </w:p>
          <w:p>
            <w:pPr>
              <w:pStyle w:val="Style41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season is …When does winter begin? It begins in …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е любимое время год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Устная монолог. речь, чтение, аудирова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a snowball fight, sunbathe, ski, camp, sail, dive, make a snowman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usually swim in the river. 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’m going to swim. </w:t>
            </w:r>
          </w:p>
          <w:p>
            <w:pPr>
              <w:pStyle w:val="Style41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watching animals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бро пожаловать в горы дракона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монолог. и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- 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Мир вокруг нас  (8)</w:t>
            </w:r>
          </w:p>
          <w:p>
            <w:pPr>
              <w:pStyle w:val="Normal"/>
              <w:ind w:left="18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ребования к уровню подготовки учащихся: л</w:t>
            </w:r>
            <w:r>
              <w:rPr>
                <w:b/>
              </w:rPr>
              <w:t xml:space="preserve">ичностные </w:t>
            </w:r>
            <w:r>
              <w:rPr/>
              <w:t xml:space="preserve">(жизненное самоопределение, интерес к письму, к изучению языка); </w:t>
            </w:r>
            <w:r>
              <w:rPr>
                <w:lang w:val="ru-RU"/>
              </w:rPr>
              <w:t>р</w:t>
            </w:r>
            <w:r>
              <w:rPr>
                <w:b/>
                <w:sz w:val="24"/>
                <w:szCs w:val="24"/>
                <w:lang w:val="ru-RU"/>
              </w:rPr>
              <w:t xml:space="preserve">егулятивные </w:t>
            </w:r>
            <w:r>
              <w:rPr>
                <w:sz w:val="24"/>
                <w:szCs w:val="24"/>
                <w:lang w:val="ru-RU"/>
              </w:rPr>
              <w:t xml:space="preserve"> (целеполагание, планирование, прогнозирование, контроль, коррекция, оценка, алгоритмизация действий); п</w:t>
            </w:r>
            <w:r>
              <w:rPr>
                <w:b/>
              </w:rPr>
              <w:t xml:space="preserve">ознавательные </w:t>
            </w:r>
            <w:r>
              <w:rPr/>
              <w:t xml:space="preserve">(умение объяснять написание орфограмм, пользоваться словарем); </w:t>
            </w:r>
            <w:r>
              <w:rPr>
                <w:lang w:val="ru-RU"/>
              </w:rPr>
              <w:t>к</w:t>
            </w:r>
            <w:r>
              <w:rPr>
                <w:b/>
                <w:sz w:val="24"/>
                <w:szCs w:val="24"/>
                <w:lang w:val="ru-RU"/>
              </w:rPr>
              <w:t>оммуникативные</w:t>
            </w:r>
            <w:r>
              <w:rPr>
                <w:sz w:val="24"/>
                <w:szCs w:val="24"/>
                <w:lang w:val="ru-RU"/>
              </w:rPr>
              <w:t xml:space="preserve"> (участие в продуктивном диалоге; самовыражение: монологические высказывания, перевод  устной речи в письменную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 видишь...?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удирова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ird, the sky, clouds, the sun, the moon, rainbow, silver, coloured 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n you see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ree?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ng “Can you see the yellow sun in the sky?”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мотри в телескоп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удирова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, woman, alien, people, planet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n you see the boy? What is the boy doing? 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уга в подаро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тение, аудирова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комьтесь с моим другом-пришельцем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тение, устная диа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вайте поговорим!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ная диалог. речь, чт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лючения в перевернутом мире - 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устная монолог. речь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ойденного по темам «Погода» и «Мир вокруг нас»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рование, чтение, письмо, устная монолог. речь, лексико-грамматические упражн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й тес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41">
    <w:name w:val="Style4"/>
    <w:basedOn w:val="Normal"/>
    <w:qFormat/>
    <w:pPr>
      <w:widowControl w:val="false"/>
    </w:pPr>
    <w:rPr>
      <w:rFonts w:ascii="Arial" w:hAnsi="Arial" w:cs="Arial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6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3-08-28T17:22:59Z</dcterms:modified>
  <cp:revision>4</cp:revision>
  <dc:subject/>
  <dc:title/>
</cp:coreProperties>
</file>