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особие предназначено для учащихся начальных классов общеобразовательных школ и школ с углубленным изучением английского язык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Игра-тренажер поможет пополнить лексический запас и лучше усвоить правописание английских слов, тренируя зрительную память младших школьник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Пособие может успешно использоваться на уроке и вне урок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Игра-тренажер предполагает выбор правильного варианта ответа с помощью щелчка компьютерной мышк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6:02:00Z</dcterms:created>
  <dc:creator>Лена</dc:creator>
  <dc:description/>
  <cp:keywords/>
  <dc:language>en-US</dc:language>
  <cp:lastModifiedBy>Лена</cp:lastModifiedBy>
  <dcterms:modified xsi:type="dcterms:W3CDTF">2012-07-18T16:04:00Z</dcterms:modified>
  <cp:revision>2</cp:revision>
  <dc:subject/>
  <dc:title>Пояснительная записка</dc:title>
</cp:coreProperties>
</file>