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1800"/>
        <w:gridCol w:w="1440"/>
        <w:gridCol w:w="2160"/>
        <w:gridCol w:w="180"/>
        <w:gridCol w:w="1620"/>
        <w:gridCol w:w="540"/>
        <w:gridCol w:w="1260"/>
        <w:gridCol w:w="180"/>
        <w:gridCol w:w="1620"/>
        <w:gridCol w:w="153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емые пробле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Планируемые результаты обучен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. Приветствие. Прощание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 здороваться и прощатьс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-английски?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называть свое имя на английском языке?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-ни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гол-связк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онация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рение словесное и фразовое.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ные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ая компетенция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ворени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ровани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мение здороваться , прощаться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мение сообщать свое имя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мение вести этикет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-знакомство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сприятие на слух и понимание слов приветствия, прощания, имени другого человека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Языковая компетенция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етик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к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ка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умение правильно произносить и различать на слух звуки английского языка:[ai], [ae], [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], [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>], [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]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блюдение  фразового ударения и интонаци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мение распознавать и употреблять в речи предложения с глаголом связкой «аm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m</w:t>
            </w:r>
            <w:r>
              <w:rPr>
                <w:sz w:val="22"/>
                <w:szCs w:val="22"/>
              </w:rPr>
              <w:t>…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блюдение порядка слов в предложении и интонаци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мение распознавать и употреблять в речи лексические единицы, обслуживаю-щие ситуации общения: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Hi! </w:t>
            </w:r>
            <w:r>
              <w:rPr>
                <w:sz w:val="22"/>
                <w:szCs w:val="22"/>
                <w:lang w:val="en-US"/>
              </w:rPr>
              <w:t>Bye</w:t>
            </w:r>
            <w:r>
              <w:rPr>
                <w:sz w:val="22"/>
                <w:szCs w:val="22"/>
              </w:rPr>
              <w:t xml:space="preserve">! </w:t>
            </w:r>
            <w:r>
              <w:rPr>
                <w:sz w:val="22"/>
                <w:szCs w:val="22"/>
                <w:lang w:val="en-US"/>
              </w:rPr>
              <w:t>I, am.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1800"/>
        <w:gridCol w:w="1440"/>
        <w:gridCol w:w="1800"/>
        <w:gridCol w:w="1980"/>
        <w:gridCol w:w="2160"/>
        <w:gridCol w:w="1620"/>
        <w:gridCol w:w="153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емые пробле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Планируемые результаты обучен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. Приветствие. Прощание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здороваться и прощатьс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-английски?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называть свое имя на английском языке?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-ни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гол-связк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онация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рение словесное и фразово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.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ниверсальные учебные действия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етапредмет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тивн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знание для себя общнпринятых этикетных норм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определять и высказывать самые простые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ие для всех людей правил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вед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сотрудни-честве.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46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нимать  и сохранять учебную задачу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ивно включаться в деятельность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нтролиро-вать процесс реализации намеченного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декватное оценивать и корректиро-вать свои достиж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лушать, извлекая нужную информацию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нимать информацию, представленную изобразитель-ными средствами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существлять операции анализа, синтеза и др. для решения учебных задач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ступать в учебный диалог с учителем и одноклассниками, соблюдая правила речевого и неречевого поведения, принятые в англоговорящих странах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троить монологическое высказывание, сообщая свое имя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уществлять совместную деятельность в парах, соблюдая правила сотрудничества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1800"/>
        <w:gridCol w:w="1440"/>
        <w:gridCol w:w="2160"/>
        <w:gridCol w:w="180"/>
        <w:gridCol w:w="1620"/>
        <w:gridCol w:w="540"/>
        <w:gridCol w:w="1260"/>
        <w:gridCol w:w="180"/>
        <w:gridCol w:w="1620"/>
        <w:gridCol w:w="153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емые пробле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Планируемые результаты обучен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. Не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ты?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спросить по-английски имя у другого человека?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ответить по-английски «да» и «нет»?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вести диалог-знакомство?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-знакомств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иалог-расспро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-ное слово в вопрос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Глагол-связка</w:t>
            </w:r>
            <w:r>
              <w:rPr>
                <w:sz w:val="22"/>
                <w:szCs w:val="22"/>
              </w:rPr>
              <w:t xml:space="preserve"> «</w:t>
            </w:r>
            <w:r>
              <w:rPr>
                <w:sz w:val="22"/>
                <w:szCs w:val="22"/>
                <w:lang w:val="en-US"/>
              </w:rPr>
              <w:t>are</w:t>
            </w:r>
            <w:r>
              <w:rPr>
                <w:sz w:val="22"/>
                <w:szCs w:val="22"/>
              </w:rPr>
              <w:t>».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ные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ая компетенция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ворени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ровани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мение вести этикетный диалог, спрашивая имя собеседника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отвечая на запрос об имени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мение отвечать «да» или «нет» на вопрос собеседника об имени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восприятие на слух и понимание вопроса «</w:t>
            </w:r>
            <w:r>
              <w:rPr>
                <w:sz w:val="22"/>
                <w:szCs w:val="22"/>
                <w:lang w:val="en-US"/>
              </w:rPr>
              <w:t>Ar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you</w:t>
            </w:r>
            <w:r>
              <w:rPr>
                <w:sz w:val="22"/>
                <w:szCs w:val="22"/>
              </w:rPr>
              <w:t xml:space="preserve">…?»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сприятие на слух и понимание диалога-расспроса с отдельными новыми словами  в аудиозаписи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Языковая компетенция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етик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к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ка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умение правильно произносить и различать на слух звуки английского языка:[</w:t>
            </w:r>
            <w:r>
              <w:rPr>
                <w:sz w:val="22"/>
                <w:szCs w:val="22"/>
                <w:lang w:val="en-US"/>
              </w:rPr>
              <w:t>j</w:t>
            </w:r>
            <w:r>
              <w:rPr>
                <w:sz w:val="22"/>
                <w:szCs w:val="22"/>
              </w:rPr>
              <w:t>],[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],[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],[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],[</w:t>
            </w:r>
            <w:r>
              <w:rPr>
                <w:sz w:val="22"/>
                <w:szCs w:val="22"/>
                <w:lang w:val="en-US"/>
              </w:rPr>
              <w:t>ou</w:t>
            </w:r>
            <w:r>
              <w:rPr>
                <w:sz w:val="22"/>
                <w:szCs w:val="22"/>
              </w:rPr>
              <w:t>],[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>],[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>:],[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:],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мение интонационно правильно произносить предложения разные по цели высказывания и интонации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- распознавать и употреблять предложения со специальным словом </w:t>
            </w:r>
            <w:r>
              <w:rPr>
                <w:sz w:val="22"/>
                <w:szCs w:val="22"/>
                <w:lang w:val="en-US"/>
              </w:rPr>
              <w:t>Who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умение распознавать и употреблять в речи лексические единицы, обслуживающие ситуации общения: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Yes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No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Who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a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yo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1800"/>
        <w:gridCol w:w="1440"/>
        <w:gridCol w:w="1800"/>
        <w:gridCol w:w="1980"/>
        <w:gridCol w:w="2160"/>
        <w:gridCol w:w="1620"/>
        <w:gridCol w:w="153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емые пробле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Планируемые результаты обучен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. Не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ты?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спросить по-английски имя у другого человека?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ответить по-английски «да» и «нет»?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вести диалог-знакомство?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-знакомств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иалог-расспро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-ное слово в вопрос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Глагол-связка</w:t>
            </w:r>
            <w:r>
              <w:rPr>
                <w:sz w:val="22"/>
                <w:szCs w:val="22"/>
              </w:rPr>
              <w:t xml:space="preserve"> «</w:t>
            </w:r>
            <w:r>
              <w:rPr>
                <w:sz w:val="22"/>
                <w:szCs w:val="22"/>
                <w:lang w:val="en-US"/>
              </w:rPr>
              <w:t>are</w:t>
            </w:r>
            <w:r>
              <w:rPr>
                <w:sz w:val="22"/>
                <w:szCs w:val="22"/>
              </w:rPr>
              <w:t>».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ниверсальные учебные действия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етапредмет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тивн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ознание своих возможнос-тей в учении.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6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ять и формулиро-вать с помощью учителя цель деятельности на уроке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мение работать по предложен-ному плану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ять степень успешности выполненной работ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мение воспроизводить наизусть небольшие произведения детского фольклор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лушать, извлекая нужную информацию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осуществлять операции анализа, синтеза и др. для решения учебных зада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мение задавать вопросы, слушать и отвечать на вопросы других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 осуществлять совместную деятельность в парах с учетом конкретных учебно-познавательных задач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- преодоление эгоцентризма в пространственных и личностных отношениях.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1800"/>
        <w:gridCol w:w="1440"/>
        <w:gridCol w:w="2160"/>
        <w:gridCol w:w="180"/>
        <w:gridCol w:w="1620"/>
        <w:gridCol w:w="540"/>
        <w:gridCol w:w="1260"/>
        <w:gridCol w:w="180"/>
        <w:gridCol w:w="1620"/>
        <w:gridCol w:w="153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емые пробле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Планируемые результаты обучен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я стран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й возрас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лько тебе лет?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итель-ные 6,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 сказа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-английски о своем возрасте?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сообщить по-английски о том, что живешь в России?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спросить по-английски о возрасте другого человека?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г.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ные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ая компетенция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ворени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ровани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мение сообщить о своем возрасте и о стране проживания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мение спрашивать о возрасте другого человек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мение вести этикетны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и-расспросы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мение воспринимать на слух и понимать речь учителя, одноклассников и аудиозаписи, построенные на изученном материале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Языковая компетенция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етик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к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ка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правильно произносить и различать на слух звуки: [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],[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],[</w:t>
            </w:r>
            <w:r>
              <w:rPr>
                <w:sz w:val="22"/>
                <w:szCs w:val="22"/>
                <w:lang w:val="en-US"/>
              </w:rPr>
              <w:t>ks</w:t>
            </w:r>
            <w:r>
              <w:rPr>
                <w:sz w:val="22"/>
                <w:szCs w:val="22"/>
              </w:rPr>
              <w:t>],[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]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],[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],[</w:t>
            </w:r>
            <w:r>
              <w:rPr>
                <w:sz w:val="22"/>
                <w:szCs w:val="22"/>
                <w:lang w:val="en-US"/>
              </w:rPr>
              <w:t>o</w:t>
            </w:r>
            <w:r>
              <w:rPr>
                <w:sz w:val="22"/>
                <w:szCs w:val="22"/>
              </w:rPr>
              <w:t>],[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]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^],[ ],[ ]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блюдение правила отсутствия ударения на служ. словах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мение интонационно и грамматически правильно оформлять свою речь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мение распознавать и употреблять в речи лексические единицы: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ix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seven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from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ussia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w old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br w:type="page"/>
      </w:r>
      <w:r>
        <w:rPr>
          <w:sz w:val="22"/>
          <w:szCs w:val="22"/>
          <w:lang w:val="en-US"/>
        </w:rPr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1800"/>
        <w:gridCol w:w="1440"/>
        <w:gridCol w:w="1800"/>
        <w:gridCol w:w="1980"/>
        <w:gridCol w:w="2160"/>
        <w:gridCol w:w="1620"/>
        <w:gridCol w:w="153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емые пробле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Планируемые результаты обучен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я стран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й возрас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лько тебе лет?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итель-ные 6,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 сказа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-английски о своем возрасте?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сообщить по-английски о том, что живешь в России?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спросить по-английски о возрасте другого человека?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г.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ниверсальные учебные действия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етапредмет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тивн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пособность адекватно судить о причинах своего успеха и неуспеха в учении.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6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мение принимать и сохранять учебную задачу, планировать и реализовывать намеченное, контролиро-вать свою деятельность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целенаправ-ленно использовать знания для решения новых учебных зада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мение слушать и извлекать нужную информацию и переводить ее из одной формы в другую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мение выделять аналогии и решать учебные задачи на их основе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риентировать-ся в собственной системе знаний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мение договариваться в выборе ведущего, уступать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пособность составить небольшое монологическое высказывание, рассказывая о себе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1800"/>
        <w:gridCol w:w="1440"/>
        <w:gridCol w:w="2160"/>
        <w:gridCol w:w="180"/>
        <w:gridCol w:w="1620"/>
        <w:gridCol w:w="540"/>
        <w:gridCol w:w="1260"/>
        <w:gridCol w:w="180"/>
        <w:gridCol w:w="1620"/>
        <w:gridCol w:w="153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емые пробле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Планируемые результаты обучен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ерик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рик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обри-тания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уда ты?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-английски называть страны и континенты, где люди говорят на английском языке?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-английски задать вопрос «Откуда ты?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континен-ты.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ные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ая компетенция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ворени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ровани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мение называть  страны и континенты, в которых люди говорят на английском языке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мение задавать вопрос «Откуда ты?» и использовать его в диалоге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мение воспринимать на слух речь, построенную на изученном языковом материале и содержащую новые слова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Языковая компетенция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етик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к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ка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правильно произносить и различать на слух звуки: [</w:t>
            </w:r>
            <w:r>
              <w:rPr>
                <w:sz w:val="22"/>
                <w:szCs w:val="22"/>
                <w:lang w:val="en-US"/>
              </w:rPr>
              <w:t>ae</w:t>
            </w:r>
            <w:r>
              <w:rPr>
                <w:sz w:val="22"/>
                <w:szCs w:val="22"/>
              </w:rPr>
              <w:t>],[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],[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],[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], [</w:t>
            </w: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>],[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>],[</w:t>
            </w:r>
            <w:r>
              <w:rPr>
                <w:sz w:val="22"/>
                <w:szCs w:val="22"/>
                <w:lang w:val="en-US"/>
              </w:rPr>
              <w:t>ei</w:t>
            </w:r>
            <w:r>
              <w:rPr>
                <w:sz w:val="22"/>
                <w:szCs w:val="22"/>
              </w:rPr>
              <w:t>],[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]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]</w:t>
            </w:r>
            <w:r>
              <w:rPr>
                <w:sz w:val="22"/>
                <w:szCs w:val="22"/>
                <w:lang w:val="en-US"/>
              </w:rPr>
              <w:t>,[w]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умение распознавать и употреблять в речи повествовательные и вопросительные предложения с глаголами-связками «</w:t>
            </w:r>
            <w:r>
              <w:rPr>
                <w:sz w:val="22"/>
                <w:szCs w:val="22"/>
                <w:lang w:val="en-US"/>
              </w:rPr>
              <w:t>am</w:t>
            </w:r>
            <w:r>
              <w:rPr>
                <w:sz w:val="22"/>
                <w:szCs w:val="22"/>
              </w:rPr>
              <w:t>», «</w:t>
            </w:r>
            <w:r>
              <w:rPr>
                <w:sz w:val="22"/>
                <w:szCs w:val="22"/>
                <w:lang w:val="en-US"/>
              </w:rPr>
              <w:t>are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мение распознавать и употреблять в речи лексические единицы: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America, Africa, Great Britain, Where 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br w:type="page"/>
      </w:r>
      <w:r>
        <w:rPr>
          <w:sz w:val="22"/>
          <w:szCs w:val="22"/>
          <w:lang w:val="en-US"/>
        </w:rPr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1800"/>
        <w:gridCol w:w="1440"/>
        <w:gridCol w:w="1800"/>
        <w:gridCol w:w="1980"/>
        <w:gridCol w:w="2160"/>
        <w:gridCol w:w="1620"/>
        <w:gridCol w:w="153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емые пробле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Планируемые результаты обучен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ерик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рик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обри-тания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уда ты?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-английски называть страны и континенты, где люди говорят на английском языке?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-английски задать вопрос «Откуда ты?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континен-ты.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ниверсальные учебные действия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етапредмет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тивн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астие в творческом созидатель-ном процессе.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6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пособность планировать и осуществлять действия, необходимые для решения учебных задач в сотрудничест-ве с учителем и одноклассни-ками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мение работать по предложено-му план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пособность извлекать нужную для решения учебных задач информацию ( из речи учителя и аудиозаписи) и преобразовывать ее из одной формы в другую (по иллюстрации учебника построить высказывание)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деление аналогий и решение учебных задач на их основ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зитивное отношение к сотрудничеству при совместной деятельности в группе и в парах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одоление эгоцентризма в отношениях и пространстве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мение договариваться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5:10:00Z</dcterms:created>
  <dc:creator>Лена</dc:creator>
  <dc:description/>
  <cp:keywords/>
  <dc:language>en-US</dc:language>
  <cp:lastModifiedBy>Лена</cp:lastModifiedBy>
  <dcterms:modified xsi:type="dcterms:W3CDTF">2012-05-30T05:34:00Z</dcterms:modified>
  <cp:revision>6</cp:revision>
  <dc:subject/>
  <dc:title>Методическая разработка </dc:title>
</cp:coreProperties>
</file>