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есни очень эффективны при обучении иностранным языкам. Они легко вовлекают практически всех, по крайней мере, в процесс чте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 использования песен при обучении иностранным языкам можно усилить с помощью презентаций. Благодаря  им текст появляется  на большом экране, лица учащихся подняты, не читать нельзя – заметят. Предлагаю простые варианты презентаций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Презентацию с текстом песни «</w:t>
      </w:r>
      <w:r>
        <w:rPr>
          <w:rFonts w:cs="Times New Roman" w:ascii="Times New Roman" w:hAnsi="Times New Roman"/>
          <w:sz w:val="28"/>
          <w:szCs w:val="28"/>
          <w:lang w:val="en-US"/>
        </w:rPr>
        <w:t>Wonderfu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ld</w:t>
      </w:r>
      <w:r>
        <w:rPr>
          <w:rFonts w:cs="Times New Roman" w:ascii="Times New Roman" w:hAnsi="Times New Roman"/>
          <w:sz w:val="28"/>
          <w:szCs w:val="28"/>
        </w:rPr>
        <w:t>» в исполнении Луи Армстронга можно использовать и на уроках, и во многих внеклассных мероприятиях. Так как мелодия медленная, песня подойдет любому возрас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zaycev.net/online/130/13046.shtml</w:t>
        </w:r>
      </w:hyperlink>
    </w:p>
    <w:p>
      <w:pPr>
        <w:pStyle w:val="Normal"/>
        <w:rPr/>
      </w:pP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go.mail.ru/search_images?q</w:t>
        </w:r>
      </w:hyperlink>
      <w:r>
        <w:rPr>
          <w:rFonts w:cs="Times New Roman" w:ascii="Times New Roman" w:hAnsi="Times New Roman"/>
          <w:sz w:val="28"/>
          <w:szCs w:val="28"/>
        </w:rPr>
        <w:t>=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сню «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ov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o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pplesauce</w:t>
      </w:r>
      <w:r>
        <w:rPr>
          <w:rFonts w:cs="Times New Roman" w:ascii="Times New Roman" w:hAnsi="Times New Roman"/>
          <w:sz w:val="28"/>
          <w:szCs w:val="28"/>
        </w:rPr>
        <w:t>» можно использовать при изучении  темы «</w:t>
      </w:r>
      <w:r>
        <w:rPr>
          <w:rFonts w:cs="Times New Roman" w:ascii="Times New Roman" w:hAnsi="Times New Roman"/>
          <w:sz w:val="28"/>
          <w:szCs w:val="28"/>
          <w:lang w:val="en-US"/>
        </w:rPr>
        <w:t>Food</w:t>
      </w:r>
      <w:r>
        <w:rPr>
          <w:rFonts w:cs="Times New Roman" w:ascii="Times New Roman" w:hAnsi="Times New Roman"/>
          <w:sz w:val="28"/>
          <w:szCs w:val="28"/>
        </w:rPr>
        <w:t xml:space="preserve">». Предлагаю текст песни-оригинала, презентацию песни-оригинала в картинках и свой вариант песн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чень много вариантов этой песни можно найти по этой ссылк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ladstoneschools.com/Jones/Staff/plarson/Paulette%27s%20Web%20Page/Poetrypage.ht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-оригинал</w:t>
      </w:r>
      <w:r>
        <w:rPr/>
        <w:t xml:space="preserve"> 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lus-music.org/i+love+you+more+than+applesauce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- оригина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 love you more than applesauce,                                                                                                                                          Than peaches and a plum.                                                                                                                                                   Than chocolate hearts and cherry tarts,                                                                                                                              And berry bubble-gum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love you more than lemonade,                                                                                                                                            And seven-layer cake,                                                                                                                                                          Than lollipops and candy drops,                                                                                                                                              And thick vanilla shake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 love you more than marzipan,                                                                                                                                                 Than marmalade on toast;                                                                                                                                                                               For I love pies of any size,                                                                                                                                                      But I love you the most!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ycev.net/online/130/13046.shtml" TargetMode="External"/><Relationship Id="rId3" Type="http://schemas.openxmlformats.org/officeDocument/2006/relationships/hyperlink" Target="http://go.mail.ru/search_images?q" TargetMode="External"/><Relationship Id="rId4" Type="http://schemas.openxmlformats.org/officeDocument/2006/relationships/hyperlink" Target="http://www.gladstoneschools.com/Jones/Staff/plarson/Paulette&apos;s Web Page/Poetrypage.htm" TargetMode="External"/><Relationship Id="rId5" Type="http://schemas.openxmlformats.org/officeDocument/2006/relationships/hyperlink" Target="http://plus-music.org/i+love+you+more+than+applesauc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7:06:00Z</dcterms:created>
  <dc:creator>ADMIN</dc:creator>
  <dc:description/>
  <cp:keywords/>
  <dc:language>en-US</dc:language>
  <cp:lastModifiedBy>ADMIN</cp:lastModifiedBy>
  <dcterms:modified xsi:type="dcterms:W3CDTF">2014-05-05T19:07:00Z</dcterms:modified>
  <cp:revision>11</cp:revision>
  <dc:subject/>
  <dc:title/>
</cp:coreProperties>
</file>