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02"/>
        <w:gridCol w:w="319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 , имя, отчество автора материал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брова Ольга Николае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 работ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ОУ СОШ №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Берез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мский кра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ме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глийский язы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2 клас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тем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My lunchbox</w:t>
            </w:r>
            <w:r>
              <w:rPr>
                <w:sz w:val="32"/>
                <w:szCs w:val="32"/>
              </w:rPr>
              <w:t>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МК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illi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ресур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зент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ты файлов, содержащихся в архив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icrosoft Power Point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ткое описание ресур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зентация для введения и закрепления лексики по  теме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04:00Z</dcterms:created>
  <dc:creator>user</dc:creator>
  <dc:description/>
  <cp:keywords/>
  <dc:language>en-US</dc:language>
  <cp:lastModifiedBy>Lenovo</cp:lastModifiedBy>
  <dcterms:modified xsi:type="dcterms:W3CDTF">2013-03-30T16:47:00Z</dcterms:modified>
  <cp:revision>6</cp:revision>
  <dc:subject/>
  <dc:title/>
</cp:coreProperties>
</file>