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СОШ № 29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ТЕСТ ПО АНГЛИЙСКОМУ ЯЗЫ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ТЕМЕ «ФРАЗОВЫЙ ГЛАГОЛ «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COME</w:t>
      </w:r>
      <w:r>
        <w:rPr>
          <w:rFonts w:cs="Times New Roman" w:ascii="Times New Roman" w:hAnsi="Times New Roman"/>
          <w:b/>
          <w:sz w:val="36"/>
          <w:szCs w:val="36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УМК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 xml:space="preserve">SPOTLIGH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 xml:space="preserve">(авторы Ваулина Ю.Е., О. Е. Подоляк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Д. Дули, В. Эван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ласс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работал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английского язы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БОУ СОШ № 297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г. Санкт- 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лова Маргарита Игор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9:05:00Z</dcterms:created>
  <dc:creator>Valued Acer Customer</dc:creator>
  <dc:description/>
  <cp:keywords/>
  <dc:language>en-US</dc:language>
  <cp:lastModifiedBy>Марго</cp:lastModifiedBy>
  <dcterms:modified xsi:type="dcterms:W3CDTF">2014-04-24T19:10:00Z</dcterms:modified>
  <cp:revision>4</cp:revision>
  <dc:subject/>
  <dc:title/>
</cp:coreProperties>
</file>