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МОУ «Дубовская  средняя  общеобразовательная школа Белгородского района  Белгородской области с  углубленным  изучением отдельных предметов»</w:t>
      </w:r>
    </w:p>
    <w:p>
      <w:pPr>
        <w:pStyle w:val="Normal"/>
        <w:autoSpaceDE w:val="false"/>
        <w:ind w:right="-2552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2552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891"/>
        <w:gridCol w:w="4373"/>
      </w:tblGrid>
      <w:tr>
        <w:trPr>
          <w:trHeight w:val="2304" w:hRule="atLeast"/>
        </w:trPr>
        <w:tc>
          <w:tcPr>
            <w:tcW w:w="416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/>
            </w:pPr>
            <w:r>
              <w:rPr>
                <w:sz w:val="28"/>
                <w:szCs w:val="28"/>
              </w:rPr>
              <w:t xml:space="preserve">________    Ковалева Л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/>
            </w:pPr>
            <w:r>
              <w:rPr>
                <w:sz w:val="28"/>
                <w:szCs w:val="28"/>
              </w:rPr>
              <w:t>от  «19» сентября 2011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/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школы по УВ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Луценко Ж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«20» сентября 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/>
            </w:pPr>
            <w:r>
              <w:rPr>
                <w:sz w:val="28"/>
                <w:szCs w:val="28"/>
              </w:rPr>
              <w:t>__________ Шатило В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№ 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/>
            </w:pPr>
            <w:r>
              <w:rPr>
                <w:sz w:val="28"/>
                <w:szCs w:val="28"/>
              </w:rPr>
              <w:t>от «21»сентябр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right="-2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255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552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Normal"/>
        <w:autoSpaceDE w:val="false"/>
        <w:ind w:right="-2552" w:firstLine="72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autoSpaceDE w:val="false"/>
        <w:ind w:right="-25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40" w:right="-2552" w:hanging="0"/>
        <w:rPr>
          <w:sz w:val="36"/>
          <w:szCs w:val="28"/>
        </w:rPr>
      </w:pPr>
      <w:r>
        <w:rPr>
          <w:sz w:val="36"/>
          <w:szCs w:val="28"/>
        </w:rPr>
        <w:t>Название предмета – английский язык</w:t>
      </w:r>
    </w:p>
    <w:p>
      <w:pPr>
        <w:pStyle w:val="Normal"/>
        <w:autoSpaceDE w:val="false"/>
        <w:ind w:left="540" w:right="-2552" w:hanging="0"/>
        <w:rPr>
          <w:sz w:val="36"/>
          <w:szCs w:val="28"/>
        </w:rPr>
      </w:pPr>
      <w:r>
        <w:rPr>
          <w:sz w:val="36"/>
          <w:szCs w:val="28"/>
        </w:rPr>
        <w:t>Уровень изучения предмета - углубленный</w:t>
      </w:r>
    </w:p>
    <w:p>
      <w:pPr>
        <w:pStyle w:val="Normal"/>
        <w:autoSpaceDE w:val="false"/>
        <w:ind w:left="540" w:right="-2552" w:hanging="0"/>
        <w:rPr>
          <w:sz w:val="36"/>
          <w:szCs w:val="28"/>
        </w:rPr>
      </w:pPr>
      <w:r>
        <w:rPr>
          <w:sz w:val="36"/>
          <w:szCs w:val="28"/>
        </w:rPr>
        <w:t>Ф.И.О. педагогов – Подгузова Г.С.</w:t>
      </w:r>
    </w:p>
    <w:p>
      <w:pPr>
        <w:pStyle w:val="Normal"/>
        <w:autoSpaceDE w:val="false"/>
        <w:ind w:left="540" w:right="-2552" w:hanging="0"/>
        <w:rPr>
          <w:sz w:val="36"/>
          <w:szCs w:val="28"/>
        </w:rPr>
      </w:pPr>
      <w:r>
        <w:rPr>
          <w:sz w:val="36"/>
          <w:szCs w:val="28"/>
        </w:rPr>
        <w:t xml:space="preserve">                                 </w:t>
      </w:r>
    </w:p>
    <w:p>
      <w:pPr>
        <w:pStyle w:val="Normal"/>
        <w:autoSpaceDE w:val="false"/>
        <w:ind w:left="540" w:right="-2552" w:hanging="0"/>
        <w:rPr/>
      </w:pPr>
      <w:r>
        <w:rPr>
          <w:sz w:val="36"/>
          <w:szCs w:val="28"/>
        </w:rPr>
        <w:t xml:space="preserve">                               </w:t>
      </w:r>
    </w:p>
    <w:p>
      <w:pPr>
        <w:pStyle w:val="Normal"/>
        <w:autoSpaceDE w:val="false"/>
        <w:ind w:left="540" w:right="-2552" w:hanging="0"/>
        <w:rPr>
          <w:sz w:val="36"/>
          <w:szCs w:val="28"/>
        </w:rPr>
      </w:pPr>
      <w:r>
        <w:rPr>
          <w:sz w:val="36"/>
          <w:szCs w:val="28"/>
        </w:rPr>
        <w:t>Класс -  2 «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/2012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английскому языку  для 2 класса (первый год обучения)  с углубленным изучением английского языка  разработана  на основе:</w:t>
      </w:r>
    </w:p>
    <w:p>
      <w:pPr>
        <w:pStyle w:val="Normal"/>
        <w:rPr/>
      </w:pPr>
      <w:r>
        <w:rPr>
          <w:sz w:val="28"/>
          <w:szCs w:val="28"/>
        </w:rPr>
        <w:t>-  Федеральных государственных образовательных стандартов второго поколения  НОО – М.: Просвещение, 2011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рных программ по учебным предметам (английский язык) – М.: Просвещение, 2011 год;</w:t>
      </w:r>
    </w:p>
    <w:p>
      <w:pPr>
        <w:pStyle w:val="Normal"/>
        <w:rPr/>
      </w:pPr>
      <w:r>
        <w:rPr>
          <w:sz w:val="28"/>
          <w:szCs w:val="28"/>
        </w:rPr>
        <w:t>- Авторской  программы общеобразовательных учреждений «Английский язык» для школ с углубленным изучением иностранных языков  2-11  класс, авторы О.В.Афанасьева, Михеева И.В..Языкова Н.В. -  М: Просвещение, 2010 год (предназначенной для обучения школьников на основе линии учебно-методических комплектов «Английский язык» авторов Верещагиной И.Н., Притыкиной Т.А., Афанасьевой О.В., Михеевой И.В., и учебника Верещагиной И.Н., Бондаренко К.А., Притыкиной Т.А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териалов авторского учебно-методического комплекта 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” для 2 класса общеобразовательных учреждений и школ с углубленным изучением английского языка, И.Н. Верещагина, К.А. Бондаренко, Т.А. Притыкина, - М.: Просвещение, 2011 г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развитие у школьников способностей использовать иностранный язык как инструмент           общения в диалоге культур и цивилизаций современного мира.</w:t>
      </w:r>
    </w:p>
    <w:p>
      <w:pPr>
        <w:pStyle w:val="Normal"/>
        <w:ind w:left="720"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ч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и развитие билингвистической коммуникативной компетенции, необходимой для коммуникативного приемлемого общения на иностранн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льтуроведческое обогащение школьников  по принципу расширяющегося круга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 учащихся языковой культуры описания реалий российской жизни на иностранн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у учащихся представлений о диалоге культур как безальтернативной философии жизни в современно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школьников к выполнению международных тестов по определению уровня владения иностранным язы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бучение школьников технологии иноязычного языкового самообразования, предполагающего обучение технике работы с различными видами справочной иноязычной литературы.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ИЙ КОМПЛЕКТ</w:t>
      </w:r>
    </w:p>
    <w:p>
      <w:pPr>
        <w:pStyle w:val="Normal"/>
        <w:ind w:left="72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, Т.А.Притыкина. -  М. : Просвещение, 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тетрадь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, Т.А.Притыкина. -  М. : 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для учителя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. -  М. : 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ое приложение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. - М.: 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ссчитана на 105 часов - 3 учебных занятия в неделю. Так как продолжительность учебного года 102 часа, в раздел « Я и мои друзья» добавлено 3часа на повторение таких тем как:  «Посещение зоопарка» (Урок 103), «Моя семья»  (Урок 104), «Мой друг» (Урок10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ую программу внесен здоровьесберегающий компонент образовательного процесса в рамках работы по эксперименту «Школа – территория здоровь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раздел « Мир моих увлечений»  внесено 6 часов по теме « Профессии» ( уроки 33-38), в раздел « Я и мои друзья» -7 уроков по теме « Распорядок дня» ( уроки 79 – 83; 86, 87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дел «Я и мои друзья» изучается после раздела «Страна изучаемого языка» в связи с необходимостью последовательного предъявления учебного материала в соответствии с логикой построения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  <w:r>
        <w:rPr>
          <w:sz w:val="28"/>
          <w:szCs w:val="28"/>
        </w:rPr>
        <w:t xml:space="preserve"> урочная: комбинированный урок, урок-игра  ( уроки 1, 9, 11, 14,19,20.21,23.28,31,33,36,37,3,57,62.66,79,88,96), урок-соревнование (уроки 13,16,70),  урок-путешествие (уроки 23,31,67.77,88), урок-викторина (уроки 26,43). Виды деятельности учащихся: фронтальная, индивидуальная, парная, групп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:</w:t>
      </w:r>
    </w:p>
    <w:p>
      <w:pPr>
        <w:pStyle w:val="Normal"/>
        <w:rPr/>
      </w:pPr>
      <w:r>
        <w:rPr>
          <w:sz w:val="28"/>
          <w:szCs w:val="28"/>
        </w:rPr>
        <w:t>- создание условий для ранней коммуникативно-психологической адаптации школьников к новому языковому миру, отличному от мира родного языка и культуры, и для преодоления в дальнейшем психологического страха в использовании иностранного языка как средства коммуникации в современном мире;</w:t>
      </w:r>
    </w:p>
    <w:p>
      <w:pPr>
        <w:pStyle w:val="Normal"/>
        <w:rPr/>
      </w:pPr>
      <w:r>
        <w:rPr>
          <w:sz w:val="28"/>
          <w:szCs w:val="28"/>
        </w:rPr>
        <w:t>- ознакомление с зарубежным детским песенным и сказочным фольклором и развития у учащихся интереса к участию в театрализованных представлениях на иностранном языке, представление иностранного языка как ключа в новый мир игр и приклю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у детей коммуникативно-игровых способностей проигрывать ситуации семейного и школьного общения, общения со школьниками и взрослыми на английском языке и формирование представлений об общих и отдельных чертах «азбуки вежливости» на родном и иностранном язы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билингвистического развития детей с раннего школьного возраста.</w:t>
      </w:r>
    </w:p>
    <w:p>
      <w:pPr>
        <w:pStyle w:val="Normal"/>
        <w:ind w:left="720" w:firstLine="5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2 класса</w:t>
      </w:r>
    </w:p>
    <w:p>
      <w:pPr>
        <w:pStyle w:val="Normal"/>
        <w:ind w:left="72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изучения: общее представление о мире как многоязычном и поликультурном сообществе; осознание себя гражданином своей страны; осознание языка, в том числе и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апредметные результаты </w:t>
      </w:r>
      <w:r>
        <w:rPr>
          <w:sz w:val="28"/>
          <w:szCs w:val="28"/>
        </w:rPr>
        <w:t>изуч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ширение общего лингвистического кругозора младшего школьника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владение умением координированной работы с разными компонентами учебно-методического комплек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ные результаты </w:t>
      </w:r>
      <w:r>
        <w:rPr>
          <w:sz w:val="28"/>
          <w:szCs w:val="28"/>
        </w:rPr>
        <w:t xml:space="preserve">из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владение начальными представлениями о нормах иностранного языка.</w:t>
      </w:r>
    </w:p>
    <w:p>
      <w:pPr>
        <w:pStyle w:val="Normal"/>
        <w:rPr/>
      </w:pP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В коммуникативной сред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чевая компетенция в следующих видах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ести элементарный диа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ть на элементарном уровне рассказывать о себе, семье, друге; описывать предмет, картинку; кратко характеризовать персон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ровании: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ков, содержание небольших текстов в аудиозаписи;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чтении: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читать вслух и про себя небольшие тексты, построенные на изученном языковом материале;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письменной речи: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 владеть техникой письма;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 писать с опорой на образец поздравление с праздником и короткое личное письмо.</w:t>
      </w:r>
    </w:p>
    <w:p>
      <w:pPr>
        <w:pStyle w:val="Normal"/>
        <w:ind w:left="720" w:firstLine="5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Языковая компетенция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 адекватное произношение;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соблюдение особенностей интонации;</w:t>
      </w:r>
    </w:p>
    <w:p>
      <w:pPr>
        <w:pStyle w:val="Normal"/>
        <w:ind w:left="720" w:firstLine="51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ая осведомленность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 знание названий стран изучаемого языка, литературных персонажей и т.д.</w:t>
      </w:r>
    </w:p>
    <w:p>
      <w:pPr>
        <w:pStyle w:val="Normal"/>
        <w:ind w:left="720" w:firstLine="51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В познавательной среде:</w:t>
      </w:r>
    </w:p>
    <w:p>
      <w:pPr>
        <w:pStyle w:val="Normal"/>
        <w:ind w:left="720" w:firstLine="510"/>
        <w:rPr/>
      </w:pPr>
      <w:r>
        <w:rPr>
          <w:sz w:val="28"/>
          <w:szCs w:val="28"/>
        </w:rPr>
        <w:t>- умение сравнивать языковые явления в родном и иностранном языке;</w:t>
      </w:r>
    </w:p>
    <w:p>
      <w:pPr>
        <w:pStyle w:val="Normal"/>
        <w:ind w:left="720" w:firstLine="510"/>
        <w:rPr/>
      </w:pPr>
      <w:r>
        <w:rPr>
          <w:sz w:val="28"/>
          <w:szCs w:val="28"/>
        </w:rPr>
        <w:t>- умение действовать по образцу при выполнении упражнений;</w:t>
      </w:r>
    </w:p>
    <w:p>
      <w:pPr>
        <w:pStyle w:val="Normal"/>
        <w:ind w:left="720" w:firstLine="510"/>
        <w:rPr/>
      </w:pPr>
      <w:r>
        <w:rPr>
          <w:sz w:val="28"/>
          <w:szCs w:val="28"/>
        </w:rPr>
        <w:t>- совершенствование приёмов работы с текстом с опорой на умения, приобретенные на уроках родного      языка;</w:t>
      </w:r>
    </w:p>
    <w:p>
      <w:pPr>
        <w:pStyle w:val="Normal"/>
        <w:ind w:left="720" w:firstLine="510"/>
        <w:rPr/>
      </w:pPr>
      <w:r>
        <w:rPr>
          <w:sz w:val="28"/>
          <w:szCs w:val="28"/>
        </w:rPr>
        <w:t>- умение пользоваться справочным материалом;</w:t>
      </w:r>
    </w:p>
    <w:p>
      <w:pPr>
        <w:pStyle w:val="Normal"/>
        <w:ind w:left="720" w:firstLine="510"/>
        <w:rPr/>
      </w:pPr>
      <w:r>
        <w:rPr>
          <w:sz w:val="28"/>
          <w:szCs w:val="28"/>
        </w:rPr>
        <w:t>- умение осуществлять самонаблюдение и самооценку в доступных младшему школьнику пределах.</w:t>
      </w:r>
    </w:p>
    <w:p>
      <w:pPr>
        <w:pStyle w:val="Normal"/>
        <w:ind w:left="720" w:firstLine="51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В ценностно-ориентированной сфере: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 представление об изучаемом иностранном языке как средстве выражения мыслей, чувств, эмоций;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  <w:t>- приобщение к культурным ценностям другого народа;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В эстетической сфере:</w:t>
      </w:r>
    </w:p>
    <w:p>
      <w:pPr>
        <w:pStyle w:val="Normal"/>
        <w:ind w:left="720" w:firstLine="510"/>
        <w:jc w:val="both"/>
        <w:rPr>
          <w:sz w:val="28"/>
          <w:szCs w:val="28"/>
        </w:rPr>
      </w:pPr>
      <w:r>
        <w:rPr>
          <w:sz w:val="28"/>
          <w:szCs w:val="28"/>
        </w:rPr>
        <w:t>- владение элементарными средствами выражения чувств и эмоций на иностранном языке;</w:t>
      </w:r>
    </w:p>
    <w:p>
      <w:pPr>
        <w:pStyle w:val="Normal"/>
        <w:ind w:left="720" w:firstLine="51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чувства прекрасного в процессе знакомства с образцами доступной детской литературы.</w:t>
      </w:r>
    </w:p>
    <w:p>
      <w:pPr>
        <w:pStyle w:val="Normal"/>
        <w:ind w:left="720" w:firstLine="510"/>
        <w:jc w:val="both"/>
        <w:rPr/>
      </w:pPr>
      <w:r>
        <w:rPr>
          <w:b/>
          <w:sz w:val="28"/>
          <w:szCs w:val="28"/>
        </w:rPr>
        <w:t>Д</w:t>
      </w:r>
      <w:r>
        <w:rPr>
          <w:sz w:val="28"/>
          <w:szCs w:val="28"/>
        </w:rPr>
        <w:t>. В трудовой сфере:</w:t>
      </w:r>
    </w:p>
    <w:p>
      <w:pPr>
        <w:pStyle w:val="Normal"/>
        <w:ind w:left="720" w:firstLine="510"/>
        <w:jc w:val="both"/>
        <w:rPr>
          <w:sz w:val="28"/>
          <w:szCs w:val="28"/>
        </w:rPr>
      </w:pPr>
      <w:r>
        <w:rPr>
          <w:sz w:val="28"/>
          <w:szCs w:val="28"/>
        </w:rPr>
        <w:t>- умение следовать намеченному плану в своём учебном труде.</w:t>
      </w:r>
    </w:p>
    <w:p>
      <w:pPr>
        <w:pStyle w:val="Normal"/>
        <w:ind w:left="720" w:firstLine="51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алендарный план</w:t>
      </w:r>
    </w:p>
    <w:p>
      <w:pPr>
        <w:pStyle w:val="Normal"/>
        <w:autoSpaceDE w:val="false"/>
        <w:ind w:left="4" w:firstLine="71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41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4"/>
        <w:gridCol w:w="2458"/>
        <w:gridCol w:w="3852"/>
        <w:gridCol w:w="38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и те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учебного времен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е сроки похожд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а в рамк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кола-территория здоровь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 мотивации на урока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Я и моя семь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 час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 материала с учетом индивидуальных возможностей каждого уче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их увлечен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час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 январ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 психологического климата на урок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ме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час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 воспитания и развития здоровой личности учен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изучаемого языка и родная стра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час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на уроках ситуации успех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и друзь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часов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- май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я уч-ся на уроках посредством элементов музыкотерап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для 2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глубленным изучением английского язы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30"/>
        <w:gridCol w:w="347"/>
        <w:gridCol w:w="16"/>
        <w:gridCol w:w="331"/>
        <w:gridCol w:w="347"/>
        <w:gridCol w:w="14"/>
        <w:gridCol w:w="13"/>
        <w:gridCol w:w="1429"/>
        <w:gridCol w:w="266"/>
        <w:gridCol w:w="2685"/>
        <w:gridCol w:w="513"/>
        <w:gridCol w:w="1386"/>
        <w:gridCol w:w="1109"/>
        <w:gridCol w:w="1523"/>
        <w:gridCol w:w="694"/>
        <w:gridCol w:w="62"/>
        <w:gridCol w:w="9"/>
        <w:gridCol w:w="1733"/>
        <w:gridCol w:w="34"/>
      </w:tblGrid>
      <w:tr>
        <w:trPr>
          <w:trHeight w:val="11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местр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 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новные виды деятельности учащихся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ворение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удирова-ние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рам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а-терри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я»</w:t>
            </w:r>
          </w:p>
        </w:tc>
      </w:tr>
      <w:tr>
        <w:trPr>
          <w:trHeight w:val="49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накомств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5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ком-ство с однокласс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ство с новым предметом «английский язы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оизносительных навык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щиеся учатся: </w:t>
            </w:r>
            <w:r>
              <w:rPr>
                <w:sz w:val="28"/>
                <w:szCs w:val="28"/>
              </w:rPr>
              <w:t>Различать на слух и адекватно произносить вводимые звуки  англий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 и завершать раз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ello! Hi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am An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name is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from…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,3,4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ом-ство с учите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 и устн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 для получения информации о возрасте человека и о его и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h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e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b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от 1 до 5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old are you?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.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рганизация усво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озраст челов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диалог. Аудирование текст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задавать вопросы и отвечать на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аудир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лностью понимать связное высказывание, построенное на знаком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o are you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am 4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old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you 5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10,1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 13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диало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навыка диа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а аудир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: «Откуда ты?» Произносить названия стран: Россия, Аме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am 4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ere are you from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Russia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merica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-1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ализация на уроке ц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рассказ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навыка диа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а аудир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бщать о себе информацию: имя, возраст, место проживания. Воспроизводить графически и каллиграфически  корректно букву </w:t>
            </w:r>
            <w:r>
              <w:rPr>
                <w:sz w:val="28"/>
                <w:szCs w:val="28"/>
                <w:lang w:val="en-US"/>
              </w:rPr>
              <w:t>Mm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m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m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a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fric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Britai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Gre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itai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Я и моясемь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5часов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алог- расспро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о-грамматического материала в речи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ирование навыков письма и ч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роизводить графически и каллиграфически  корректно букву </w:t>
            </w:r>
            <w:r>
              <w:rPr>
                <w:sz w:val="28"/>
                <w:szCs w:val="28"/>
                <w:lang w:val="en-US"/>
              </w:rPr>
              <w:t>N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правильное ударение в отдельных словах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is An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 is Bob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 is your nam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(her) name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ien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19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-23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билизация уч-ся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редством эле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отерап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 и их име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диало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монологической речи по теме «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ть информацию о членах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буквы от транскрипционных знач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 you Ann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a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is his (her) name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ther, mother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mother,Grandfa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-2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усво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х особен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-с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 и их возра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монологической речи по теме «Семь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навыка диалогической речи. 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ть информацию о членах семь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роизводить графически и каллиграфически  корректно букву </w:t>
            </w:r>
            <w:r>
              <w:rPr>
                <w:sz w:val="28"/>
                <w:szCs w:val="28"/>
                <w:lang w:val="en-US"/>
              </w:rPr>
              <w:t>Ss</w:t>
            </w:r>
            <w:r>
              <w:rPr>
                <w:sz w:val="28"/>
                <w:szCs w:val="28"/>
              </w:rPr>
              <w:t>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s your name..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mother’s name is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y father’s name is.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got mother 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are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ne. Thanks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-29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 и их возра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 и грамматического материала по теме «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монологической речи по теме «Сем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ть и сообщать информацию о членах семьи: имя, возра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роизводить графически и каллиграфически  корректно букву </w:t>
            </w:r>
            <w:r>
              <w:rPr>
                <w:sz w:val="28"/>
                <w:szCs w:val="28"/>
                <w:lang w:val="en-US"/>
              </w:rPr>
              <w:t>Ff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f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old is your mother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unt, uncle, sister, broth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ve you got?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-35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уро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самоконтроля 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self</w:t>
            </w:r>
            <w:r>
              <w:rPr>
                <w:sz w:val="28"/>
                <w:szCs w:val="28"/>
              </w:rPr>
              <w:t xml:space="preserve"> 1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контроль  пройденного лексического и грамматического материала по темам : «Знакомство», « Я и моя сем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знавать и полностью понимать речь одноклассников. Воспроизводить стихотворение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b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  <w:lang w:val="en-US"/>
              </w:rPr>
              <w:t>My Family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ve them all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37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рганизация усво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 моих увлеч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 ча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ые геро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, письма и аудиро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ывать формы множественного числа существительных при помощи соответствующих правил. Воспроизводить графически и каллиграфически  корректно буквы </w:t>
            </w:r>
            <w:r>
              <w:rPr>
                <w:sz w:val="28"/>
                <w:szCs w:val="28"/>
                <w:lang w:val="en-US"/>
              </w:rPr>
              <w:t>D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v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d, Vv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d, V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енное и множественное число существительных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on,daughter, doll,computer, ship, train, bea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4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уров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юбимые игру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-ние текста. Диктант на буквы и звук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о-грамматического материал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лностью понимать связное высказывание, построенное на знакомом материале по теме «Любимая игрушка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графически и каллиграфически  корректно все пройд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k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чет от</w:t>
            </w:r>
            <w:r>
              <w:rPr>
                <w:sz w:val="28"/>
                <w:szCs w:val="28"/>
                <w:lang w:val="en-US"/>
              </w:rPr>
              <w:t xml:space="preserve"> 1 </w:t>
            </w: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en-US"/>
              </w:rPr>
              <w:t xml:space="preserve"> 7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, toy, ball, doll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-47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любимой игруш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-соревнова-ние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устной речи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количественные числительные от 1 до 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t, C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t, Cc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ч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1 </w:t>
            </w: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en-US"/>
              </w:rPr>
              <w:t xml:space="preserve"> 10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w York How many…?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53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 о любимой игруш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, письма и устн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отреблять в речи глагольную конструк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awing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своей любимой  игрушке, выражая свое отношение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h, Jj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h, Jj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draw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 with toy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ny car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ephone, plan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-5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риала с учето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ое занятие – рис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удирова-ние текст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устн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передавать просьбы и коман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лностью понимать связное высказывание, построенное на знакомом материале по теме «Любимые занят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p, R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p, R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draw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d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a ca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go, frog, dog, rat, run, jump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 us play. It is fun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-61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я любимая игра Л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-соревнова-ние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о-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ауд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лностью понимать связное высказывание, построенное на знакомом материале по теме «Любимые занят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ывать формы множественного числа существительных при помощи соответствующих прави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Qq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w, Qq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use, mouse-mic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 is fine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-63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0.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р игруш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монолог. Аудирование текста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, письма и устн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роизводить графически и каллиграфически  корректно букв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z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ять предложения в утвердительной и отрицательной формах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x, zZ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x, z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t, kitten, puppy, penguin,robo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not…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-6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-ные игру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навыка чтения по транскрипци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слова по транскрип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вслух небольшие тексты, содержащие только изученный материал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i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i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i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kip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itt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lack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rey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1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 учебного материала с учетом индивидуальных возможностей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игру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монологической речи,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ировать в речи личными местоимениями в функции подлежащ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, it, is, his, pig, big, six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n, it, is, his, pig, big, six, skip, I, he, bike, like, ni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ite, green,  brown, yellow, horse, c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e, he, i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own hor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is grey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-7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 учебного материала с учетом индивидуальных возможностей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игруш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Формирование навыков письма и чтения. Тренировка навыков монологической и диалог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тать слова с буквой </w:t>
            </w:r>
            <w:r>
              <w:rPr>
                <w:sz w:val="28"/>
                <w:szCs w:val="28"/>
                <w:lang w:val="en-US"/>
              </w:rPr>
              <w:t>Ee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e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d, we, green, seven, ten, tell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, be, me, we, green, read, hide-and-seek, let, red, seven, ten, tell, ye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lour, are, please, dolphin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-81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игрушек своих друз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ческого и 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чтения, формирование навыков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обственный текст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my, like, ride, ni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y, my, fly, sky, spy, t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rm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ig bik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is little pig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-83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рганизация усво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го материала с учето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самоконтроля  №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self</w:t>
            </w:r>
            <w:r>
              <w:rPr>
                <w:sz w:val="28"/>
                <w:szCs w:val="28"/>
              </w:rPr>
              <w:t xml:space="preserve"> 2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  пройденного лексического и грамматического материала по теме « Моя любимая игруш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 полностью понимать речь одноклассников и учителя по теме «Моя любимая игрушка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t, plane, have, has, nam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 Tim is litt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oo, hare, pig, want to, be, monkey, funny, camel, pony, ride a hors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-8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оопар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 Аудирование текст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лностью понимать связное высказывание по теме «Любимые аттракцио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, no, not, a dog, a dol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ike to g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k, bike, scooter, merry-go- round, swing, wheel, seesaw, game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-94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е аттракци-оны в пар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-текст. Диалог. Аудирова-ние текст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лексико-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диалогической речи. 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ывать общий вопрос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u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n, puppy, but, jump, funn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like playing…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es, Id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, I do no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pscotch, tag, marbles, hide-and-seek, leapfrog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9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детских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 Тренировка навыков диалог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ывать специальный вопрос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y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ir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e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ir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e, they, children, roller-skate, home, at home, televisi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do you like to play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es he like…?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-10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отношение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 физкультур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своения буду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детских иг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викторин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 Тренировка навыков диалог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нормы произношения английских звуков в чтении вслух и уст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ildren, funny, do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ike my cat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11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отношение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 физкультурой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своения буду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 любимые заня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Работа с картинкам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лексико-грамматического материала. Формирование навыков чтения и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монолог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ировать в речи специальными вопросительными словами типа: 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he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ow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her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hy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, ow, p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lephone, now, how, all, ball, s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“My Friend Henry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, when, how, where, why, love, house-house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, 113</w:t>
            </w:r>
            <w:r>
              <w:rPr>
                <w:sz w:val="28"/>
                <w:szCs w:val="28"/>
                <w:lang w:val="en-US"/>
              </w:rPr>
              <w:t>, 114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нное отношение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физкультурой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своения будущ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юбимые игры девочек и мальч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Аудирование текст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тренировка грамматических структур. 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текст, содержащий только изучен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o, where, what, family,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“My Name Is Lena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in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win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anc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е занятия 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 Формирование навыка аудирования. Формирование навыка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необходимую информацию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et us, seven, me, he, gree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s A and B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s not go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do not like to.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занятия в пар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Диало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диалогической речи. Развитие навыка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ерировать в речи краткими ответами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y, ey, o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boy, a toy, play, grey, pony, compute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y, ey, o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want to do….?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сихологического 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оопар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авыка диалогической речи. Развитие навыка чтения и письм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блюдать нормы произношения и написания буквосочетаний: </w:t>
            </w:r>
            <w:r>
              <w:rPr>
                <w:sz w:val="28"/>
                <w:szCs w:val="28"/>
                <w:lang w:val="en-US"/>
              </w:rPr>
              <w:t>T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, ck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r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, my, like, ride, nine, little, sing, a kitten, a sis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мальчиков о зоопар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nk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7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самоконтроля 3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self</w:t>
            </w:r>
            <w:r>
              <w:rPr>
                <w:sz w:val="28"/>
                <w:szCs w:val="28"/>
              </w:rPr>
              <w:t xml:space="preserve"> 3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  пройденного лексического и грамматического материала по теме « Мое любимое занятие.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 воспринимать текст, узнавать знакомые слова, грамматические явления и полностью понимать содержание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“Humpty-Dumpty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професс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о-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а ч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в тексте необходимую информацию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octo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r</w:t>
            </w:r>
            <w:r>
              <w:rPr>
                <w:sz w:val="28"/>
                <w:szCs w:val="28"/>
              </w:rPr>
              <w:t xml:space="preserve">,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ntis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pil, Americ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xt “My Friend Lucy”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doctor, an officer, an engineer, a dentist, a pupil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дивидуаль-ных возможнос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профессий членов твоей семь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ранее изученного лексического и 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корректно слова, обозначающие названия профессий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 engineer, a worker, a runner, a teacher, a jumper, a pilo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exts A  and B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pilot, a teacher, a housewif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-ves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eacher of.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0-122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сихологического 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будущая профес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Работа с картинками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ранее изученного лексического и 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простые предложения с использованием картинок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rite-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ri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-a read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lay-a play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nce-a danc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g-a singe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Ex. 8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iano, guitar, book-books, read-reader, write-wri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ussian, English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-12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еализация на уроке ц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будущая профес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Аудирование текста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нимать связное высказывание в аудиозаписи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irl, books, friend, piano, guita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em.” Why Do You Cry, Willy?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m.  I am not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е и нелюбимые профе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диалогической речи. Формирование навыка чтения и письма. Закрепление пройденн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вопросы о чем-либо; отвечать на вопросы собеседника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spital, school, businessman, office, plan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Энн и Боб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a hospital, in an office, at school, at a plant, a teacher of.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-129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Место работы родственник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по образцу короткое пись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Вов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 материала с учетом 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</w:tr>
      <w:tr>
        <w:trPr>
          <w:trHeight w:val="85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самоконтроля 4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urself</w:t>
            </w:r>
            <w:r>
              <w:rPr>
                <w:sz w:val="28"/>
                <w:szCs w:val="28"/>
              </w:rPr>
              <w:t xml:space="preserve"> 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  пройденного лексического и грамматического материала по теме « Профессии.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ть и отвечать на вопросы собеседника по теме: « Профессии.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ne, two, eight, a hare, can, canno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 d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 he do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nno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тние спортивные игр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нового лексического и 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 корректно слова, обозначающие спортивные игры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sketball, volleyball, football, tennis, table-tenni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em. “My Dog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sketball, volleyball, football, tennis, table-tennis, very we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is right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 is wrong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нятий 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грамматического и лекс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ов чтения и диа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 корректно слова, обозначающие спортивные игры. Распознавать на слух и понимать связное высказывание в аудиозаписи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adium, swim, playground, badminton, swimming-poo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алог Теда и Ник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tadium, swim, playground, badminton, swimming-pool, gym, to play at sports, to go to a.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5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кл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граммат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чтения и перево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ражать свое отношение к действию при помощи модального глагола </w:t>
            </w:r>
            <w:r>
              <w:rPr>
                <w:sz w:val="28"/>
                <w:szCs w:val="28"/>
                <w:lang w:val="en-US"/>
              </w:rPr>
              <w:t>Ca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xt</w:t>
            </w:r>
            <w:r>
              <w:rPr>
                <w:sz w:val="28"/>
                <w:szCs w:val="28"/>
              </w:rPr>
              <w:t>. ‘</w:t>
            </w:r>
            <w:r>
              <w:rPr>
                <w:sz w:val="28"/>
                <w:szCs w:val="28"/>
                <w:lang w:val="en-US"/>
              </w:rPr>
              <w:t>Bristol Sports Club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orts-loving family, a sport fan, wants to go, likes to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а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лагол</w:t>
            </w:r>
            <w:r>
              <w:rPr>
                <w:sz w:val="28"/>
                <w:szCs w:val="28"/>
                <w:lang w:val="en-US"/>
              </w:rPr>
              <w:t xml:space="preserve"> Ca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Indefinite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ние виды спор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викторина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диа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а чтения.  Формирование грамматических навы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ь корректно слова, обозначающие зимние виды спо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 читать вслух текст, соблюдая правильное ударение в словах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c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 ice, skate, skater, skating-rink, ski, skie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“On     the Skating-rink.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, on the ice, skate, skater, skating-rink, ski, skier, hockey, to play hocke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ke| do not lik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I like..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Does he like..?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 материала с учетом 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е места для занятий зимними видами спорта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тренировка грамматических структу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прашивать и сообщать о зимних спортивных играх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ckey player, sportsman, sportsmen,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ckey player, sportsman, sportsmen, summer, spring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соревнований любимых видов спор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удирова-ние текста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 и  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графический образ слова с его звуковым образом на основе знания основных правил чтения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n, sledge, snowman, snowmen, skateboar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. “ On the Pond.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n, sledge, snowman, snowmen, skateboar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ke to watch.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 with snow, make a snowman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0-1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има и  зимние спортивные игры в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монологическ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выка чтения.  Формирование грамматических навы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на слух и понимать связное высказывание в аудиозаписи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 учебного материала с учетом индивидуальных возможностей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к спорту в вашей сем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ов монологической и диалог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, выражая свое отношение к спорту.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 учебного материала с учетом индивидуальных возможностей учен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 самоконтроля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st Yourself 5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  пройденного лексического и грамматического материала по теме « Мир моих увлечений.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ть, расспрашивать, воспроизводить наизусть рифмовки, стихи, песни по теме «Мир моих увлечений.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 учебного материала с учетом индивидуальных возможностей ученика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 вокруг   мен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(6 часов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ие питом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нового и закрепление пройденного лексического и грамматического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предложения на основе моделей и речевых образц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для выражения временных и пространственных отношений наиболее употребительные предлог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3(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Rex and the Picture”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 put on…, to take the…,from (out of)…an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t… into (on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 учебного материала с учетом индивидуальных возможностей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й любимый домашний питом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Контроль техники чтения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притяжательный падеж существительного в единственном числ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bl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ai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g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x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ut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ak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und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3(Р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“</w:t>
            </w:r>
            <w:r>
              <w:rPr>
                <w:sz w:val="28"/>
                <w:szCs w:val="28"/>
                <w:lang w:val="en-US"/>
              </w:rPr>
              <w:t>Scotty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ssessive Case (</w:t>
            </w:r>
            <w:r>
              <w:rPr>
                <w:sz w:val="28"/>
                <w:szCs w:val="28"/>
              </w:rPr>
              <w:t>единствен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сло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pp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ve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-14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чки живо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тивизация лексического и грамматического материала.  Формирование навыка чтения. Формирование орфограф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ывать притяжательный падеж существительного во множественном   числ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ev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l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-3(</w:t>
            </w:r>
            <w:r>
              <w:rPr>
                <w:sz w:val="28"/>
                <w:szCs w:val="28"/>
              </w:rPr>
              <w:t>РТ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упр.5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ssessive Case (</w:t>
            </w:r>
            <w:r>
              <w:rPr>
                <w:sz w:val="28"/>
                <w:szCs w:val="28"/>
              </w:rPr>
              <w:t>множествен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исло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hild- childre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fe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wive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й питомец моего друга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тный опрос.                                                 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ческого и грамматического материала.  Формирование навыка чтения и устно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мя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ащиеся учатс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в речи простейшие устойчивые в речи словосочетания, речевые клиш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существительные единственного и множественного чис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рительно воспринимать текст, узнавать знакомые слова, и полностью понимать 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ents, a husband, a child-children, a wife-wives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1-3 (Р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из упр.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 the str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reet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-1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й домашний питоме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Контроль техники чтения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  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людать правильное ударение в словах и фразах, интонацию в цел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лова адекватно ситуации об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ывать притяжательный падеж существитель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ents, a husband, a child-children, a wife-wives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1-3 (РТ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 из упр.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ssessi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s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 проживания люд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. 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авыков чтения и пись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относить графический образ слова с его звуковым образ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равила ударения в изолированном слове, ритмической группе, фраз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ть содержание текста на основе заголов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“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rry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u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t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изучаемого язы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(24 часа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героями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лексического и грамматического материала. Развитие навыка чтения. Формирование навыка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ться на языковую догадку в процессе чт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гадываться о значении слов по словообразовательным элемент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овать вопросительными словами в продуктивной реч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tre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the str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1-3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кст «Маленькая крас-ная куроч-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ea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ke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-15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комство с героями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Контроль техники чтения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лексического и грамматического материала. Подготовка к монологическому высказы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вать вопросы и отвечать на вопросы собесед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ть и характеризовать героев рассказ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в речи простые предложения с простым глагольным сказуемым.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8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r, a he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 lak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4 (РТ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е-нькая крас-ная куроч-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Know, help, lazy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an help, like to help, help about the house, that’s true 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 153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го материала с учетом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имся с героями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. Игра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 Формирование навыка монологического высказы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орядок слов в предложении, узнавать подлежащее и сказуемо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ть побудительные предложения в утвердительной  отрицательной форм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потреблять в речи глаголы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ea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k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ow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lp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z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е-нькая крас-ная куроч-к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 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ead, (make bread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gi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a pity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’s the matter with…?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4-15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благоприя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8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сонажи популярных английски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изация</w:t>
              <w:tab/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ty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tt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th</w:t>
            </w:r>
            <w:r>
              <w:rPr>
                <w:sz w:val="28"/>
                <w:szCs w:val="28"/>
              </w:rPr>
              <w:t xml:space="preserve">…?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ле-нькая крас-ная куроч-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4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r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g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t, gi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ways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56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йденн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овать активной лексикой в процессе об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ть свое отношение к действию при помощи модальных глагол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авильно произносит предложения, содержащие оборот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сонажи популярных английских рассказ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Контроль техники чтения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лова, адекватно ситуации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руппировать слов по их тематической принадлеж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мимику и жесты в случаях, когда недостаточно языковых средств и соблюдать порядок слов в предложении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r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ad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ungr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a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i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lway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уждаем прочитанную сказку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главного героя из прочитан-ного расск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итие навыков ч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ть содержание текста на основе заго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ходить в тексте необходим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поступки героев с точки зрения их соответствия принятым нормам морал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“My Little Dog Wolf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 уроке ситу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.02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главного героя из прочитан-ного расск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хники чтения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тносить графический образ лова с его звуковым образ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ичать буквы от транскрипционных знач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людать правила членения предложения на смысловые групп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овать полученными из словаря фонетическими сведениями в чтение и письм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re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ad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gr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at, giv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way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“My Little Cousin Ann” part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пр.8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l, bed, come, giraff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nd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e hungry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8-15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главного героя из прочитан-ного рассказ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и письменный опрос.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вать вопросы и отвечать на вопросы собесе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ывать прочитанный текст по опор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в целом речь учителя по ходу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и анализировать буквосочетания и их транскрип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ll, come, a giraffe, a bed, kin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>“My Little Cousin Ann” partI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6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ry much, here, look at, ice cream, open, have a look, here it is, in bed, to be ill, to be kin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0-16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ы  популярных английски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хники чтения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ть фонетические пометы в учебном слова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ить основные коммуникативные типы предложения на основе моду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в речи простейшие устойчивые словосочетания, оценочную лексику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ery, much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 cream, look at. Here it i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-3(</w:t>
            </w:r>
            <w:r>
              <w:rPr>
                <w:sz w:val="28"/>
                <w:szCs w:val="28"/>
              </w:rPr>
              <w:t>РТ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Hares Have Got Long Ears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et, long, ear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ird, tree, in a tree, long ear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62-16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ы  популярных английски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вать в письменном и устном тексте, воспроизводить  употреблять в речи лексические единиц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ть отрицание при помощи отрицательных час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личать существительные единственного и множественного числа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se, open, bird, an e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.1-4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Hares Have Got Long Ears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nd, nice, clo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ght hand, left hand, close the book, open the book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ализация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й 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.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южеты  популярных английски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и первичное закрепление нового 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ть количественные числительные до 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ть побудительные предложения в утвердительной и отрицательной форм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вать на слух и понимать связное высказывание учителя, одноклассника, построенное на знакомом материал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ose, open, bird, an ea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ry, much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ce cream, look at. Here it i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nd, nice, clo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ght hand, left hand, close the book, open the book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-т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-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.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й любимый сказочный ге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и первичное закрепление нового грамматического и лексического материала в речи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 невербально реагировать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на слух и понимать основную информацию, содержащуюся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и анализировать буквосочетания и их транскрип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“The Little Kitten”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а уроке ситу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южеты  популярных английски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и первичное закрепление нового грамматического и лексического материала в речи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ть основными правилами чтения и орфографии, написанием незнакомых сл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в тексте слова с заданным зву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ть коммуникативный тип фразы  по ее интонац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 hand, nice, in the han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Hares Have Got Long Ears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 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ke, mouth, south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ooth – teeth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toothbrush, in the han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6-16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южеты  популярных английских сказо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ни- рассказ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контекстуальную или языковую до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равильное ударение в словах и фраз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ть содержание текста на основе заголов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snake, a mouth,  a toth-teet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4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Hares Have Got Long Ears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verything, shake, boast, a boaster, to shake hands with…  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8-16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рганизация усво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го материала с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етом индивиду-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фольклор (стихотворе-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рительно воспринимать тек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знавать знакомые слова, грамматические явления и понимать основное 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лять пропущенные слова и буквы, различать коммуникативный тип фразы по ее интон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Everything, shake, boast, a boaster, to shake hands with…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.1-4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Brother Rabbit and Brother Fox Are Not Friends” </w:t>
            </w: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bbit, Fox, well, other, hand, each other, to work (to think) hard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0-17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-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сихологи-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фольклор (стихотворе-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-соревнова-н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ть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графический образ слова с его звуковым обр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вать и дифференцировать слова в английском я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bb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x, hard, each, oth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-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Brother Rabbit and Brother Fox Are Not Friends” </w:t>
            </w:r>
            <w:r>
              <w:rPr>
                <w:sz w:val="28"/>
                <w:szCs w:val="28"/>
              </w:rPr>
              <w:t>часть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sh, dinner, silly, to go fishing, to have dinner, for dinne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2-17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ализация на уроке ц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>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фолькл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сн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фографического нав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овать в  речи  личными местоимениями в функции подлежащего и допол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тно произносить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графический образ слова с его звуковым образо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verything, shake, boast, a boaster, to shake hands with… a rabbit, a well, a fox, hard, each, oth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uiz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е кросс-ворд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bbit, Fox, well, other, hand, each other, to work (to think) hard, fish, dinner, silly, to go fishing, to have dinner, for dinner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 фольклор (рифмов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гадываться о значении незнакомых слов по сходству с русским языком по контекс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значение отдельных незнакомых слов в двуязычном словаре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на слух и понимать основную информацию, содержащуюся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е чтение “</w:t>
            </w:r>
            <w:r>
              <w:rPr>
                <w:sz w:val="28"/>
                <w:szCs w:val="28"/>
                <w:lang w:val="en-US"/>
              </w:rPr>
              <w:t>Dipp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ck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no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aur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фольклор (стихотворе-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по образцу краткое письмо зарубежному другу, сообщать краткие сведения о себе, запрашивать  аналогичную информацию о н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авнивать и анализировать буквосочетания и  их транскрип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норма произношения звуков английского язы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1-4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Mark Is Afraid of the Dark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fraid, brave, room, dark, fly, to be afraid of, to have dinner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4-17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рганизация усвоения учебного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фолькл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есн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ить наизусть тексты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ринимать на слух и понимать на слух основную информацию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значение отдельных  незнакомых слов в двуязычном языке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1-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A Bicyc-le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7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ten, present, cry, I cry, he cries, give presents, get present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76-177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-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сихологического 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о страной изучаем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 техники чтения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ого и грамматического материала. Формирование навыка письма. Развитие навыка чтени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ать поздравительную открытку с Днем Рождения с опой на образе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рительно воспринимать текст, узнавать знакомые слова, грамматические явления и понимать содержани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вт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ение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Why Must I Learn Eng-lish?” (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9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8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 уроке целей воспитания и развития здор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фольклор (стихотворе-ни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го и грамматическ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ить наизусть тексты стихотвор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графический образ слова с его звуковым обр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нормы произношения звуков английского язы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-ляем кроссвор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нкур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цов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вторяя-ем изученные стихи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усво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-льных возможнос-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и страны, изучаемого язы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авыка чт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ть содержание, выражая свое отно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вать поступки героя с точки зрения их соответствия принятым нормам мор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графический образ слова с его звуковым образ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. Чтение </w:t>
            </w:r>
            <w:r>
              <w:rPr>
                <w:sz w:val="28"/>
                <w:szCs w:val="28"/>
                <w:lang w:val="en-US"/>
              </w:rPr>
              <w:t>“April’s Fool day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усв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го материала с уче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- самоконтр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л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est Yourself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го и грамматического материала по теме « Страна изучаемого языка и родная страна»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собственный текст по ана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на слух и понимать информацию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ourself</w:t>
            </w:r>
            <w:r>
              <w:rPr>
                <w:sz w:val="28"/>
                <w:szCs w:val="28"/>
              </w:rPr>
              <w:t xml:space="preserve">  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нтроля усво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возмож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 и мои друзь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27  часов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час? Иг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тать, поддерживать и закреплять раз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на слух и понимать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ставлять пропущенные буквы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3 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 упр.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leven, twelve o’clo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… o’cloc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 … o’cloc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 to …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мотивации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3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аспорядок дня. Аудирование текс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тать, поддерживать и закреплять раз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на слух и понимать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тавлять пропущенные букв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упр.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leven, twelve o’clo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… o’clock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 … o’clock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o to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мотивации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й распорядок д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нового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вать и полностью понимать услышанный тек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собственный рассказ по аналог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5 Eleven, twelve, at … o’clo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… o’clo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-4 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 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ually, get up, exercise (do exercises) shower (take a shower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0-18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 учебног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териала с учетом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дивиду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ок дня моего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ведение нового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спознавать и полностью понимать услышанный тек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собственный рассказ по аналог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ходить значение отдельных незнакомых слов в двуязычном словаре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7 Eleven, twelve, at … o’clock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’s … o’cloc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-4 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sually, get up, exercise (do exercises) shower (take a shower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0-18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своения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го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риала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с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том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дивиду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мые занятия по утр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овать полученными из словаря фонетическими сведениями в чтении и говор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ually, get up, exercis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ow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1-3 (</w:t>
            </w:r>
            <w:r>
              <w:rPr>
                <w:sz w:val="28"/>
                <w:szCs w:val="28"/>
              </w:rPr>
              <w:t>РТ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It Is Not the First Time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 </w:t>
            </w:r>
            <w:r>
              <w:rPr>
                <w:sz w:val="28"/>
                <w:szCs w:val="28"/>
              </w:rPr>
              <w:t>упр.7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use m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rtainly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-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ихологи-ческого 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занятия в свободно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ктивизация изученного лексического и грамматического материала в игровой форм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лова адекватно изображ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ираться на языковую догадку в процессе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ьзовать мимику и жесты, когда недостаточно языков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-ляем кроссвор-д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ем стихи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занятия в свободное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авыков чтения с полным пониман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 невербально реагировать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ссказывать о своем распорядке дн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потреблять в речи глагольную конструкцию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ading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“Bugs Bunny at the Easter Party” part 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занятия с друзь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чтения и умения перевод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контекстуальную  языковую до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рогнозировать содержание текста на основе заго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значение отдельных незнакомых слов в двуязычном словаре учебни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, it’s time, excuse me, certainl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4 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.1, 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ress, every day, breakfast, lunch, to have, breakfast, to have lunch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3-18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я 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занятия с друзь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а чтения и умения перевод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выка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ть содержание текста на основе заго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значение отдельных незнакомых слов в двуязычном словаре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ьно оформлять конверт, писать по образцу краткое письмо зарубежному друг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1-3 (</w:t>
            </w:r>
            <w:r>
              <w:rPr>
                <w:sz w:val="28"/>
                <w:szCs w:val="28"/>
              </w:rPr>
              <w:t>Р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the morning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ry morning, a fa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 из упр.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sh, face, morning, in the morning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го материала с учетом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дивиду-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-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занятия с друзь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рительно воспринимать текст, узнавать знакомые слова и полностью понимать 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нормы произношения зву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в речи простейшие устойчивые словосочетания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3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oose the right word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 1-3 (</w:t>
            </w:r>
            <w:r>
              <w:rPr>
                <w:sz w:val="28"/>
                <w:szCs w:val="28"/>
              </w:rPr>
              <w:t>РТ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екст </w:t>
            </w:r>
            <w:r>
              <w:rPr>
                <w:sz w:val="28"/>
                <w:szCs w:val="28"/>
                <w:lang w:val="en-US"/>
              </w:rPr>
              <w:t xml:space="preserve">“Big Ben” </w:t>
            </w:r>
            <w:r>
              <w:rPr>
                <w:sz w:val="28"/>
                <w:szCs w:val="28"/>
              </w:rPr>
              <w:t>(упр.8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nse</w:t>
            </w:r>
            <w:r>
              <w:rPr>
                <w:sz w:val="28"/>
                <w:szCs w:val="28"/>
              </w:rPr>
              <w:t xml:space="preserve"> (таблица: утвердительная и отрицательная формы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-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ихологи-ческого 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.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вместные занятия с друзь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 пройденного лексического и грамматического материала. Развитие навыков чтения и письм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знавать в тексте и на слух известные глаголы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Употребля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ч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лагол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Present Simple, Present Progressiv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собственный текст по ана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oose the right word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 the morning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ry morning, a fa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nse</w:t>
            </w:r>
            <w:r>
              <w:rPr>
                <w:sz w:val="28"/>
                <w:szCs w:val="28"/>
              </w:rPr>
              <w:t xml:space="preserve"> (таблица: утвердительная и отрицательная формы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 уроке ц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04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ые занятия с друзь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 с опорой на модели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навыков чтения с полным понимание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блюдать правильное ударение при чт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обращать внимания на незнакомые слова , не мешающие понимать основное содержание тек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вечать на вопросы собеседни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“Bugs Bunny at the Easter Party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 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е занятия друз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диалог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Обучение навыкам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давать вопросы по прочитанному, отвечать на вопросы собесе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нать, поддерживать и завершать раз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овать вопросительными словами в продуктивной реч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 for a walk,   do homework, in the afternoon, to do homework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Flop”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 I (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8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fternoon, go for a walk, homework, do homework, in the afternoon, to do homework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уроке ситу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пех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ые занятия друз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диалог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Обучение навыкам диалогическ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прашивать собеседника о любимых занят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ть, выражая свое отно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ереспрос или просьбу повторить для уточнения отдельных деталей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1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3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“Flop”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 II   (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4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 Present Progressive Tense (</w:t>
            </w:r>
            <w:r>
              <w:rPr>
                <w:sz w:val="28"/>
                <w:szCs w:val="28"/>
              </w:rPr>
              <w:t>таблица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</w:rPr>
              <w:t>вопроситель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ы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Обучение навыкам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учатс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общать о любимых занятиях друзей и своем любимом занят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инимать на слух и понимать услышанную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носить графический образ слова с его звуковым образо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.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3 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pper, evening, chess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supper, in the evening, to play chess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-189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рганизация усвое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чебного материала с учетом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дивидуа-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-тей каждого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тольные иг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нового и закрепление пройденного лексического и грамматического материала. Развитие навыков чтения и устной реч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ть порядок слов в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в речи простые предложения с глагольным сказуем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роизводить прочитанный диалог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, 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have supper, in the evening, to play ches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-3 (РТ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алог Джонни и П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упр. 3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благоприят-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-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зоопар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монолог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яем изученно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вать вопросы собеседнику и отвечать на его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инать, поддерживать и завершать разгов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ть о  своем походе в зоопар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.5 </w:t>
            </w:r>
            <w:r>
              <w:rPr>
                <w:sz w:val="28"/>
                <w:szCs w:val="28"/>
              </w:rPr>
              <w:t>текст</w:t>
            </w:r>
            <w:r>
              <w:rPr>
                <w:sz w:val="28"/>
                <w:szCs w:val="28"/>
                <w:lang w:val="en-US"/>
              </w:rPr>
              <w:t xml:space="preserve"> ”Mr. Smith and His Son”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ализация на уроке ц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 и развития</w:t>
            </w:r>
          </w:p>
          <w:p>
            <w:pPr>
              <w:pStyle w:val="Normal"/>
              <w:ind w:right="727" w:hanging="0"/>
              <w:rPr/>
            </w:pPr>
            <w:r>
              <w:rPr>
                <w:sz w:val="28"/>
                <w:szCs w:val="28"/>
              </w:rPr>
              <w:t>здоро-вой лично-сти учени-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.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мощь друг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гра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ение пройденного лексического и грамматического материала.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сказывать прочитанный текст по опор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 невербально реагировать на 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гадываться о значении незнакомых слов по контексту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ос-свор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благоприят-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-ческого клим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мощь друг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итие навыков чтения, умения переводить и отвечать на вопросы по прочитанно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ть содержание текста на основе заголов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ходить значение незнакомых слов в двуязычном языке учеб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раться на языковую догадку в процессе чт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машнее чтение </w:t>
            </w:r>
            <w:r>
              <w:rPr>
                <w:sz w:val="28"/>
                <w:szCs w:val="28"/>
                <w:lang w:val="en-US"/>
              </w:rPr>
              <w:t>“Tower Ravens”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ысо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 – самоконтро-ля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est Yourself 7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контроль пройд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го и грамматического материала по теме « Я и мои друз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ировать уровень своих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внимательно задания к упражн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сывать слова по транскрипци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рганизация усво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бного материала с учетом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ндивидуа-льных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зможнос-тей кажд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мощь друг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ный опрос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итие навыков чтения, умения переводить и отвечать на вопросы по прочитанно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вать вопросы собеседнику и отвечать на его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ть, выражая свое отно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ить наизусть рифмовк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“Frog in Love” part 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благоприят-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сихологического клим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.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мощь друг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Устный опрос.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итие навыков чтения, умения переводить и отвечать на вопросы по прочитанном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знавать на слух связные высказывания учителя, построенное на знаком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 невербально реагировать на 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ходить значение отдельных незнакомых слов в двуязычном словаре учебника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 “Frog in Love”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t 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 уроке це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я и разви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ой личности учени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05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и повтор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рабочий д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е хобб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оопа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сем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р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лексического и грамматического материала 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уча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олученные знания в различных ситуациях при выполнение итоговых лексико-грамматических упраж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уров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ивации на урок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учеб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ство.</w:t>
      </w:r>
      <w:r>
        <w:rPr>
          <w:sz w:val="28"/>
          <w:szCs w:val="28"/>
        </w:rPr>
        <w:t xml:space="preserve">  С одноклассниками, учителем, персонажами детских произведений: имя, возраст, страна. Типичные фразы прощания и приветствия – 5 часов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Я и моя семья.</w:t>
      </w:r>
      <w:r>
        <w:rPr>
          <w:sz w:val="28"/>
          <w:szCs w:val="28"/>
        </w:rPr>
        <w:t xml:space="preserve"> Члены семьи, их имена , возраст - 5 часов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 моих увлечений.</w:t>
      </w:r>
      <w:r>
        <w:rPr>
          <w:sz w:val="28"/>
          <w:szCs w:val="28"/>
        </w:rPr>
        <w:t xml:space="preserve"> Любимые сказочные герои и игрушки. Любимые занятия : рисование, игра в Лего . Современные игрушки и детские игры. Посещение зоопарка, посещение аттракционов. Мир профессий. Спор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летние и зимние спортивные игры) – 38 часов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b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>Домашние животные. Любимый домашний питомец. Клички животных. Места проживания людей – 6 часов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ана изучаемого языка. </w:t>
      </w:r>
      <w:r>
        <w:rPr>
          <w:sz w:val="28"/>
          <w:szCs w:val="28"/>
        </w:rPr>
        <w:t>Знакомство с персонажами популярных детских сказок и рассказов. Произведения детского фольклора на английском языке ( стихи, песни). Знакомство с традициями страны изучаемого языка. -24часа.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 и мои друзья. </w:t>
      </w:r>
      <w:r>
        <w:rPr>
          <w:sz w:val="28"/>
          <w:szCs w:val="28"/>
        </w:rPr>
        <w:t xml:space="preserve">Распорядок дня. Совместные занятия. Любимые занятия. Настольные игры. Помощь другу – 27 часов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ая компетенция. Виды речевой деятельн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удирование</w:t>
      </w:r>
      <w:r>
        <w:rPr>
          <w:sz w:val="28"/>
          <w:szCs w:val="28"/>
        </w:rPr>
        <w:t xml:space="preserve"> – восприятие и понимание речи учителя, одноклассников и других собеседников; восприятие и понимание аудиозаписей диалогов и небольших по объему монологических высказываний, детских песен, рифмовок,  стиш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Говорение</w:t>
      </w:r>
      <w:r>
        <w:rPr>
          <w:sz w:val="28"/>
          <w:szCs w:val="28"/>
        </w:rPr>
        <w:t xml:space="preserve"> – диалогическая речь: участие в диалоге этикетного характера, участие в диалоге –расспросе, участие в диалоге-побуждении к действию; монологическая речь: составление небольших монологических высказываний, рассказ о себе, своем друге, семье, называние предметов , их описание, описание карти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Чтение</w:t>
      </w:r>
      <w:r>
        <w:rPr>
          <w:sz w:val="28"/>
          <w:szCs w:val="28"/>
        </w:rPr>
        <w:t xml:space="preserve"> – чтение вслух и понимание небольших текстов, построенных на изученном языковом материале, с соблюдением правил ударения в словах, фразах, интонации в различных типах предложений; чтение про себя и понимание текстов, содержащих единичные незнакомые слова, о значении которых можно догад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исьмо и письменная речь</w:t>
      </w:r>
      <w:r>
        <w:rPr>
          <w:sz w:val="28"/>
          <w:szCs w:val="28"/>
        </w:rPr>
        <w:t xml:space="preserve"> – овладение графическими и орфографическими навыками написания букв, буквосочетаний, слов, предложений. Написание с опорой на образец поздравлений, коротких личных писем, заполнение анк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сическая сторона речи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м лексического материала во 2 классе составляет 300-350 единиц, из них 200-250 для продуктивного усвоения, простейшие устойчивые словосочетания.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ловообразовательные средств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ффиксация для образования существительных и прилагательных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ловосложение для образования сложных слов при помощи соположения основ, одна из которых может быть осложнена (</w:t>
      </w:r>
      <w:r>
        <w:rPr>
          <w:sz w:val="28"/>
          <w:szCs w:val="28"/>
          <w:lang w:val="en-US"/>
        </w:rPr>
        <w:t>sitti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om</w:t>
      </w:r>
      <w:r>
        <w:rPr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олисемантические едини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Синонимы, антони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Предлоги места, предлоги, выражающие падежные отнош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Речевые клиш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мматическая сторона речи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фолог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существительное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нарицательные, вещественные имена существительны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на существительные собственные – географические названия, имена людей и клички животны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ножественное число имен существительных, специфические формы для образования множественного числа 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тяжательный падеж имен существительных в единственном и множественном числ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авила использования артиклей с именами существительным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ительная степень сравнения имен прилагательных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им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чные местоимения в именительном и объектном падеж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тяжательные местоим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казательные местоимения в единственном и множественном числ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определенные местоимени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еч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ечие как единицы, уточняющие глагол, прилагательное и другие нареч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ечия времен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речие степени (</w:t>
      </w:r>
      <w:r>
        <w:rPr>
          <w:sz w:val="28"/>
          <w:szCs w:val="28"/>
          <w:lang w:val="en-US"/>
        </w:rPr>
        <w:t>very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ые числительные от 1 до 12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гол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глагол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настоящем неопределенном времен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борот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as</w:t>
      </w:r>
      <w:r>
        <w:rPr>
          <w:sz w:val="28"/>
          <w:szCs w:val="28"/>
        </w:rPr>
        <w:t xml:space="preserve"> для передачи отношений принадлежности в настоящем времен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ременные формы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в утверждениях, отрицаниях, вопросах разных тип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ременные формы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gressive</w:t>
      </w:r>
      <w:r>
        <w:rPr>
          <w:sz w:val="28"/>
          <w:szCs w:val="28"/>
        </w:rPr>
        <w:t xml:space="preserve"> в утверждениях, отрицаниях и вопросах разных тип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в утвердительных, отрицательных предложениях и вопросах разных тип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нтакси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остое утвердительное и отрицательное предложение; распространенное и нераспространенное предложение; фиксированный порядок слов в предложен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Безличные пред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просительные предложения; вопросы к подлежащем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мперативные (побудительные) предложения в утвердительной форм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5. Сложносочиненные предложения; использование союзов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культурная компетен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ведения о Брит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 сложившиеся части страны, их народонаселение, столицы, крупные города, символы страны, её достопримечательности, отдельные страницы истор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менты детского фольклора, герои сказок и литературных произведений, некоторые популярные песни, пословицы, поговорк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исторические личности, известные люди, члены королевской семь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ьные особенности быта британце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овладеваю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этикетом общения во время приветствия и прощания, правильным употреблением слов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r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r</w:t>
      </w:r>
      <w:r>
        <w:rPr>
          <w:sz w:val="28"/>
          <w:szCs w:val="28"/>
        </w:rPr>
        <w:t xml:space="preserve">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ми заполнения различных форм и анкет, порядком следования имен и фамилий, правильным обозначением дат, различными способами обозначения времени суток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спецификой употребления местоимений при обозначении животных и особенности употребления местоимения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ом смягчения отрицательных характеристик в английском язы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которыми типичными сокращения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расхождением в семантике и употреблении некоторых английских и русских эквивалентов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ch</w:t>
      </w:r>
      <w:r>
        <w:rPr>
          <w:sz w:val="28"/>
          <w:szCs w:val="28"/>
        </w:rPr>
        <w:t xml:space="preserve">\ </w:t>
      </w:r>
      <w:r>
        <w:rPr>
          <w:sz w:val="28"/>
          <w:szCs w:val="28"/>
          <w:lang w:val="en-US"/>
        </w:rPr>
        <w:t>man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eakfast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lun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unch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din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nne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supper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tea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торная компетен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я, позволяющие выйти из трудной ситуации, связанной с недостатком языков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запроса информации о значении незнакомых слов для решения речевой задачи говор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братиться с просьбой повторить сказанное в случае непонимания в процессе межличностного об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языковой догадкой для понимания значения лексических единиц при чтении  и аудир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льзоваться двуязычным слов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ражать свою мысль, используя знакомые слова и жес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место неизвестного слова употребить другое знакомое ученику слово, близкое по знач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ознавательная компетенц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ледующими приемами учебн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тельно слушать учителя и реагировать на его реп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па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в малой групп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со звукозаписью в классе и до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нужных разделов учебника и рабочей тетради по принятым в них значк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слов в англо-русском слова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строе ориентирование в структуре учебника и рабочей тет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рисунков, подбор иллюстр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нообразных играх, направленных на овладение языковым материал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ценировка диа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классе не предполагается проведение контрольных работ. Контроль навыков осуществляется в виде самоконтро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573"/>
      </w:tblGrid>
      <w:tr>
        <w:trPr>
          <w:trHeight w:val="322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6" w:hanging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ьно-оценочной деятельности</w:t>
            </w:r>
          </w:p>
        </w:tc>
      </w:tr>
      <w:tr>
        <w:trPr>
          <w:trHeight w:val="413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 Аудирование текст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– рассказ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– расс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- 1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дирование текста. Диктант  на буквы  и звуки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рование текста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моноло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монолог. 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. Игра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- 2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екст. Диалог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Аудирование текста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 – диалог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- диало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Работа с картинкам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.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Диалог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- 3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- диало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Работа с картинкам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- 4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Работа с картинкам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- 4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Контроль техники чтения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 Контроль техники чтения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Контроль техники чтения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Контроль техники чтения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диалог. Контроль техники чтения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и письменный опрос. 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хники чтения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 рассказ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хники чтения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рассказ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-6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– рассказ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текст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с опорой на модели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-диалог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иало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-диалог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самоконтроля – 7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napToGrid w:val="false"/>
              <w:ind w:left="360" w:hanging="2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firstLine="5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Основная литература</w:t>
      </w:r>
    </w:p>
    <w:p>
      <w:pPr>
        <w:pStyle w:val="Normal"/>
        <w:ind w:left="720" w:firstLine="51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вторская  программа общеобразовательных учреждений «Английский язык» для школ с углубленным изучением иностранных языков  2-11  класс, авторы О.В.Афанасьева, Михеева И.В..Языкова Н.В. -  М: Просвещение, 2010 год  Примерная программа по учебным предметам для начальной школы (английский язык)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: Просвещение,      2011 год;</w:t>
      </w:r>
    </w:p>
    <w:p>
      <w:pPr>
        <w:pStyle w:val="Normal"/>
        <w:rPr/>
      </w:pPr>
      <w:r>
        <w:rPr>
          <w:sz w:val="28"/>
          <w:szCs w:val="28"/>
        </w:rPr>
        <w:t>Учебни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, Т.А.Притыкина. -  М. : Просвещение,  2011.</w:t>
      </w:r>
    </w:p>
    <w:p>
      <w:pPr>
        <w:pStyle w:val="Normal"/>
        <w:rPr/>
      </w:pPr>
      <w:r>
        <w:rPr>
          <w:sz w:val="28"/>
          <w:szCs w:val="28"/>
        </w:rPr>
        <w:t>Рабочая тетрадь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, Т.А.Притыкина. -  М. : Просвещение, 2011.</w:t>
      </w:r>
    </w:p>
    <w:p>
      <w:pPr>
        <w:pStyle w:val="Normal"/>
        <w:rPr/>
      </w:pPr>
      <w:r>
        <w:rPr>
          <w:sz w:val="28"/>
          <w:szCs w:val="28"/>
        </w:rPr>
        <w:t>Книга для учителя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. -  М. : 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ое приложение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 И.Н. Верещагина, К.А.Бондаренко. - М.: Просвещение, 2011.</w:t>
      </w:r>
    </w:p>
    <w:p>
      <w:pPr>
        <w:pStyle w:val="Normal"/>
        <w:ind w:left="720" w:firstLine="5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2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before="0" w:after="28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spacing w:before="0" w:after="280"/>
        <w:jc w:val="center"/>
        <w:rPr>
          <w:b w:val="false"/>
          <w:b w:val="false"/>
          <w:color w:val="000000"/>
          <w:sz w:val="40"/>
          <w:szCs w:val="40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40"/>
          <w:szCs w:val="40"/>
          <w:lang w:val="ru-RU"/>
        </w:rPr>
        <w:t>Дополнительная литератур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Кулич Г. Г. Контрольно-измерительные материалы. Английский язык. 2 класс. Издательство ООО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ВАКО»,2011.</w:t>
      </w:r>
    </w:p>
    <w:p>
      <w:pPr>
        <w:pStyle w:val="Style19"/>
        <w:ind w:left="786" w:hanging="0"/>
        <w:jc w:val="both"/>
        <w:rPr/>
      </w:pPr>
      <w:r>
        <w:rPr>
          <w:color w:val="000000"/>
          <w:sz w:val="28"/>
          <w:szCs w:val="28"/>
        </w:rPr>
        <w:t xml:space="preserve">2.  Обучающая компьютерная программа к учебнику Английский с удовольствием, 2 класс –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BC</w:t>
      </w:r>
      <w:r>
        <w:rPr>
          <w:color w:val="000000"/>
          <w:sz w:val="28"/>
          <w:szCs w:val="28"/>
        </w:rPr>
        <w:t xml:space="preserve"> – ООО «Образовательные Компьютерные Технологии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color w:val="000000"/>
          <w:sz w:val="40"/>
          <w:szCs w:val="40"/>
        </w:rPr>
        <w:t>Перечень учебно-методических средств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лфавит (настенная таблица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удиокассета «Сборник детских песен»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амматические таблицы (</w:t>
      </w:r>
      <w:r>
        <w:rPr>
          <w:bCs/>
          <w:color w:val="000000"/>
          <w:sz w:val="28"/>
          <w:szCs w:val="28"/>
          <w:lang w:val="en-US"/>
        </w:rPr>
        <w:t>Presen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imple</w:t>
      </w:r>
      <w:r>
        <w:rPr>
          <w:bCs/>
          <w:color w:val="000000"/>
          <w:sz w:val="28"/>
          <w:szCs w:val="28"/>
        </w:rPr>
        <w:t>, предлоги, местоимения, порядковые и количественные числительные)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  <w:sz w:val="28"/>
          <w:szCs w:val="28"/>
        </w:rPr>
        <w:t xml:space="preserve">Дидактические раздаточные материалы. Начальная школа. Английский язык (существительные, прилагательные, числительные, времена английского глагола, модальные глаголы, вопросительные и </w:t>
      </w:r>
      <w:r>
        <w:rPr>
          <w:sz w:val="28"/>
          <w:szCs w:val="28"/>
        </w:rPr>
        <w:t>Учебник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- 2”. / И.Н.Верещагина., К.А.Бондаренко, Т.А. Притыкина. -  М. : «Просвещение», 2011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рицательные предложения). Издательство «Экзамен», 2011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вуковое приложение « </w:t>
      </w:r>
      <w:r>
        <w:rPr>
          <w:bCs/>
          <w:color w:val="000000"/>
          <w:sz w:val="28"/>
          <w:szCs w:val="28"/>
          <w:lang w:val="en-US"/>
        </w:rPr>
        <w:t>English</w:t>
      </w:r>
      <w:r>
        <w:rPr>
          <w:bCs/>
          <w:color w:val="000000"/>
          <w:sz w:val="28"/>
          <w:szCs w:val="28"/>
        </w:rPr>
        <w:t xml:space="preserve"> – 2» И. Н. Верещагина, К.А. Бондаренко, Т.А. Притыкина Москва «Просвещение» 2011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плект динамических раздаточных пособий для начальной школы по английскому языку. Предлоги и местоимения. Издательство: АСТ Пресс школа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бор фотографий с изображением ландшафта, городов, отдельных достопримечательностей Великобритании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носительная таблица. Звуки английского языка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атические таблицы по развитию навыков устной речи ( Распорядок дня. Животные. Моя комната. Спортивные игры.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</w:p>
    <w:p>
      <w:pPr>
        <w:pStyle w:val="Style19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End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  <w:t xml:space="preserve">Учитель английского языка </w:t>
    </w:r>
    <w:r>
      <w:rPr>
        <w:lang w:val="ru-RU"/>
      </w:rPr>
      <w:t xml:space="preserve"> Подгузова Галина Сергеев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У «Дубовская средняя общеобразовательная школа Белгородского района Белгородской области с углубленным изучением отдельных предметов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ahoma" w:hAnsi="Tahoma" w:cs="Tahoma"/>
      <w:b/>
      <w:w w:val="200"/>
      <w:sz w:val="32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Style17">
    <w:name w:val="Текст концевой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w w:val="200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2:22:00Z</dcterms:created>
  <dc:creator>Валентина</dc:creator>
  <dc:description/>
  <cp:keywords/>
  <dc:language>en-US</dc:language>
  <cp:lastModifiedBy>klv</cp:lastModifiedBy>
  <cp:lastPrinted>2011-12-15T17:04:00Z</cp:lastPrinted>
  <dcterms:modified xsi:type="dcterms:W3CDTF">2011-12-16T05:16:00Z</dcterms:modified>
  <cp:revision>179</cp:revision>
  <dc:subject/>
  <dc:title>Дубовская СОШ с углублённым изучением отдельных предметов</dc:title>
</cp:coreProperties>
</file>