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Quiz from the Duke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Who was the first of the Romanov dynasty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Who made peace with Sweden and Poland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Who founded the first Russian Navy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Who created state laws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Who co-reigned with Peter the Great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.What city did Peter the Great build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Who held the population census(</w:t>
      </w:r>
      <w:r>
        <w:rPr>
          <w:rFonts w:cs="Times New Roman" w:ascii="Times New Roman" w:hAnsi="Times New Roman"/>
          <w:sz w:val="28"/>
          <w:szCs w:val="28"/>
        </w:rPr>
        <w:t>перепис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>)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 Who became the first Emperor of All-Russia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.Who put down the peasant War led by Stenan Razin?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0.Who changed the date of the new year to 1st January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21:56:00Z</dcterms:created>
  <dc:creator>ADMIN</dc:creator>
  <dc:description/>
  <cp:keywords/>
  <dc:language>en-US</dc:language>
  <cp:lastModifiedBy>ADMIN</cp:lastModifiedBy>
  <dcterms:modified xsi:type="dcterms:W3CDTF">2013-12-28T13:12:00Z</dcterms:modified>
  <cp:revision>4</cp:revision>
  <dc:subject/>
  <dc:title/>
</cp:coreProperties>
</file>