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нное мероприятие знакомит учащихся 6-7 классов с представителями Дома Романовых и с некоторыми событиями периода их правления. Мероприятие можно провести в декаду иностранных языков и в декаду общественных дисциплин.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-ведущие мероприятия – королева Англии Елизавета и её муж принц Филипп, герцог Эдинбургский. Они приехали в Россию познакомиться с родственниками Филипп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начала перед ними под музыку появляются 5 Российских царей. По очереди, надевая «шапку Мономаха», они немного рассказывают о себе. Затем Филипп предлагает гостям вспомнить хронологию появления царей и помочь ему ответить на вопросы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е царей появляются императоры и императрицы. Их много, но, благодаря театрализованным действиям и игровым формам учащиеся запоминают, кто за кем появлялся на трон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ли гостей заранее разбить на 2 команды, то их можно задействовать в соревновании. Возможность получить в конце приз герцога Эдинбургского усилит их внимание и актив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ИКТ повысит интерес учащихся к информ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рассчитано на 40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были использованы следующие Интернет-ресурс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ru.wikipedia.org/wiki/список_императоров_России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wiki</w:t>
      </w:r>
      <w:r>
        <w:rPr>
          <w:rFonts w:cs="Times New Roman" w:ascii="Times New Roman" w:hAnsi="Times New Roman"/>
          <w:sz w:val="28"/>
          <w:szCs w:val="28"/>
        </w:rPr>
        <w:t xml:space="preserve">/Филипп_герцог_Эдинбургск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lus-music.org/римский корса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vmusice.net/mp3/бородин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http://go.mail.ru/search_images?q=царские_регали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89;&#1087;&#1080;&#1089;&#1086;&#1082;_&#1080;&#1084;&#1087;&#1077;&#1088;&#1072;&#1090;&#1086;&#1088;&#1086;&#1074;_&#1056;&#1086;&#1089;&#1089;&#1080;&#1080;" TargetMode="External"/><Relationship Id="rId3" Type="http://schemas.openxmlformats.org/officeDocument/2006/relationships/hyperlink" Target="http://vmusice.net/mp3/&#1073;&#1086;&#1088;&#1086;&#1076;&#1080;&#1085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9:13:00Z</dcterms:created>
  <dc:creator>ADMIN</dc:creator>
  <dc:description/>
  <cp:keywords/>
  <dc:language>en-US</dc:language>
  <cp:lastModifiedBy>ADMIN</cp:lastModifiedBy>
  <dcterms:modified xsi:type="dcterms:W3CDTF">2013-12-28T13:10:00Z</dcterms:modified>
  <cp:revision>6</cp:revision>
  <dc:subject/>
  <dc:title/>
</cp:coreProperties>
</file>