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o is missed?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cholas II, Alexander I, Alexander II,                                             .                                           Catherine I, Catherine II, Anna Ioanovna, Elizabeth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ter I 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ter II 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an VI 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ter III 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ul I 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cholas I 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exander III 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3:35:00Z</dcterms:created>
  <dc:creator>ADMIN</dc:creator>
  <dc:description/>
  <dc:language>en-US</dc:language>
  <cp:lastModifiedBy>ADMIN</cp:lastModifiedBy>
  <dcterms:modified xsi:type="dcterms:W3CDTF">2013-12-28T13:35:00Z</dcterms:modified>
  <cp:revision>2</cp:revision>
  <dc:subject/>
  <dc:title/>
</cp:coreProperties>
</file>