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2"/>
          <w:szCs w:val="32"/>
          <w:u w:val="single"/>
        </w:rPr>
        <w:t xml:space="preserve">Урок английского языка во втором классе  </w:t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</w:rPr>
        <w:t>( к учебнику М.З.Биболетовой «Английский с удовольствием»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Тема  урока</w:t>
      </w:r>
      <w:r>
        <w:rPr>
          <w:sz w:val="28"/>
          <w:szCs w:val="28"/>
        </w:rPr>
        <w:t xml:space="preserve">  :  </w:t>
      </w:r>
      <w:r>
        <w:rPr>
          <w:b/>
          <w:sz w:val="28"/>
          <w:szCs w:val="28"/>
        </w:rPr>
        <w:t>«Животные  в  сказках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u w:val="single"/>
        </w:rPr>
        <w:t xml:space="preserve">        </w:t>
      </w:r>
      <w:r>
        <w:rPr>
          <w:b/>
          <w:i/>
          <w:sz w:val="28"/>
          <w:szCs w:val="28"/>
          <w:u w:val="single"/>
        </w:rPr>
        <w:t>Цели и задачи уро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азвивать речевые умения и навыки в монологической и диалогической  формах реч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вивать навыки письм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.Развивать умение пользоваться моделями предложений при составлении рассказ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пособствовать духовно-нравственному и эстетическому обогащению личности   учен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Ход   урока</w:t>
      </w:r>
      <w:r>
        <w:rPr>
          <w:b/>
          <w:i/>
          <w:sz w:val="28"/>
          <w:szCs w:val="28"/>
        </w:rPr>
        <w:t xml:space="preserve"> :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Организация урока. Приветств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Фонетическая заряд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чевая разминка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иалоги с использованием вопроса с модальным глаголом : 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…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писание картин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Физкультурная разминк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Составление рассказа с использованием моделей предложени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вторение алфавита 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Описание проектов(предварительное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одведение итогов урок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Задание на дом.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       </w:t>
      </w:r>
      <w:r>
        <w:rPr>
          <w:sz w:val="28"/>
          <w:szCs w:val="28"/>
          <w:lang w:val="en-US"/>
        </w:rPr>
        <w:t>T: Good morning ! How are you?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: We are fine ! Thank you! And you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годня мы с вами продолжаем работу над проектом под общим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званием «Сказочный мир животных». Каждый из вас создает свою собственную сказку и уже, я думаю, придумал для нее название, а самое главное, сегодня мы увидим, достаточно ли материала в ваших копилках для создания фрагмента сказки и достаточно ли  вы уже владеете английским языком , чтобы описать главных героев. Итак, мы начинае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: Представьте себе, что мы в сказочном лесу, где живут герои наших с вами сказок. </w:t>
      </w:r>
      <w:r>
        <w:rPr>
          <w:i/>
          <w:sz w:val="28"/>
          <w:szCs w:val="28"/>
        </w:rPr>
        <w:t>( На экран выводится заставка с изображением летнего леса и прослушивается фрагмент  с диска «Звуки леса</w:t>
      </w:r>
      <w:r>
        <w:rPr>
          <w:sz w:val="28"/>
          <w:szCs w:val="28"/>
        </w:rPr>
        <w:t>»).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  <w:t>И вот однажды стало известно , что открывается сказочная лесная школа, и один из самых уважаемых  лесных обитателей будет в ней учителем. Лисичка в это не поверила и сказала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 ,  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 …, тигренок от удивления зарычал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, а обезьянка сразу решила, что все это будет на самом деле и стала готовиться к школе. Но для начала она решила сделать уборку в своем домике… Скатала ковер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i</w:t>
      </w:r>
      <w:r>
        <w:rPr>
          <w:sz w:val="28"/>
          <w:szCs w:val="28"/>
        </w:rPr>
        <w:t>]… и начала подметать [</w:t>
      </w:r>
      <w:r>
        <w:rPr>
          <w:sz w:val="28"/>
          <w:szCs w:val="28"/>
          <w:lang w:val="en-US"/>
        </w:rPr>
        <w:t>sw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, [</w:t>
      </w:r>
      <w:r>
        <w:rPr>
          <w:sz w:val="28"/>
          <w:szCs w:val="28"/>
          <w:lang w:val="en-US"/>
        </w:rPr>
        <w:t>sw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… В доме стало чисто, и она порадовалась [</w:t>
      </w:r>
      <w:r>
        <w:rPr>
          <w:sz w:val="28"/>
          <w:szCs w:val="28"/>
          <w:lang w:val="en-US"/>
        </w:rPr>
        <w:t>wel</w:t>
      </w:r>
      <w:r>
        <w:rPr>
          <w:sz w:val="28"/>
          <w:szCs w:val="28"/>
        </w:rPr>
        <w:t>],   [</w:t>
      </w:r>
      <w:r>
        <w:rPr>
          <w:sz w:val="28"/>
          <w:szCs w:val="28"/>
          <w:lang w:val="en-US"/>
        </w:rPr>
        <w:t>wel</w:t>
      </w:r>
      <w:r>
        <w:rPr>
          <w:sz w:val="28"/>
          <w:szCs w:val="28"/>
        </w:rPr>
        <w:t>] … А потом она отправилась в гости к сове и попросила сделать ей новую прическу. Для  начала сова решила ее подстричь, взяла машинку и гачала стрижку  [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],  [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]… Обезьянке понравилась новая прическа, она сдула с носика волоски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:] и запрыгала от радости 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], 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]… И тут послышался звон колокольчика [</w:t>
      </w:r>
      <w:r>
        <w:rPr>
          <w:sz w:val="28"/>
          <w:szCs w:val="28"/>
          <w:lang w:val="en-US"/>
        </w:rPr>
        <w:t>t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n</w:t>
      </w:r>
      <w:r>
        <w:rPr>
          <w:sz w:val="28"/>
          <w:szCs w:val="28"/>
        </w:rPr>
        <w:t>],  [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>]… Это был звонок на первый школьный урок и обезьянка поторопилась в класс.</w:t>
      </w:r>
    </w:p>
    <w:p>
      <w:pPr>
        <w:pStyle w:val="Normal"/>
        <w:numPr>
          <w:ilvl w:val="0"/>
          <w:numId w:val="0"/>
        </w:numPr>
        <w:ind w:left="44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" w:leader="none"/>
        </w:tabs>
        <w:ind w:left="360" w:hanging="55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: Лесным обитателям нравилось учиться чему-то новому в лесной школе, а на переменах можно было поиграть в мяч . Мы с вами сейчас тоже поиграем, а заодно повторим некоторые английские слова.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l</w:t>
      </w:r>
      <w:r>
        <w:rPr>
          <w:sz w:val="28"/>
          <w:szCs w:val="28"/>
        </w:rPr>
        <w:t>! (</w:t>
      </w:r>
      <w:r>
        <w:rPr>
          <w:i/>
          <w:sz w:val="28"/>
          <w:szCs w:val="28"/>
        </w:rPr>
        <w:t xml:space="preserve">Учитель бросает мяч поочередно ученикам , и те называют английский эквивалент произнесенного учителем слова, например:           Т: медведь – Р: </w:t>
      </w:r>
      <w:r>
        <w:rPr>
          <w:i/>
          <w:sz w:val="28"/>
          <w:szCs w:val="28"/>
          <w:lang w:val="en-US"/>
        </w:rPr>
        <w:t>bear</w:t>
      </w:r>
      <w:r>
        <w:rPr>
          <w:i/>
          <w:sz w:val="28"/>
          <w:szCs w:val="28"/>
        </w:rPr>
        <w:t xml:space="preserve">, либо русский эквивалент слова, например: Т: </w:t>
      </w:r>
      <w:r>
        <w:rPr>
          <w:i/>
          <w:sz w:val="28"/>
          <w:szCs w:val="28"/>
          <w:lang w:val="en-US"/>
        </w:rPr>
        <w:t>fox</w:t>
      </w:r>
      <w:r>
        <w:rPr>
          <w:i/>
          <w:sz w:val="28"/>
          <w:szCs w:val="28"/>
        </w:rPr>
        <w:t>-     Р: лис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: А сейчас давайте себе представим, что волшебник превратил вас в животных-учеников той самой лесной школы, и попробуем исполнить  роль тех персонажей, картинки с изображением которых будут у вас на руках.(</w:t>
      </w:r>
      <w:r>
        <w:rPr>
          <w:i/>
          <w:sz w:val="28"/>
          <w:szCs w:val="28"/>
        </w:rPr>
        <w:t>Ученикам раздаются картинки с изображением животных из набора «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</w:t>
      </w:r>
      <w:r>
        <w:rPr>
          <w:i/>
          <w:sz w:val="28"/>
          <w:szCs w:val="28"/>
        </w:rPr>
        <w:t>»)</w:t>
      </w:r>
      <w:r>
        <w:rPr>
          <w:sz w:val="28"/>
          <w:szCs w:val="28"/>
        </w:rPr>
        <w:t>.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rocodil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Stand up! Can you si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not</w:t>
      </w:r>
      <w:r>
        <w:rPr>
          <w:sz w:val="28"/>
          <w:szCs w:val="28"/>
        </w:rPr>
        <w:t>!</w: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m</w:t>
      </w:r>
      <w:r>
        <w:rPr>
          <w:sz w:val="28"/>
          <w:szCs w:val="28"/>
        </w:rPr>
        <w:t>?</w: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Yes,  I can !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T: Please,  swim!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Ученик руками имитирует движение в воде</w:t>
      </w:r>
      <w:r>
        <w:rPr>
          <w:sz w:val="28"/>
          <w:szCs w:val="28"/>
        </w:rPr>
        <w:t>) И т. д.</w:t>
      </w:r>
    </w:p>
    <w:p>
      <w:pPr>
        <w:pStyle w:val="Normal"/>
        <w:ind w:lef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189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          Т: А сейчас в лесной школе небольшая перемена. Каждый отдыхает по</w:t>
      </w:r>
    </w:p>
    <w:p>
      <w:pPr>
        <w:pStyle w:val="Normal"/>
        <w:ind w:left="322" w:firstLine="38"/>
        <w:rPr/>
      </w:pPr>
      <w:r>
        <w:rPr>
          <w:sz w:val="28"/>
          <w:szCs w:val="28"/>
        </w:rPr>
        <w:t xml:space="preserve">своему. Давайте посмотрим, чем же заняты ученики этой школы и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ажем, что же они умеют делать.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 .(</w:t>
      </w:r>
      <w:r>
        <w:rPr>
          <w:i/>
          <w:sz w:val="28"/>
          <w:szCs w:val="28"/>
        </w:rPr>
        <w:t>На экран выводятся    поочередно изображения животных-учеников лесной школы, учащиеся комментируют картинки)</w:t>
      </w:r>
    </w:p>
    <w:p>
      <w:pPr>
        <w:pStyle w:val="Normal"/>
        <w:ind w:left="45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1: A parrot can ... 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P2: A fox can ...      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         Т : В лесной школе перемена. Давайте и мы немного отдохнем.</w:t>
      </w:r>
    </w:p>
    <w:p>
      <w:pPr>
        <w:pStyle w:val="Normal"/>
        <w:ind w:left="45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Let’s have a rest! Stand up! </w: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Clap,  clap,  clap  your hands,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Clap your hands together !</w: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Stamp,  stamp , stamp your feet,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Stamp your feet together !</w: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Touch,  touch, touch your ears,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Touch your ears together!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Touch, touch, touch your cheeks,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Touch your cheeks together!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Shake,  shake,  shake, your hands,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Shake your hands together!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Smile,  smile at your friend</w:t>
      </w:r>
    </w:p>
    <w:p>
      <w:pPr>
        <w:pStyle w:val="Normal"/>
        <w:ind w:left="45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Let us smile together!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ery good ! Sit dow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please !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        Т: Ребята! Ученики лесной школы не очень хорошо умеют писать, еще   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все буквы алфавита ими выучены. Но они умеют записывать фразы 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фром. Вот такую шифрограмму написала Алиса. Давайте послушаем , что же она хотела  рассказать о себе.(</w:t>
      </w:r>
      <w:r>
        <w:rPr>
          <w:i/>
          <w:sz w:val="28"/>
          <w:szCs w:val="28"/>
        </w:rPr>
        <w:t xml:space="preserve">На экран   </w:t>
      </w:r>
    </w:p>
    <w:p>
      <w:pPr>
        <w:pStyle w:val="Normal"/>
        <w:ind w:left="45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водятся модели предложений. Учащиеся прослушивают рассказ Алисы и выполняют задание к упражнению</w:t>
      </w:r>
      <w:r>
        <w:rPr>
          <w:sz w:val="28"/>
          <w:szCs w:val="28"/>
        </w:rPr>
        <w:t>.)</w:t>
      </w:r>
    </w:p>
    <w:p>
      <w:pPr>
        <w:pStyle w:val="Normal"/>
        <w:ind w:left="450" w:hanging="45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        Т: Мы смогли расшифровать эту шифрограмму, но такими знаками не 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 удобно пользоваться, проще записывать слова буквами, поэтому,  </w:t>
      </w:r>
    </w:p>
    <w:p>
      <w:pPr>
        <w:pStyle w:val="Normal"/>
        <w:ind w:left="4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вторим  все те буквы, которые мы уже знаем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Open your textbooks.  Let’s do ex.  </w:t>
      </w:r>
      <w:r>
        <w:rPr>
          <w:sz w:val="28"/>
          <w:szCs w:val="28"/>
        </w:rPr>
        <w:t>2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один из сказочных героев рассыпал буквы, наша задача выбрать и  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ать сначала заглавные , а затем строчные буквы в алфавитном 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е. (</w:t>
      </w:r>
      <w:r>
        <w:rPr>
          <w:i/>
          <w:sz w:val="28"/>
          <w:szCs w:val="28"/>
        </w:rPr>
        <w:t>Учащиеся называют и записывают буквы в своих тетрадях</w:t>
      </w:r>
      <w:r>
        <w:rPr>
          <w:sz w:val="28"/>
          <w:szCs w:val="28"/>
        </w:rPr>
        <w:t>).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   Т: Ну, а сейчас давайте посмотрим, насколько заполнены наши «копилки», достаточно ли материала для завершения работы над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. Есть желающие рассказать о содержимом своих «копилок»?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2-3 учащихся говорят о своих проектах</w:t>
      </w:r>
      <w:r>
        <w:rPr>
          <w:sz w:val="28"/>
          <w:szCs w:val="28"/>
        </w:rPr>
        <w:t>)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: Ребята! Мы работаем над проектом «Сказочный мир животных». Но и 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казочном мире, так же как и в настоящей жизни есть место  плохому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хорошему. Что же нужно для того, чтобы было меньше плохого, как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вести себя? Нужно ли обижать друг друга?.. Ссориться ?.. 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 ли мы помогать друг другу?.. Дружить?.. А какое стихотворение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ружбе мы с вами знаем ? Давайте расскажем его вместе!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The more we are together,  together,  together,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The more we are together  the happier we are!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For my friend is your friend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And your friend is my friend!</w:t>
      </w:r>
    </w:p>
    <w:p>
      <w:pPr>
        <w:pStyle w:val="Normal"/>
        <w:ind w:left="4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The more we are together  the happier we are !</w:t>
      </w:r>
    </w:p>
    <w:p>
      <w:pPr>
        <w:pStyle w:val="Normal"/>
        <w:ind w:left="450" w:hanging="450"/>
        <w:jc w:val="both"/>
        <w:rPr/>
      </w:pP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        Т</w:t>
      </w:r>
      <w:r>
        <w:rPr>
          <w:sz w:val="28"/>
          <w:szCs w:val="28"/>
          <w:lang w:val="en-US"/>
        </w:rPr>
        <w:t>: Very good! And now your marks for the lesson…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ащимся раздаются многоугольники, соответствующие оценке,   полученной на уроке. Треугольник- «удовлетворительно», четырехугольник-«хорошо», пятиугольник-«отлично». Эти «оценки» учащиеся наклеивают на оборотную сторону их индивидуальных проектов)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: To sum up then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Hometask</w:t>
      </w:r>
      <w:r>
        <w:rPr>
          <w:sz w:val="28"/>
          <w:szCs w:val="28"/>
        </w:rPr>
        <w:t>.</w:t>
      </w:r>
    </w:p>
    <w:p>
      <w:pPr>
        <w:pStyle w:val="Normal"/>
        <w:ind w:left="4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ледующему уроку нужно будет завершить художественное оформление проектов и подготовить рассказ о героях ваших проектов. По желанию, этот рассказ можно будет зашифровать, используя схемы предложений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’s over for today</w:t>
      </w:r>
      <w:r>
        <w:rPr>
          <w:sz w:val="28"/>
          <w:szCs w:val="28"/>
        </w:rPr>
        <w:t>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odbye!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u w:val="single"/>
        </w:rPr>
        <w:t>Использованные источники</w:t>
      </w:r>
      <w:r>
        <w:rPr>
          <w:sz w:val="28"/>
          <w:szCs w:val="28"/>
        </w:rPr>
        <w:t xml:space="preserve"> 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олетова М.З. Добрынина Н.В., Ленская Е.А.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».-Учебник английского языка дл начальной школы. -Обнинск : Титул,2004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иболет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. «Enjoy English » .- </w:t>
      </w:r>
      <w:r>
        <w:rPr>
          <w:sz w:val="28"/>
          <w:szCs w:val="28"/>
        </w:rPr>
        <w:t>Книга для учителя с поурочным планированием .- Обнинск : Титул, 2002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 «Звуки природы», ООО «Парад»,</w:t>
      </w:r>
      <w:r>
        <w:rPr>
          <w:sz w:val="28"/>
          <w:szCs w:val="28"/>
          <w:lang w:val="en-US"/>
        </w:rPr>
        <w:t>Dre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>,г.Новосибирск ,2007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ющая компьютерная программа к учебнику «Английский  с удовольствием» , 2 класс, г. Москва ,ЗАО «Линос», 2009 г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50"/>
        </w:tabs>
        <w:ind w:left="450" w:hanging="55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54:00Z</dcterms:created>
  <dc:creator>Supercomp</dc:creator>
  <dc:description/>
  <cp:keywords/>
  <dc:language>en-US</dc:language>
  <cp:lastModifiedBy>User</cp:lastModifiedBy>
  <dcterms:modified xsi:type="dcterms:W3CDTF">2012-03-19T13:54:00Z</dcterms:modified>
  <cp:revision>2</cp:revision>
  <dc:subject/>
  <dc:title>Шалунова</dc:title>
</cp:coreProperties>
</file>