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ая деятельность по английскому языку как один из компонентов работы с одарёнными деть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опыта работы)</w:t>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Шарафутдинова Т. М., учитель английского языка, МБОУ СОШ № 25 </w:t>
      </w:r>
    </w:p>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 углублённым изучением английского языка</w:t>
      </w:r>
    </w:p>
    <w:p>
      <w:pPr>
        <w:pStyle w:val="Normal"/>
        <w:widowControl w:val="false"/>
        <w:autoSpaceDE w:val="false"/>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е ли вы, что занимаясь исследованием по английскому язы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 можете получить письмо от Джоан Роулинг, знаменитого автора книг о Гарри Поттер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жно научиться готовить итальянское национальное блюдо «Лозань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 окажетесь на защите исследовательского проекта в главном ВУЗе страны МГУ имени Михаила Васильевича Ломонос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и, казалось бы, риторические вопросы имеют утвердительный ответ. Итак, всё по порядку.</w:t>
      </w:r>
    </w:p>
    <w:p>
      <w:pPr>
        <w:pStyle w:val="Normal"/>
        <w:spacing w:lineRule="auto" w:line="240" w:before="0" w:after="0"/>
        <w:ind w:firstLine="708"/>
        <w:rPr/>
      </w:pPr>
      <w:r>
        <w:rPr>
          <w:rFonts w:cs="Times New Roman" w:ascii="Times New Roman" w:hAnsi="Times New Roman"/>
          <w:sz w:val="24"/>
          <w:szCs w:val="24"/>
        </w:rPr>
        <w:t>Сегодня школа не ограничивается только трансляцией тщательно отобранных знаний. Развивающая образовательная среда — это созданная учителями, учащимися и родителями атмосфера интеллектуального поиска и творческой активности.</w:t>
      </w:r>
      <w:r>
        <w:rPr>
          <w:rFonts w:cs="Times New Roman" w:ascii="Times New Roman" w:hAnsi="Times New Roman"/>
          <w:b/>
          <w:sz w:val="24"/>
          <w:szCs w:val="24"/>
        </w:rPr>
        <w:t xml:space="preserve"> </w:t>
      </w:r>
      <w:r>
        <w:rPr>
          <w:rFonts w:cs="Times New Roman" w:ascii="Times New Roman" w:hAnsi="Times New Roman"/>
          <w:sz w:val="24"/>
          <w:szCs w:val="24"/>
        </w:rPr>
        <w:t>Поэтому</w:t>
      </w:r>
      <w:r>
        <w:rPr>
          <w:rFonts w:cs="Times New Roman" w:ascii="Times New Roman" w:hAnsi="Times New Roman"/>
          <w:b/>
          <w:sz w:val="24"/>
          <w:szCs w:val="24"/>
        </w:rPr>
        <w:t xml:space="preserve"> </w:t>
      </w:r>
      <w:r>
        <w:rPr>
          <w:rFonts w:cs="Times New Roman" w:ascii="Times New Roman" w:hAnsi="Times New Roman"/>
          <w:sz w:val="24"/>
          <w:szCs w:val="24"/>
        </w:rPr>
        <w:t>исследовательская деятельность учащихся школы занимает одно из ведущих мест в учебном процессе, как один из компонентов работы с одарёнными и творчески ориентированными детьми. Она предусматривает достижение следующих учебных и воспитательных задач:</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учащихся и выработку у них исследовательских навыков;</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аналитического и критического мышления учащихся в процессе творческого поиска и выполнения учебных исследований;</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одарённых учащихся и обеспечение реализации их творческого потенциала;</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целеустремлённости и системности в учебной деятельности;</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ощь в профессиональной ориентации;</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утверждение учащихся благодаря достижению поставленной цели. </w:t>
      </w:r>
      <w:r>
        <w:rPr>
          <w:rFonts w:cs="Times New Roman" w:ascii="Times New Roman" w:hAnsi="Times New Roman"/>
          <w:sz w:val="24"/>
          <w:szCs w:val="24"/>
          <w:lang w:val="en-US"/>
        </w:rPr>
        <w:t>[1]</w:t>
      </w:r>
    </w:p>
    <w:p>
      <w:pPr>
        <w:pStyle w:val="Normal"/>
        <w:spacing w:lineRule="auto" w:line="240" w:before="0" w:after="0"/>
        <w:ind w:left="360" w:firstLine="348"/>
        <w:rPr>
          <w:rFonts w:ascii="Times New Roman" w:hAnsi="Times New Roman" w:cs="Times New Roman"/>
          <w:sz w:val="24"/>
          <w:szCs w:val="24"/>
        </w:rPr>
      </w:pPr>
      <w:r>
        <w:rPr>
          <w:rFonts w:cs="Times New Roman" w:ascii="Times New Roman" w:hAnsi="Times New Roman"/>
          <w:sz w:val="24"/>
          <w:szCs w:val="24"/>
        </w:rPr>
        <w:t>Эти задачи направлены на разностороннее развитие и воспитание подрастающего поколения. В ходе исследовательской деятельности учащиеся самостоятельно приобретают знания, получают опыт познавательной и учебной деятельности. Научно-исследовательская деятельность становится для ученика интересным, увлекательным делом, расширяющим его кругозор и выходящим за пределы школьных учебников.</w:t>
      </w:r>
    </w:p>
    <w:p>
      <w:pPr>
        <w:pStyle w:val="Normal"/>
        <w:spacing w:lineRule="auto" w:line="240" w:before="0" w:after="0"/>
        <w:ind w:left="360" w:firstLine="348"/>
        <w:rPr>
          <w:rFonts w:ascii="Times New Roman" w:hAnsi="Times New Roman" w:cs="Times New Roman"/>
          <w:sz w:val="24"/>
          <w:szCs w:val="24"/>
        </w:rPr>
      </w:pPr>
      <w:r>
        <w:rPr>
          <w:rFonts w:cs="Times New Roman" w:ascii="Times New Roman" w:hAnsi="Times New Roman"/>
          <w:sz w:val="24"/>
          <w:szCs w:val="24"/>
        </w:rPr>
        <w:t>В нашей школе созданы все условия и предпосылки для организации такой деятельности по английскому языку. В частности, есть лаборатория межкультурной коммуникации, благодаря которой осуществляется дистанционное сотрудничество с учащимися и учителями зарубежных стран и реализация международных проектов.</w:t>
      </w:r>
    </w:p>
    <w:p>
      <w:pPr>
        <w:pStyle w:val="Normal"/>
        <w:spacing w:lineRule="auto" w:line="240" w:before="0" w:after="0"/>
        <w:ind w:firstLine="708"/>
        <w:rPr/>
      </w:pPr>
      <w:r>
        <w:rPr>
          <w:rFonts w:cs="Times New Roman" w:ascii="Times New Roman" w:hAnsi="Times New Roman"/>
          <w:sz w:val="24"/>
          <w:szCs w:val="24"/>
        </w:rPr>
        <w:t>Так в 2011 году</w:t>
      </w:r>
      <w:r>
        <w:rPr>
          <w:rFonts w:cs="Times New Roman" w:ascii="Times New Roman" w:hAnsi="Times New Roman"/>
          <w:b/>
          <w:sz w:val="24"/>
          <w:szCs w:val="24"/>
        </w:rPr>
        <w:t xml:space="preserve"> </w:t>
      </w:r>
      <w:r>
        <w:rPr>
          <w:rFonts w:cs="Times New Roman" w:ascii="Times New Roman" w:hAnsi="Times New Roman"/>
          <w:sz w:val="24"/>
          <w:szCs w:val="24"/>
        </w:rPr>
        <w:t>на базе лаборатории межкультурной коммуникации ученики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х классов участвовали в международном проекте «Международная книга рецептов мира». Основная цель конкурса - развитие творческого потенциала учащихся 7-10 классов через исследовательскую и проектную деятельность, поддержка мотивации к изучению английского языка, установление творческих контактов между обучающимися и педагогами, а также создание коллекции творческих работ обучающихся по теме. Согласно условиям конкурса дети должны были представить на конкурс презентацию блюда с подробным описанием рецепта и этапов его приготовления, при этом языком исполнения проекта должен быть английский. Каждый этап приготовления блюда иллюстрируется отдельной фотографией автора или группой авторов. Завершить работу следовало общей фотографией во время приёма конкурсного блю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 итогам конкурса в «Международную книгу рецептов мира» вошли индивидуальные и групповые работы учащихся Азербайджана, Индии, Италии, Коста-Рики, Польши, России, США. 4 проекта из них принадлежали ученикам нашей школ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ои ученики, в частности, приготовили итальянское национальное блюдо «Лозанья» (Стыценко Инна - 4А, Стыценко Юля -10 Б, Шушаков Женя -10 Б) и русский свадебный пирог «Курник» (Санникова Даша -8Б, Шаброва Света- 8Б). Все победители конкурса рассказали зарубежным читателям на английском языке, чем вызван выбор блюда и как эта пищевая традиция появилась в семье.</w:t>
      </w:r>
    </w:p>
    <w:p>
      <w:pPr>
        <w:pStyle w:val="Normal"/>
        <w:spacing w:lineRule="auto" w:line="240" w:before="0" w:after="0"/>
        <w:ind w:firstLine="708"/>
        <w:rPr/>
      </w:pPr>
      <w:r>
        <w:rPr>
          <w:rFonts w:cs="Times New Roman" w:ascii="Times New Roman" w:hAnsi="Times New Roman"/>
          <w:sz w:val="24"/>
          <w:szCs w:val="24"/>
        </w:rPr>
        <w:t>В 2012 году ученики нашей школы приняли участие в областном фестивале творчества на иностранном язык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ey</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uccess</w:t>
      </w:r>
      <w:r>
        <w:rPr>
          <w:rFonts w:cs="Times New Roman" w:ascii="Times New Roman" w:hAnsi="Times New Roman"/>
          <w:sz w:val="24"/>
          <w:szCs w:val="24"/>
        </w:rPr>
        <w:t>”(«Ключ к успеху») в номинации «Письмо иностранцу». Цель конкурса: раскрытие творческого потенциала детей, развитие интереса участников конкурса к иностранной культуре, воспитание толерантности и содействие межкультурной коммуникации. В этой номинации на конкурс принималось письмо на иностранном языке, адресованное известной личности, проживающей не в России. С этой целью Кривов Егор выбрал в качестве адресата известного физика Стивена Хокинга, отметившего недавно 70-летие. Хотя это игровой конкурс, Егор Кривов отнёсся к нему серьёзно и ответственно. Прежде чем начать писать письмо, он прочитал книгу Стивена Хокинг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rief</w:t>
      </w:r>
      <w:r>
        <w:rPr>
          <w:rFonts w:cs="Times New Roman" w:ascii="Times New Roman" w:hAnsi="Times New Roman"/>
          <w:sz w:val="24"/>
          <w:szCs w:val="24"/>
        </w:rPr>
        <w:t xml:space="preserve"> </w:t>
      </w:r>
      <w:r>
        <w:rPr>
          <w:rFonts w:cs="Times New Roman" w:ascii="Times New Roman" w:hAnsi="Times New Roman"/>
          <w:sz w:val="24"/>
          <w:szCs w:val="24"/>
          <w:lang w:val="en-US"/>
        </w:rPr>
        <w:t>Histo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 («Краткая история времени») в оригинале, а затем только приступил к творческой части письма, получив самостоятельно не только знания по физике, но и по английскому языку. В этом дополнительные преимущества исследовательской деятельности в работе с творчески одарёнными детьми. Они движутся дальше, чем это предусматривает творческий конкурс. Для них зачастую это не просто игровая ситуация, а сама жизнь. Меня, как руководителя исследовательских проектов, это восхищает: всегда появляется неожиданный поворот в ходе работы. При этом такие дети не ищут лёгких путей.</w:t>
      </w:r>
    </w:p>
    <w:p>
      <w:pPr>
        <w:pStyle w:val="Normal"/>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В нашей школе в последнее время наблюдается</w:t>
      </w:r>
      <w:r>
        <w:rPr>
          <w:rFonts w:cs="Times New Roman" w:ascii="Times New Roman" w:hAnsi="Times New Roman"/>
          <w:b/>
          <w:bCs/>
          <w:sz w:val="24"/>
          <w:szCs w:val="24"/>
        </w:rPr>
        <w:t xml:space="preserve"> </w:t>
      </w:r>
      <w:r>
        <w:rPr>
          <w:rFonts w:cs="Times New Roman" w:ascii="Times New Roman" w:hAnsi="Times New Roman"/>
          <w:sz w:val="24"/>
          <w:szCs w:val="24"/>
        </w:rPr>
        <w:t xml:space="preserve">увеличение числа учащихся – участников творческих конкурсов, олимпиад, соревнований, в т.ч. по английскому языку. Наши ученики участвуют в олимпиадах по основам наук Уральского федерального округа, Международном конкурсе «Британский бульдог», малыши участвуют в эрудит - марафоне «ЭМУ» и конкурсе «Познание и творчество». И только некоторые участвуют в конкурсах исследовательских работ типа «Юность. Наука. Культура», «Шаг в будущее» и «Интеллектуалы </w:t>
      </w:r>
      <w:r>
        <w:rPr>
          <w:rFonts w:cs="Times New Roman" w:ascii="Times New Roman" w:hAnsi="Times New Roman"/>
          <w:sz w:val="24"/>
          <w:szCs w:val="24"/>
          <w:lang w:val="en-US"/>
        </w:rPr>
        <w:t>XXI</w:t>
      </w:r>
      <w:r>
        <w:rPr>
          <w:rFonts w:cs="Times New Roman" w:ascii="Times New Roman" w:hAnsi="Times New Roman"/>
          <w:sz w:val="24"/>
          <w:szCs w:val="24"/>
        </w:rPr>
        <w:t xml:space="preserve"> века». И это понятно. Участие в этих конкурсах требует знакомства с современным состоянием проблемы, интеллектуальных усилий, творческого подхода, требует от участников исследовательского процесса терпения и усердия. Если ученик настроен на сиюминутный результат и успех, исследовательская деятельность не для него.</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астие в этих конкурсах обеспечивает воспитание активной творческой личности, формирование ценностно-значимых ориентиров через включение в учебно-исследовательскую деятельность и приобщение к научному и социальному творчеству, повышает престиж знаний, совершенствует навыки учебной работы, развивает личность ученика, обогащает социальный опыт ученика.</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ый опыт моего участия в качестве руководителя проекта состоялся в 2005 году. Тогда мы с Таракановой Аней, ученицей 9 класса, в рамках исследовательской деятельности изучали «Феномен Гарри Поттера». Мы разработали серию вопросов для учащихся 5-9 классов о любимых писателях и книгах, и на тот период времени оказалось, что именно эта книга, написанная в жанре фэнтези, оказалась суперпопулярной. Для практики по английскому языку мы написали письмо автору книг Джоан Роулинг перед Рождеством 2005 года, поздравили её с праздником и получили её ответ о творческих планах. Мы изучили критические статьи. Среди причин популярности этого героя журналисты называли то, что он обычный мальчик, у него те же проблемы с учителями, как и у обычных детей, у него те же подростковые проблемы. Единственное отличие – он волшебник и учится в школе волшебников. А гениальность Джоан Роулинг в том, что она заставила миллионы детей в разных странах читать книги.</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одной стороны, этот проект был для нас неудачным, мы не получили призовых мест, но этот опыт участия тем не менее был бесценным для дальнейшего освоения исследовательской деятельности. В практике исследовательской деятельности мы научились многому:</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ть цели и задачи исследования,</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объект и предмет исследования,</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гать гипотезу,</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 литературными источниками,</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научные эксперименты,</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ть анкетные данные,</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и обобщать фактический материал исследования,</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различные научные методы: метод выборки, сопоставительный метод, количественный анализ, </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ились строить графики и диаграммы, </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лись делать выводы по работе,</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библиографический список.</w:t>
      </w:r>
    </w:p>
    <w:p>
      <w:pPr>
        <w:pStyle w:val="Style1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но эти умения и являются основными составляющими исследовательской деятельнос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Я продолжила работу с одарёнными детьми в рамках исследовательской деятельности в 2009 году. Ученики, начинающие исследовательскую деятельность, часто теряются при выборе темы исследования. Эта сложность в нашей школе, в частности, снимается благодаря курсу «Домашнее чтение английской литературы», который начинается в 10-11 классах, где ученики имеют возможность ознакомиться с лучшими образцами художественной литературы, написанных в разных жанрах. Так на уроках домашнего чтения ученики знакомятся с рассказами Сомерсета Моэма, романом Эдгара Аллана По «Золотой жук», произведением Оскара Уайлда «Портрет Дориана Грея», рассказами Агаты Кристи «Подвиги Геракла», романом Джерома Дэвида Селинджера «Над пропастью во ржи». Зачастую при выборе темы исследовательского проекта, ученики делают выбор в пользу уже прочитанного на уроках произведения. Другой критерий при выборе темы и произведения – собственный интерес ученика. Вот темы, победившие на научно – практических конференциях научного общества учащихся, форума научной молодёжи «Шаг в будущее» и конкурса «Юность. Наука. Культура» в области языкознания и лингвистики:</w:t>
      </w:r>
    </w:p>
    <w:p>
      <w:pPr>
        <w:pStyle w:val="1"/>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ередача сленга при переводе романа Джерома Дэвида Селинджера «Над пропастью во ржи»; </w:t>
      </w:r>
    </w:p>
    <w:p>
      <w:pPr>
        <w:pStyle w:val="1"/>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Комплексный характер переводческих трансформаций при переводе романа Эдгара Аллана По «Золотой жук»; </w:t>
      </w:r>
    </w:p>
    <w:p>
      <w:pPr>
        <w:pStyle w:val="1"/>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нципы передачи антропонимов при переводе романа Джона Рональда Толкина «Властелин колец»;</w:t>
      </w:r>
    </w:p>
    <w:p>
      <w:pPr>
        <w:pStyle w:val="1"/>
        <w:spacing w:lineRule="auto" w:line="240"/>
        <w:ind w:left="0" w:hanging="0"/>
        <w:rPr>
          <w:rFonts w:ascii="Times New Roman" w:hAnsi="Times New Roman" w:cs="Times New Roman"/>
          <w:sz w:val="24"/>
          <w:szCs w:val="24"/>
        </w:rPr>
      </w:pPr>
      <w:r>
        <w:rPr>
          <w:rFonts w:cs="Times New Roman" w:ascii="Times New Roman" w:hAnsi="Times New Roman"/>
          <w:sz w:val="24"/>
          <w:szCs w:val="24"/>
        </w:rPr>
        <w:t>«Адекватность передачи топонимов при переводе романа Джона Рональда Толкина «Властелин колец». (Научный руководитель всех вышеупомянутых проектов – автор статьи.)</w:t>
      </w:r>
    </w:p>
    <w:p>
      <w:pPr>
        <w:pStyle w:val="1"/>
        <w:spacing w:lineRule="auto" w:line="240"/>
        <w:ind w:left="0" w:firstLine="360"/>
        <w:rPr/>
      </w:pPr>
      <w:r>
        <w:rPr>
          <w:rFonts w:cs="Times New Roman" w:ascii="Times New Roman" w:hAnsi="Times New Roman"/>
          <w:bCs/>
          <w:sz w:val="24"/>
          <w:szCs w:val="24"/>
        </w:rPr>
        <w:t xml:space="preserve">В 2009 году ученик 10 класса Щербак Тимур защитил научно- исследовательский проект на тему </w:t>
      </w:r>
      <w:r>
        <w:rPr>
          <w:rFonts w:cs="Times New Roman" w:ascii="Times New Roman" w:hAnsi="Times New Roman"/>
          <w:sz w:val="24"/>
          <w:szCs w:val="24"/>
        </w:rPr>
        <w:t>«</w:t>
      </w:r>
      <w:r>
        <w:rPr>
          <w:rFonts w:cs="Times New Roman" w:ascii="Times New Roman" w:hAnsi="Times New Roman"/>
          <w:bCs/>
          <w:sz w:val="24"/>
          <w:szCs w:val="24"/>
        </w:rPr>
        <w:t xml:space="preserve">Передача сленга при переводе с английского языка на русский в </w:t>
      </w:r>
      <w:r>
        <w:rPr>
          <w:rFonts w:eastAsia="+mn-ea" w:cs="Times New Roman" w:ascii="Times New Roman" w:hAnsi="Times New Roman"/>
          <w:bCs/>
          <w:sz w:val="24"/>
          <w:szCs w:val="24"/>
        </w:rPr>
        <w:t>романе Джерома Дэвида Се</w:t>
      </w:r>
      <w:r>
        <w:rPr>
          <w:rFonts w:cs="Times New Roman" w:ascii="Times New Roman" w:hAnsi="Times New Roman"/>
          <w:bCs/>
          <w:sz w:val="24"/>
          <w:szCs w:val="24"/>
        </w:rPr>
        <w:t xml:space="preserve">линджера «Над пропастью во ржи». В 2010 году он продолжил свою исследовательскую деятельность и принял участие в российском конкурсе исследовательских работ </w:t>
      </w:r>
      <w:r>
        <w:rPr>
          <w:rFonts w:cs="Times New Roman" w:ascii="Times New Roman" w:hAnsi="Times New Roman"/>
          <w:sz w:val="24"/>
          <w:szCs w:val="24"/>
        </w:rPr>
        <w:t>«Юность. Наука. Культура». В результате он получил 4 диплома разного уровня. В</w:t>
      </w:r>
      <w:r>
        <w:rPr>
          <w:rFonts w:cs="Times New Roman" w:ascii="Times New Roman" w:hAnsi="Times New Roman"/>
          <w:bCs/>
          <w:sz w:val="24"/>
          <w:szCs w:val="24"/>
        </w:rPr>
        <w:t xml:space="preserve"> 11 классе, когда мы начали изучать на спецкурсе по домашнему чтению художественной литературы рассказ Эдгара По «Золотой жук»,  одного из учеников этого же класса Аронова Илью привлекла тема переводческих трансформаций, и он продолжил исследование на тему ««</w:t>
      </w:r>
      <w:r>
        <w:rPr>
          <w:rFonts w:cs="Times New Roman" w:ascii="Times New Roman" w:hAnsi="Times New Roman"/>
          <w:sz w:val="24"/>
          <w:szCs w:val="24"/>
        </w:rPr>
        <w:t>Комплексный характер переводческих трансформаций при переводе с английского языка на русский в рассказе Эдгара Аллана По «Золотой жук».</w:t>
      </w:r>
    </w:p>
    <w:p>
      <w:pPr>
        <w:pStyle w:val="1"/>
        <w:spacing w:lineRule="auto" w:line="240"/>
        <w:ind w:left="0" w:firstLine="360"/>
        <w:rPr>
          <w:rFonts w:ascii="Times New Roman" w:hAnsi="Times New Roman" w:cs="Times New Roman"/>
          <w:sz w:val="24"/>
          <w:szCs w:val="24"/>
        </w:rPr>
      </w:pPr>
      <w:r>
        <w:rPr>
          <w:rFonts w:cs="Times New Roman" w:ascii="Times New Roman" w:hAnsi="Times New Roman"/>
          <w:sz w:val="24"/>
          <w:szCs w:val="24"/>
        </w:rPr>
        <w:t xml:space="preserve">В ходе работы возникла идея проведения эксперимента с целью проверки гипотезы. Для этого нами было проведено исследование двух групп учащихся с примерно одинаковым уровнем знания английского языка. Обеим группам было предложено одно и то же задание: перевести некоторые из рассмотренных нами примеров из рассказа Э. По «Золотой жук». При этом ученикам одной группы перед началом выполнения задания была прочитана лекция по теории переводческих трансформаций. Лекцию по теории перевода прочёл сам ученик, осуществляющий исследование, Аронов Илья. Вторая группа испытуемых не имела представления о переводческих трансформациях. После окончания работы был подсчитан процент правильных ответов. Оказалось, что у группы, которой была прочитана лекция, он оказался равным 72 %, в то время как у второй (контрольной) группы - 51 %. В ходе исследования была подтверждена правильность гипотезы: адекватность перевода действительно возросла. А ученик – исследователь получил новый опыт социализации при проведении лекции. </w:t>
      </w:r>
    </w:p>
    <w:p>
      <w:pPr>
        <w:pStyle w:val="1"/>
        <w:spacing w:lineRule="auto" w:line="240"/>
        <w:ind w:left="0" w:firstLine="360"/>
        <w:rPr/>
      </w:pPr>
      <w:r>
        <w:rPr>
          <w:rFonts w:cs="Times New Roman" w:ascii="Times New Roman" w:hAnsi="Times New Roman"/>
          <w:sz w:val="24"/>
          <w:szCs w:val="24"/>
        </w:rPr>
        <w:t xml:space="preserve">А итогом этой работы стала защита данного исследования на городской Научно – практической конференции Научного общества учащихся (НОУ). Всего за год эта работа получила 6 дипломов за участие в научно – практических конференциях различного уровня: «Шаг в будущее» (муниципальный уровень), регионального очного и заочного «Интеллектуалы </w:t>
      </w:r>
      <w:r>
        <w:rPr>
          <w:rFonts w:cs="Times New Roman" w:ascii="Times New Roman" w:hAnsi="Times New Roman"/>
          <w:sz w:val="24"/>
          <w:szCs w:val="24"/>
          <w:lang w:val="en-US"/>
        </w:rPr>
        <w:t>XXI</w:t>
      </w:r>
      <w:r>
        <w:rPr>
          <w:rFonts w:cs="Times New Roman" w:ascii="Times New Roman" w:hAnsi="Times New Roman"/>
          <w:sz w:val="24"/>
          <w:szCs w:val="24"/>
        </w:rPr>
        <w:t xml:space="preserve"> века», «Юность. Наука. Культура» (российский заочный и очный этап).</w:t>
      </w:r>
    </w:p>
    <w:p>
      <w:pPr>
        <w:pStyle w:val="1"/>
        <w:spacing w:lineRule="auto" w:line="240"/>
        <w:ind w:left="0" w:firstLine="360"/>
        <w:rPr/>
      </w:pPr>
      <w:r>
        <w:rPr>
          <w:rFonts w:cs="Times New Roman" w:ascii="Times New Roman" w:hAnsi="Times New Roman"/>
          <w:sz w:val="24"/>
          <w:szCs w:val="24"/>
        </w:rPr>
        <w:t>В 2010 году Кривов Егор, ученик 10 класса, з</w:t>
      </w:r>
      <w:r>
        <w:rPr>
          <w:rFonts w:cs="Times New Roman" w:ascii="Times New Roman" w:hAnsi="Times New Roman"/>
          <w:bCs/>
          <w:sz w:val="24"/>
          <w:szCs w:val="24"/>
        </w:rPr>
        <w:t xml:space="preserve">ащитил исследование на тему </w:t>
      </w:r>
      <w:r>
        <w:rPr>
          <w:rFonts w:cs="Times New Roman" w:ascii="Times New Roman" w:hAnsi="Times New Roman"/>
          <w:sz w:val="24"/>
          <w:szCs w:val="24"/>
        </w:rPr>
        <w:t>«Принципы передачи антропонимов при переводе романа Джона Рональда Толкина «Властелин колец» в</w:t>
      </w:r>
      <w:r>
        <w:rPr>
          <w:rFonts w:cs="Times New Roman" w:ascii="Times New Roman" w:hAnsi="Times New Roman"/>
          <w:bCs/>
          <w:sz w:val="24"/>
          <w:szCs w:val="24"/>
        </w:rPr>
        <w:t xml:space="preserve"> конкурсе исследовательских работ «Шаг в будущее». Став Лауреатом </w:t>
      </w:r>
      <w:r>
        <w:rPr>
          <w:rFonts w:cs="Times New Roman" w:ascii="Times New Roman" w:hAnsi="Times New Roman"/>
          <w:bCs/>
          <w:sz w:val="24"/>
          <w:szCs w:val="24"/>
          <w:lang w:val="en-US"/>
        </w:rPr>
        <w:t>I</w:t>
      </w:r>
      <w:r>
        <w:rPr>
          <w:rFonts w:cs="Times New Roman" w:ascii="Times New Roman" w:hAnsi="Times New Roman"/>
          <w:bCs/>
          <w:sz w:val="24"/>
          <w:szCs w:val="24"/>
        </w:rPr>
        <w:t xml:space="preserve"> степени, он в составе областной команды отправился в Москву на Юбилейный Всероссийский форум научной молодёжи «Шаг в будущее». Защита проекта проходила в МГУ им. М. В. Ломоносова, где Егор Кривов стал лауреатом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степени.</w:t>
      </w:r>
    </w:p>
    <w:p>
      <w:pPr>
        <w:pStyle w:val="1"/>
        <w:ind w:left="0" w:firstLine="360"/>
        <w:rPr>
          <w:rFonts w:ascii="Times New Roman" w:hAnsi="Times New Roman" w:cs="Times New Roman"/>
          <w:sz w:val="24"/>
          <w:szCs w:val="24"/>
        </w:rPr>
      </w:pPr>
      <w:r>
        <w:rPr>
          <w:rFonts w:cs="Times New Roman" w:ascii="Times New Roman" w:hAnsi="Times New Roman"/>
          <w:bCs/>
          <w:sz w:val="24"/>
          <w:szCs w:val="24"/>
        </w:rPr>
        <w:t>В 2011 году этот же ученик Кривов Егор, обучаясь в 11 классе, продолжил тему исследования уже в другом аспекте:</w:t>
      </w:r>
      <w:r>
        <w:rPr>
          <w:rFonts w:cs="Times New Roman" w:ascii="Times New Roman" w:hAnsi="Times New Roman"/>
          <w:sz w:val="24"/>
          <w:szCs w:val="24"/>
        </w:rPr>
        <w:t xml:space="preserve"> «Адекватность передачи топонимов при переводе романа Джона Рональда Толкина «Властелин колец»</w:t>
      </w:r>
      <w:r>
        <w:rPr>
          <w:rFonts w:cs="Times New Roman" w:ascii="Times New Roman" w:hAnsi="Times New Roman"/>
          <w:bCs/>
          <w:sz w:val="24"/>
          <w:szCs w:val="24"/>
        </w:rPr>
        <w:t xml:space="preserve">. Его новая работа явилась логическим продолжением предыдущей работы. </w:t>
      </w:r>
      <w:r>
        <w:rPr>
          <w:rFonts w:cs="Times New Roman" w:ascii="Times New Roman" w:hAnsi="Times New Roman"/>
          <w:bCs/>
          <w:sz w:val="24"/>
          <w:szCs w:val="24"/>
          <w:lang w:eastAsia="ru-RU"/>
        </w:rPr>
        <w:t>В ходе работы над ним появились новые теоретические источники, новое видение проблемы и появилась возможность сравнить полученные результаты. Эта работа также была отмечена на форуме молодёжи «Шаг в будущее» и на Научно-практической конференции «Научное общество учащихся». Хотя Егор Кривов занимается исследовательской деятельностью второй год, эксперты отмечают научность и аргументированность его выступлений, прочат ему успех в избранной области языкознания. Его становление произошло благодаря многим факторам. Немаловажную роль здесь сыграло и его участие в исследовательской деятельности.</w:t>
      </w:r>
      <w:r>
        <w:rPr>
          <w:rFonts w:cs="Times New Roman" w:ascii="Times New Roman" w:hAnsi="Times New Roman"/>
          <w:sz w:val="24"/>
          <w:szCs w:val="24"/>
        </w:rPr>
        <w:t xml:space="preserve"> </w:t>
      </w:r>
    </w:p>
    <w:p>
      <w:pPr>
        <w:pStyle w:val="1"/>
        <w:ind w:left="0" w:firstLine="360"/>
        <w:rPr>
          <w:rFonts w:ascii="Times New Roman" w:hAnsi="Times New Roman" w:cs="Times New Roman"/>
          <w:sz w:val="24"/>
          <w:szCs w:val="24"/>
        </w:rPr>
      </w:pPr>
      <w:r>
        <w:rPr>
          <w:rFonts w:cs="Times New Roman" w:ascii="Times New Roman" w:hAnsi="Times New Roman"/>
          <w:sz w:val="24"/>
          <w:szCs w:val="24"/>
        </w:rPr>
        <w:t>Исследовательский проект Кривова Егора, прошедший апробацию в одном из лучших ВУЗов страны, МГУ им. М.В. Ломоносова, был опубликован в Юбилейном номере  журнала «Английский  язык в школе» № 3(39). Егор получил свой первый гонорар за свой первый научный труд.</w:t>
      </w:r>
    </w:p>
    <w:p>
      <w:pPr>
        <w:pStyle w:val="1"/>
        <w:spacing w:lineRule="auto" w:line="240"/>
        <w:ind w:left="0" w:firstLine="360"/>
        <w:rPr/>
      </w:pPr>
      <w:r>
        <w:rPr>
          <w:rFonts w:cs="Times New Roman" w:ascii="Times New Roman" w:hAnsi="Times New Roman"/>
          <w:bCs/>
          <w:sz w:val="24"/>
          <w:szCs w:val="24"/>
        </w:rPr>
        <w:t>Подводя итоги, хочется подчеркнуть важную роль исследовательского проекта</w:t>
      </w:r>
      <w:r>
        <w:rPr>
          <w:rFonts w:cs="Times New Roman" w:ascii="Times New Roman" w:hAnsi="Times New Roman"/>
          <w:sz w:val="24"/>
          <w:szCs w:val="24"/>
        </w:rPr>
        <w:t xml:space="preserve"> для ученика в дальнейшем обучении и профессиональном самоопределении. Это первый научный опыт учащихся с его экспериментами, гипотезами, научными методами, открытиями и заключениями.</w:t>
      </w:r>
      <w:r>
        <w:rPr>
          <w:rFonts w:eastAsia="+mn-ea" w:cs="Times New Roman" w:ascii="Times New Roman" w:hAnsi="Times New Roman"/>
          <w:color w:val="000000"/>
          <w:kern w:val="2"/>
          <w:sz w:val="24"/>
          <w:szCs w:val="24"/>
        </w:rPr>
        <w:t xml:space="preserve"> Лингвистами они могут не стать, а н</w:t>
      </w:r>
      <w:r>
        <w:rPr>
          <w:rFonts w:cs="Times New Roman" w:ascii="Times New Roman" w:hAnsi="Times New Roman"/>
          <w:sz w:val="24"/>
          <w:szCs w:val="24"/>
        </w:rPr>
        <w:t>авыки, полученные в работе над исследовательским проектом, помогут и в дальнейшем успешно справляться с другими учебными задачами в школе, с курсовыми и дипломными работами в институте. Они уверенно чувствуют себя на семинарах и научных конференциях, не боятся публичных выступлений, аргументируют свою речь, владеют вниманием аудитории, они не боятся критики, воспринимают её как шаг к самоусовершенствованию. В конечном итоге, работа над научно-исследовательским проектом предоставляет им возможность успешно реализовать свой потенциал одаренного человека. Следует отметить, что исследовательская деятельность прививает вкус к научной работе. [1] Такому ученику легче будет адаптироваться в дальнейшей жизни к меняющимся условиям жизни, правильно выбрать профессию, быть востребованным на своём поприще.</w:t>
      </w:r>
    </w:p>
    <w:p>
      <w:pPr>
        <w:pStyle w:val="1"/>
        <w:spacing w:lineRule="auto" w:line="240"/>
        <w:ind w:left="0" w:firstLine="360"/>
        <w:rPr>
          <w:rFonts w:ascii="Times New Roman" w:hAnsi="Times New Roman" w:cs="Times New Roman"/>
          <w:sz w:val="24"/>
          <w:szCs w:val="24"/>
        </w:rPr>
      </w:pPr>
      <w:r>
        <w:rPr>
          <w:rFonts w:cs="Times New Roman" w:ascii="Times New Roman" w:hAnsi="Times New Roman"/>
          <w:sz w:val="24"/>
          <w:szCs w:val="24"/>
        </w:rPr>
        <w:t>На государственном уровне большое значение придаётся таким программам, как «Шаг в будущее» и «Юность Наука. Культура». Это - общенациональное движение, объединившее школы и вузы страны в деле воспитания молодых людей, мыслящих по-новому, нацеленных на создание научных новшеств, современной техники и высоких технологий. [2] В конечном итоге, это будущая интеллектуальная элита России.</w:t>
      </w:r>
    </w:p>
    <w:p>
      <w:pPr>
        <w:pStyle w:val="Style20"/>
        <w:spacing w:lineRule="auto" w:line="240"/>
        <w:rPr>
          <w:rFonts w:ascii="Times New Roman" w:hAnsi="Times New Roman" w:cs="Times New Roman"/>
          <w:sz w:val="24"/>
          <w:szCs w:val="24"/>
        </w:rPr>
      </w:pPr>
      <w:r>
        <w:rPr>
          <w:rFonts w:cs="Times New Roman" w:ascii="Times New Roman" w:hAnsi="Times New Roman"/>
          <w:sz w:val="24"/>
          <w:szCs w:val="24"/>
        </w:rPr>
        <w:t>Литература</w:t>
      </w:r>
    </w:p>
    <w:p>
      <w:pPr>
        <w:pStyle w:val="Style20"/>
        <w:numPr>
          <w:ilvl w:val="0"/>
          <w:numId w:val="1"/>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Дашкевич И.В.</w:t>
      </w:r>
      <w:r>
        <w:rPr>
          <w:rFonts w:cs="Times New Roman" w:ascii="Times New Roman" w:hAnsi="Times New Roman"/>
          <w:sz w:val="24"/>
          <w:szCs w:val="24"/>
        </w:rPr>
        <w:t xml:space="preserve"> Исследовательская деятельность учащихся гимназии на уроках английского языка и во внеурочное время.</w:t>
      </w:r>
      <w:r>
        <w:rPr>
          <w:rFonts w:cs="Times New Roman" w:ascii="Times New Roman" w:hAnsi="Times New Roman"/>
          <w:sz w:val="24"/>
          <w:szCs w:val="24"/>
          <w:u w:val="single"/>
        </w:rPr>
        <w:t xml:space="preserve"> //http://azbyka.kz/node/1318</w:t>
      </w:r>
    </w:p>
    <w:p>
      <w:pPr>
        <w:pStyle w:val="Style18"/>
        <w:numPr>
          <w:ilvl w:val="0"/>
          <w:numId w:val="1"/>
        </w:numPr>
        <w:tabs>
          <w:tab w:val="clear" w:pos="708"/>
          <w:tab w:val="left" w:pos="709" w:leader="none"/>
        </w:tabs>
        <w:suppressAutoHyphens w:val="true"/>
        <w:spacing w:lineRule="auto" w:line="240" w:before="0" w:after="0"/>
        <w:contextualSpacing/>
        <w:jc w:val="both"/>
        <w:rPr/>
      </w:pPr>
      <w:r>
        <w:rPr>
          <w:rFonts w:cs="Times New Roman" w:ascii="Times New Roman" w:hAnsi="Times New Roman"/>
          <w:sz w:val="24"/>
          <w:szCs w:val="24"/>
        </w:rPr>
        <w:t xml:space="preserve">Программа </w:t>
      </w:r>
      <w:r>
        <w:rPr>
          <w:rFonts w:cs="Times New Roman" w:ascii="Times New Roman" w:hAnsi="Times New Roman"/>
          <w:sz w:val="24"/>
          <w:szCs w:val="24"/>
          <w:lang w:val="en-US"/>
        </w:rPr>
        <w:t>XX</w:t>
      </w:r>
      <w:r>
        <w:rPr>
          <w:rFonts w:cs="Times New Roman" w:ascii="Times New Roman" w:hAnsi="Times New Roman"/>
          <w:sz w:val="24"/>
          <w:szCs w:val="24"/>
        </w:rPr>
        <w:t xml:space="preserve"> Юбилейного форума научной молодёжи «Шаг в будущее», Москва – 2011</w:t>
      </w:r>
    </w:p>
    <w:p>
      <w:pPr>
        <w:pStyle w:val="Style18"/>
        <w:tabs>
          <w:tab w:val="clear" w:pos="708"/>
          <w:tab w:val="left" w:pos="709" w:leader="none"/>
        </w:tabs>
        <w:suppressAutoHyphens w:val="tru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709" w:leader="none"/>
        </w:tabs>
        <w:suppressAutoHyphens w:val="tru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709" w:leader="none"/>
        </w:tabs>
        <w:suppressAutoHyphens w:val="tru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709" w:leader="none"/>
        </w:tabs>
        <w:suppressAutoHyphens w:val="tru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709" w:leader="none"/>
        </w:tabs>
        <w:suppressAutoHyphens w:val="tru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709" w:leader="none"/>
        </w:tabs>
        <w:suppressAutoHyphens w:val="tru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Шарафутдинова Т.М., МБОУ СОШ « № 25, город Златоуст Челябинской области</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color w:val="000000"/>
      </w:rPr>
    </w:lvl>
  </w:abstractNum>
  <w:abstractNum w:abstractNumId="2">
    <w:lvl w:ilvl="0">
      <w:start w:val="1"/>
      <w:numFmt w:val="decimal"/>
      <w:lvlText w:val="%1."/>
      <w:lvlJc w:val="left"/>
      <w:pPr>
        <w:tabs>
          <w:tab w:val="num" w:pos="0"/>
        </w:tabs>
        <w:ind w:left="1068"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color w:val="000000"/>
    </w:rPr>
  </w:style>
  <w:style w:type="character" w:styleId="WW8Num2z0">
    <w:name w:val="WW8Num2z0"/>
    <w:qFormat/>
    <w:rPr>
      <w:rFonts w:ascii="Times New Roman" w:hAnsi="Times New Roman" w:eastAsia="Calibri"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9">
    <w:name w:val="Содержимое таблицы"/>
    <w:basedOn w:val="Normal"/>
    <w:qFormat/>
    <w:pPr>
      <w:suppressLineNumbers/>
      <w:suppressAutoHyphens w:val="true"/>
      <w:spacing w:lineRule="atLeast" w:line="276"/>
    </w:pPr>
    <w:rPr>
      <w:rFonts w:ascii="Calibri" w:hAnsi="Calibri" w:eastAsia="DejaVu Sans" w:cs="Calibri"/>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1:19:00Z</dcterms:created>
  <dc:creator>Tatyana</dc:creator>
  <dc:description/>
  <cp:keywords/>
  <dc:language>en-US</dc:language>
  <cp:lastModifiedBy>Tatyana</cp:lastModifiedBy>
  <dcterms:modified xsi:type="dcterms:W3CDTF">2012-12-23T11:21:00Z</dcterms:modified>
  <cp:revision>3</cp:revision>
  <dc:subject/>
  <dc:title/>
</cp:coreProperties>
</file>