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>Данные мероприятия были проведены в рамках Недели английского языка, посвящённой Пасхе в Великобритании. В течение Недели английского языка дети участвуют в различных конкурсах, в том числе проводятся конкурсы пасхальных открыток, пасхальных яиц, пасхальных блюд и т.д. Разработки содержат проект внеклассного мероприятия, которое можно провести и как урок – состязание для 6-8 классов “</w:t>
      </w:r>
      <w:r>
        <w:rPr>
          <w:rFonts w:cs="Times New Roman" w:ascii="Times New Roman" w:hAnsi="Times New Roman"/>
          <w:sz w:val="32"/>
          <w:szCs w:val="32"/>
          <w:lang w:val="en-US"/>
        </w:rPr>
        <w:t>Easte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Contest</w:t>
      </w:r>
      <w:r>
        <w:rPr>
          <w:rFonts w:cs="Times New Roman" w:ascii="Times New Roman" w:hAnsi="Times New Roman"/>
          <w:sz w:val="32"/>
          <w:szCs w:val="32"/>
        </w:rPr>
        <w:t xml:space="preserve">”(См. Пояснительная записка 1). В конце Недели английского языка проходит заключительный этап с подведением итогов, фрагмент которого приводится также в этой разработке (См. Пояснительная записка 2). Данные разработки можно использовать как дополнительный материал к любому УМК в рамках изучения и расширения темы «Праздники Великобритании», «Традиции и обычаи Великобритании». Цель ресурса - расширить кругозор учащихся о традициях и обычаях англоязычных стран, повысить мотивацию при изучении английского языка. </w:t>
      </w:r>
    </w:p>
    <w:p>
      <w:pPr>
        <w:pStyle w:val="Style18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Шарафутдинова Т.М., МБОУ СОШ У№ 25, г. Златоус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58:00Z</dcterms:created>
  <dc:creator>Tatyana</dc:creator>
  <dc:description/>
  <cp:keywords/>
  <dc:language>en-US</dc:language>
  <cp:lastModifiedBy>Tatyana</cp:lastModifiedBy>
  <dcterms:modified xsi:type="dcterms:W3CDTF">2013-01-02T07:05:00Z</dcterms:modified>
  <cp:revision>8</cp:revision>
  <dc:subject/>
  <dc:title/>
</cp:coreProperties>
</file>