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яснитель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aster Symbols and Traditions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рок – состязание для учащихся 6 – 8 классов  по теме «Пасха»</w:t>
      </w:r>
      <w:r>
        <w:rPr>
          <w:rFonts w:cs="Times New Roman" w:ascii="Times New Roman" w:hAnsi="Times New Roman"/>
          <w:sz w:val="24"/>
          <w:szCs w:val="24"/>
        </w:rPr>
        <w:t xml:space="preserve"> (возможно использование этого материала во внеурочной деятельности во время Недели английского языка)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ав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а Танзиля Махмут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У, горо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5 с углублённым изучением английского язы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латоуст Челябин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по английскому языку 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внеклассного урока – состяз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или раздела учебного кур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 of Great Brit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еспе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сточник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нглийский язык. Приложение к газете «Первое сентября» - 1994 - №13 – с. 81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глийский язык. Приложение к газете «Первое сентября» - 1994 –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 с. 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нглийский язык. Приложение к газете «Первое сентября» - 2000 –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 с. 7, 8, 1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глийский язык. Приложение к газете «Первое сентября» - 2002 - №14 – с. 1, 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Английский язык. Приложение к газете «Первое сентября» - 2003 - №14 – с. 1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аканова И. Ю., Береговая Н. В., Брюсова Н. Г. И др. – Английский язык - 600 устных тем для школьников и поступающих в вузы - М.: дрофа -  1999г., с. 448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995, № 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етодическая мозаика. – 2004 - №2 - с.3 -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ычева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st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а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– 2006 - №2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5-27 – Easter Around the World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терова Н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оведение. Англия.- Ростов – на – Дону: Феникс, 2000г. – с. 27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Сатинова В.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Читаем и говорим о Британии и о британцах – Минск: Вышэйшая школа - 1998г., с.234 – 23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nurserysongs.co/admin/ringa-ringa-roses-nursery-rhymes-with-lyrics-video_c6b8419f3.html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язательная  форма мероприятия и разнообразие нестандартных заданий конкурса помогает вовлечь учащихся в это внеклассное мероприятие, способствует языковой догадке и расширению кругозора, развитию воображения и внимания, а также повышает мотивацию к изучению английского язы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Шарафутдинова Т.М., МБОУ СОШ У№ 25, г. Златоуст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rserysongs.co/admin/ringa-ringa-roses-nursery-rhymes-with-lyrics-video_c6b8419f3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5:58:00Z</dcterms:created>
  <dc:creator>Tatyana</dc:creator>
  <dc:description/>
  <cp:keywords/>
  <dc:language>en-US</dc:language>
  <cp:lastModifiedBy>Tatyana</cp:lastModifiedBy>
  <dcterms:modified xsi:type="dcterms:W3CDTF">2013-01-02T07:13:00Z</dcterms:modified>
  <cp:revision>6</cp:revision>
  <dc:subject/>
  <dc:title/>
</cp:coreProperties>
</file>