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яснитель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aster Symbols and Traditions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Фрагмент заключительного праздника по тем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ast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mbol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ditions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его проведение во время Недели английского языка как заключительная часть мероприятия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2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авто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футдинова Танзиля Махмут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ОУ, горо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5 с углублённым изучением английского язы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латоуст Челябин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по английскому языку 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mbo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di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сур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внеклассного мероприятия  с презентацией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 или раздела учебного кур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idays of Great Brita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еспеч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источник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egg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bask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n rabbi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hocolate eggs and chick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card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eggs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Rabbit and Chi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tr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tree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parad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parade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bonnet parad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bonnet parade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on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bonnet parade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Egg Hunti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Egg Rolli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ster Gam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wn”, 1995, № 4, c 6</w:t>
            </w:r>
          </w:p>
          <w:p>
            <w:pPr>
              <w:pStyle w:val="Normal"/>
              <w:spacing w:before="0" w:after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 Ring, a Ring o' Roses so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Познавательно-развлекательная форма мероприятия помогает познакомить учащихся с традициями и обычаями страны изучаемого языка, способствует расширению кругозора, а также повышает мотивацию к изучению английского язы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subs.ru/group/uploads/mi/mir-iskusstva-tvorchestva-i-krasotyi/image2/AwLWFhMDg.jpg" TargetMode="External"/><Relationship Id="rId3" Type="http://schemas.openxmlformats.org/officeDocument/2006/relationships/hyperlink" Target="http://www.proshkolu.ru/content/media/pic/std/2000000/1196000/1195214-e4489ef45e3a4a0f.gif" TargetMode="External"/><Relationship Id="rId4" Type="http://schemas.openxmlformats.org/officeDocument/2006/relationships/hyperlink" Target="http://www.claufont.net/Sfondi/Feste/easter-wallpaper-003-1024.jpg" TargetMode="External"/><Relationship Id="rId5" Type="http://schemas.openxmlformats.org/officeDocument/2006/relationships/hyperlink" Target="http://img-fotki.yandex.ru/get/3214/dkartasheva.15/0_84e4_af3daa04_XL" TargetMode="External"/><Relationship Id="rId6" Type="http://schemas.openxmlformats.org/officeDocument/2006/relationships/hyperlink" Target="http://img-fotki.yandex.ru/get/4403/anytozik.f/0_859ef_80d85147_XL" TargetMode="External"/><Relationship Id="rId7" Type="http://schemas.openxmlformats.org/officeDocument/2006/relationships/hyperlink" Target="http://www.mnoga.net/uploads/posts/2010-03/thumbs/1268533281_easter-3.jpg" TargetMode="External"/><Relationship Id="rId8" Type="http://schemas.openxmlformats.org/officeDocument/2006/relationships/hyperlink" Target="http://mobini.pl/upload/images/129/525/076/662/967/816_resolution_320x480_816_wielkanocny_zajac.jpg" TargetMode="External"/><Relationship Id="rId9" Type="http://schemas.openxmlformats.org/officeDocument/2006/relationships/hyperlink" Target="http://www.eatonvillenews.net/images/Bob/BOB EASTER EGG TREE (OP 2) TONY APRIL 2011.jpg" TargetMode="External"/><Relationship Id="rId10" Type="http://schemas.openxmlformats.org/officeDocument/2006/relationships/hyperlink" Target="http://t1.gstatic.com/images?q=tbn:ANd9GcQA6AaH7iu-v1ea3o8IBj78_kIhQj2ZYWCMYH3XzP4Xw5FagGtWCpteOrIV" TargetMode="External"/><Relationship Id="rId11" Type="http://schemas.openxmlformats.org/officeDocument/2006/relationships/hyperlink" Target="http://www.stjosephsschool.org.uk/wp/wp-content/uploads/2012/06/0217.jpg" TargetMode="External"/><Relationship Id="rId12" Type="http://schemas.openxmlformats.org/officeDocument/2006/relationships/hyperlink" Target="http://guardian.co.tt/sites/default/files/event/botti.png" TargetMode="External"/><Relationship Id="rId13" Type="http://schemas.openxmlformats.org/officeDocument/2006/relationships/hyperlink" Target="http://2.bp.blogspot.com/-NxH0pplMr48/TbkuEb1BqcI/AAAAAAAAB0A/ErVmuOXg1-8/s1600/28easter_bonnet.jpg" TargetMode="External"/><Relationship Id="rId14" Type="http://schemas.openxmlformats.org/officeDocument/2006/relationships/hyperlink" Target="http://www.swrha.co.tt/uploads/opt/084cua_Easter_bonnet.jpg" TargetMode="External"/><Relationship Id="rId15" Type="http://schemas.openxmlformats.org/officeDocument/2006/relationships/hyperlink" Target="http://www.beachesliving.ca/beacheslife/wp-content/uploads/2012/08/easter_bonnet2.jpg" TargetMode="External"/><Relationship Id="rId16" Type="http://schemas.openxmlformats.org/officeDocument/2006/relationships/hyperlink" Target="http://1.bp.blogspot.com/_CwSYMd9KuCE/SeKlgrMGmtI/AAAAAAAADw4/-VTbFjn-imA/s400/DSC_1508.JPG" TargetMode="External"/><Relationship Id="rId17" Type="http://schemas.openxmlformats.org/officeDocument/2006/relationships/hyperlink" Target="http://crazy-frankenstein.com/free-wallpapers-files/holidays-wallpapers/easter-games-wallpapers/easter-games-wallpapers-1024x768.jpg" TargetMode="External"/><Relationship Id="rId18" Type="http://schemas.openxmlformats.org/officeDocument/2006/relationships/hyperlink" Target="http://www.hrc.org/files/images/blog/2009/03/annualeastereggrollheldwhitehouserbwob4rn6vll.jpg" TargetMode="External"/><Relationship Id="rId19" Type="http://schemas.openxmlformats.org/officeDocument/2006/relationships/hyperlink" Target="http://www.manx.net/tv/getvideoimage?videoId=303" TargetMode="External"/><Relationship Id="rId20" Type="http://schemas.openxmlformats.org/officeDocument/2006/relationships/hyperlink" Target="http://www.nurserysongs.co/admin/ringa-ringa-roses-nursery-rhymes-with-lyrics-video_c6b8419f3.htm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6:26:00Z</dcterms:created>
  <dc:creator>Tatyana</dc:creator>
  <dc:description/>
  <cp:keywords/>
  <dc:language>en-US</dc:language>
  <cp:lastModifiedBy>Tatyana</cp:lastModifiedBy>
  <dcterms:modified xsi:type="dcterms:W3CDTF">2013-01-02T07:12:00Z</dcterms:modified>
  <cp:revision>4</cp:revision>
  <dc:subject/>
  <dc:title/>
</cp:coreProperties>
</file>