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по русскому языку и английскому язы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Этикетные слов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tiquett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s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учащихся о речевых формах этике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азличать речевые формы этикетных слов и использовать их в речевой ситу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способности уча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к мысли о том, что внимательность и доброжелательность к другим людям проявляются в словах, тоне разговора, поступках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нгвострановедческую компетенцию учащихся.</w:t>
      </w:r>
    </w:p>
    <w:p>
      <w:pPr>
        <w:pStyle w:val="Style19"/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из урока: </w:t>
      </w:r>
      <w:r>
        <w:rPr>
          <w:rFonts w:cs="Times New Roman" w:ascii="Times New Roman" w:hAnsi="Times New Roman"/>
          <w:sz w:val="28"/>
          <w:szCs w:val="28"/>
        </w:rPr>
        <w:t>Хорошие речи приятно и слушать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глийског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язык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ood afternoon, dear children. We are glad to see you. 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day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 русского язы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Только что я слышала, как вы общались друг с другом на перемене. Скажите, а для чего надо уметь общаться? Что является важнейшим средством общения? (</w:t>
      </w:r>
      <w:r>
        <w:rPr>
          <w:rFonts w:cs="Times New Roman" w:ascii="Times New Roman" w:hAnsi="Times New Roman"/>
          <w:i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</w:rPr>
        <w:t>) Существуют ли правила речевого поведения? Как они называются? (</w:t>
      </w:r>
      <w:r>
        <w:rPr>
          <w:rFonts w:cs="Times New Roman" w:ascii="Times New Roman" w:hAnsi="Times New Roman"/>
          <w:i/>
          <w:sz w:val="28"/>
          <w:szCs w:val="28"/>
        </w:rPr>
        <w:t>Речевой этикет</w:t>
      </w:r>
      <w:r>
        <w:rPr>
          <w:rFonts w:cs="Times New Roman" w:ascii="Times New Roman" w:hAnsi="Times New Roman"/>
          <w:sz w:val="28"/>
          <w:szCs w:val="28"/>
        </w:rPr>
        <w:t>). Правильно. Сформулируйте, пожалуйста, цели нашего сегодняшнего урока: ЧЕМУ мы должны будем научиться и ДЛЯ ЧЕГО. Спасиб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-нибудь знает, как появилось слово этикет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овик 14 решил устроить бал и гостей к себе позвал из разных стран. Он подумал, что в разных странах разные обычаи, и не все знают, как вести себя при дворе. Поэтому, чтобы был порядок, он придумал удобные для всех правила поведения и раздал их на ярлычках, этикетках. Дамы прикрепляли их к вееру, господа – к обшлагу, к манжету камзола. Все чувствовали себя легко и непринужденн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Первый, побывав в Европе, перенес этикет в Россию. Итак, главная цель этикета — чтобы было удобно и комфортн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начинаем урок всегда с чего? Правильно. А вот как говорил о приветствии В. Солоухин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лонившись, мы друг другу сказали,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оть были совсем незнакомы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особого тем мы друг другу сказали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сто “здравствуйте”, больше ведь мы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ичего не сказал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чего же на капельку солнца прибавилось в мире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чего же на капельку мира прибавилось в мире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чего же на капельку радостней сделалась жизнь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ализ речевых ситуаций с целью создания мотивации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в группах (для каждой группы задания лежат на столах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учащимся представить и обсудить речевые ситуаци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группа. Речевая ситуация: просьба.</w:t>
      </w:r>
    </w:p>
    <w:p>
      <w:pPr>
        <w:pStyle w:val="Style18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обы твою просьбу выполнили, надо уметь попросить. Для этого в нашем языке существует много разных средств: вежливая интонация, специальные слова и выражения.</w:t>
      </w:r>
      <w:r>
        <w:rPr>
          <w:sz w:val="28"/>
          <w:szCs w:val="28"/>
          <w:shd w:fill="FFFFFF" w:val="clear"/>
        </w:rPr>
        <w:t xml:space="preserve"> В конце английского предложения-просьбы голос 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 xml:space="preserve">начала поднимается вверх, а затем опускается вниз: </w:t>
      </w:r>
      <w:r>
        <w:rPr>
          <w:i/>
          <w:sz w:val="28"/>
          <w:szCs w:val="28"/>
          <w:shd w:fill="FFFFFF" w:val="clear"/>
        </w:rPr>
        <w:t xml:space="preserve">Could уоu do mе а favour, please? – Не могли бы вы оказать мне услугу? </w:t>
      </w:r>
      <w:r>
        <w:rPr>
          <w:sz w:val="28"/>
          <w:szCs w:val="28"/>
          <w:shd w:fill="FFFFFF" w:val="clear"/>
        </w:rPr>
        <w:t>Именно это движение голоса, в большей степени, чем наличие в предложении</w:t>
      </w:r>
      <w:r>
        <w:rPr>
          <w:color w:val="000000"/>
          <w:sz w:val="28"/>
          <w:szCs w:val="28"/>
          <w:shd w:fill="FFFFFF" w:val="clear"/>
        </w:rPr>
        <w:t xml:space="preserve"> слова </w:t>
      </w:r>
      <w:r>
        <w:rPr>
          <w:i/>
          <w:color w:val="000000"/>
          <w:sz w:val="28"/>
          <w:szCs w:val="28"/>
          <w:shd w:fill="FFFFFF" w:val="clear"/>
        </w:rPr>
        <w:t>please</w:t>
      </w:r>
      <w:r>
        <w:rPr>
          <w:color w:val="000000"/>
          <w:sz w:val="28"/>
          <w:szCs w:val="28"/>
          <w:shd w:fill="FFFFFF" w:val="clear"/>
        </w:rPr>
        <w:t xml:space="preserve">, делает вашу просьбу вежливой. Волшебное слово </w:t>
      </w:r>
      <w:r>
        <w:rPr>
          <w:i/>
          <w:color w:val="000000"/>
          <w:sz w:val="28"/>
          <w:szCs w:val="28"/>
          <w:shd w:fill="FFFFFF" w:val="clear"/>
        </w:rPr>
        <w:t>please</w:t>
      </w:r>
      <w:r>
        <w:rPr>
          <w:color w:val="000000"/>
          <w:sz w:val="28"/>
          <w:szCs w:val="28"/>
          <w:shd w:fill="FFFFFF" w:val="clear"/>
        </w:rPr>
        <w:t xml:space="preserve"> действительно самое важно для англичан, без него успешное общение невозможно. Однако необходимо помнить, что смысл сообщения зависит от того, какое место это слово занимает в предложении. В просьбах, как уже указывалось, оно ставится в конце предложения. </w:t>
      </w:r>
      <w:r>
        <w:rPr>
          <w:color w:val="000000"/>
          <w:sz w:val="28"/>
          <w:szCs w:val="28"/>
        </w:rPr>
        <w:t xml:space="preserve">Частица </w:t>
      </w:r>
      <w:r>
        <w:rPr>
          <w:i/>
          <w:color w:val="000000"/>
          <w:sz w:val="28"/>
          <w:szCs w:val="28"/>
        </w:rPr>
        <w:t>just</w:t>
      </w:r>
      <w:r>
        <w:rPr>
          <w:color w:val="000000"/>
          <w:sz w:val="28"/>
          <w:szCs w:val="28"/>
        </w:rPr>
        <w:t xml:space="preserve"> в начале повелительного предложения также смягчает просьбу. Часто такое предложение дополняется еще кратким вопросом </w:t>
      </w:r>
      <w:r>
        <w:rPr>
          <w:i/>
          <w:color w:val="000000"/>
          <w:sz w:val="28"/>
          <w:szCs w:val="28"/>
        </w:rPr>
        <w:t>(will you?).</w:t>
      </w:r>
    </w:p>
    <w:p>
      <w:pPr>
        <w:pStyle w:val="Normal"/>
        <w:shd w:fill="FFFFFF" w:val="clear"/>
        <w:spacing w:lineRule="auto" w:line="240" w:before="96" w:after="1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Just come here (for) a minute, will you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удьте добры, подойдите сюда на минутку!</w:t>
      </w:r>
    </w:p>
    <w:p>
      <w:pPr>
        <w:pStyle w:val="Normal"/>
        <w:shd w:fill="FFFFFF" w:val="clear"/>
        <w:spacing w:lineRule="auto" w:line="240" w:before="96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ражения просьбы употребляется также сочетание глагол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нфинитивом.</w:t>
      </w:r>
    </w:p>
    <w:p>
      <w:pPr>
        <w:pStyle w:val="Normal"/>
        <w:shd w:fill="FFFFFF" w:val="clear"/>
        <w:spacing w:lineRule="auto" w:line="240" w:before="96" w:after="1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Let me give you some advice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ешите мне дать вам совет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жливые слова и выражения: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en-US"/>
        </w:rPr>
        <w:t>Please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(тебя)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kin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…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дь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ь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ould you be so kind as to…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м (тебе) не трудно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oul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…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ли бы Вы (ты)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…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ы знаешь, что одну и ту же просьбу можно выразить по-разному. Выбери наиболее вежливую форму для объявления в школьной столовой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ирайте за собой посуду!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ас посуду убирают сам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был ли ты убрать за собой посуду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3-я форма самая вежливая, так как в ней нет прямого побуждения к действию.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бери наиболее вежливое выражение просьбы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упите, пожалуйста, место моей бабушк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ините, не уступите ли Вы место моей бабушке?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упите бабушке место, вы что, не видите, старый человек еле стоит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1-2 показывают вежливость, а 3-й недостаточность вежливости.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Choose the most polite form of request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Can I bring my friends with me?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Could I bring my friends with me?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May I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bring my friends with me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Ответ: 2-я форма самая вежливая, так как в ней используется глагол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ould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ражающий высокую степень вежливости, особенно если это касается уважаемых людей или старших по возраст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бота с классом.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рассмотреть ещё одну ситуацию, в которой герой тоже использовал вежливые слова для своей просьбы, но что из этого получилось (чтение учителем отрывка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становке в трамвай вошел человек. Все заметили, что у него нет ноги. Протез. Это заметила и девочка, сидевшая на переднем сиденье. Она быстро вспорхнула со своего места и громко, на весь вагон, чтобы все поняли, какая она воспитанная и добрая, сказала: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адитесь, пожалуйста, дяденька. Вам же очень тяжело стоять!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стало неловко, а мужчина покраснел и не знал, куда себя деть. На следующей остановке он вдруг взял и вышел из трамвая. Девочка удивилась, чем это все недовольны, ведь она уступила инвалиду свое место и сделала это очень вежлив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вочка сделала неправильно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се её осудили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группа Речевая ситуация: отказ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ова и выражения для вежливого отказа: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ся бы, да не могу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’m afraid I can’t…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ините, но я это сделать не в силах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’m sorry, but I can’t…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достью бы пришел, но не могу                               </w:t>
      </w:r>
      <w:r>
        <w:rPr>
          <w:rFonts w:cs="Times New Roman" w:ascii="Times New Roman" w:hAnsi="Times New Roman"/>
          <w:sz w:val="28"/>
          <w:szCs w:val="28"/>
          <w:shd w:fill="FDFEFF" w:val="clear"/>
        </w:rPr>
        <w:t>I’d like to, but…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ы, конечно, помнишь сказку “Садко”. Представь себе, что ты попал в подводное царство и Царь предлагает тебе сундук с великолепными морскими сокровищами, чтобы ты остался у него навсегд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ариант отказа ты выберешь?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нужны мне твои сокровища, я хочу домо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, Подводный Царь! Я бы с удовольствием взял любое из твоих бесценных сокровищ, но никак не могу остаться в твоем царств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агодарю тебя, о, Великий Царь, за прекрасные подарки! Но не могу взять их и остаться в твоем царстве, так как ждут меня друзья и невеста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1 – царь рассердится на тебя и бросит в темницу;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– почему все-таки ты не можешь остаться?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– </w:t>
      </w:r>
      <w:r>
        <w:rPr>
          <w:rFonts w:cs="Times New Roman" w:ascii="Times New Roman" w:hAnsi="Times New Roman"/>
          <w:sz w:val="28"/>
          <w:szCs w:val="28"/>
        </w:rPr>
        <w:t>прави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Your friend invites you to go at the Zoo tomorrow. Ref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it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ы помнишь эти строки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Ты все пела? Это дело: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 пойди же попляши! (Крылов. “Стрекоза и муравей”)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Муравей отказал Стрекозе в просьбе прокормить и обогреть её “до вешних только дней”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ы ты отказал Стрекозе, если бы был добрым, но не очень богатым Муравьем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сожалению, у меня не хватит еды, чтобы кормить тебя всю зиму. Но сейчас обогрейся и пообедай вместе с нами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не смогу кормить тебя всю зиму. Но мой сосед, Шмель, ищет учительницу пения и танцев для своих шмелят. Наверное, он устроит тебя на зиму. А если не получится – заходи поесть и обогреться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у ладно, оставайся. Хотя ты и лентяйка, но несколько дней я смогу тебя прокормить. А там – ищи себе другое мест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группа. Речевая ситуация: утешени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речевой ситуации существуют слова и выражения с разными смысловыми оттенками. Поэтому, утешая, можно успокоить, можно помочь, можно поддержать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ова и выражения для утешения: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окой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shd w:fill="FDFEFF" w:val="clear"/>
          <w:lang w:val="en-US"/>
        </w:rPr>
        <w:t>Don’t worry!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рчай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shd w:fill="FDFEFF" w:val="clear"/>
          <w:lang w:val="en-US"/>
        </w:rPr>
        <w:t>Don’t take it to heart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ереживай                                      </w:t>
      </w:r>
      <w:r>
        <w:rPr>
          <w:rFonts w:cs="Times New Roman" w:ascii="Times New Roman" w:hAnsi="Times New Roman"/>
          <w:sz w:val="28"/>
          <w:szCs w:val="28"/>
          <w:shd w:fill="FDFEFF" w:val="clear"/>
        </w:rPr>
        <w:t>Take it easy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окойся                                            </w:t>
      </w:r>
      <w:r>
        <w:rPr>
          <w:rFonts w:cs="Times New Roman" w:ascii="Times New Roman" w:hAnsi="Times New Roman"/>
          <w:sz w:val="28"/>
          <w:szCs w:val="28"/>
          <w:shd w:fill="FDFEFF" w:val="clear"/>
        </w:rPr>
        <w:t>Keep calm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ь себе, что ты успокаиваешь героев мультфильмов. Выбери для каждой ситуации подходящую пословицу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шь ли ты, как Винни-Пух объелся в гостях у Кролика и развалил его дом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горюй, милый Кролик! Я знаю, ты построишь дом ещё лучше прежнего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воя пословица: 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 уехал с Котом в Простоквашино, а родители мальчика очень огорчились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беспокойтесь, дорогие, все будет хорошо. Ваш мальчик самостоятельный, он не пропадет. Соскучится – вернется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воя пословица: 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5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Леопольд очень расстроился после очередного нашествия мышей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важаемый Леопольд, не огорчайся! Все в жизни бывает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я пословица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словицы для выбора: 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 не беда – с кем не был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худа без добр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беда – не бед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еда – не беда, только бы больше не был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епешки тоже поели кошки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дома не здорово – таракан с печки свалился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е, кому из сказочных героев принадлежат эти слова утешения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Спокойствие, только спокойствие!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Что ты, молодец, не весел, что головушку повесил?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Не волнуйтесь, ребята, главное – здоровь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Мои дорогие! Какие вы все сказочно сильные, умные, удачливые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ова для выбора:</w:t>
      </w:r>
      <w:r>
        <w:rPr>
          <w:rFonts w:cs="Times New Roman" w:ascii="Times New Roman" w:hAnsi="Times New Roman"/>
          <w:sz w:val="28"/>
          <w:szCs w:val="28"/>
        </w:rPr>
        <w:t xml:space="preserve"> Айболит, Василиса, Карлсон, Дюймовочка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ситуаций ребятам предлагается ответить на вопрос, для чего надо знать этикет. (Чтобы произвести хорошее впечатление при помощи слов; чтобы знать, как надо себя вести, чтобы понравится; как правильно общаться, быть вежливым)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еники составляют диалог «Знакомство» без подготовки и выясняют, что для грамотного, приятного общения нам не хватает знания лексики, а также не хватает практики, знания этикетных слов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культ. минутка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троль усвоения материала – самоконтроль, взаимопроверка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ожалуйста, что изменяется в предложении, когда появляются этикетные слова? Я уверена, что вы поняли, для чего нам нужна эта лексика. Давайте проверим, сможете ли вы воспользоваться знаниями, полученными на уроке.</w:t>
      </w:r>
    </w:p>
    <w:p>
      <w:pPr>
        <w:pStyle w:val="Style18"/>
        <w:shd w:fill="FFFFFF" w:val="clear"/>
        <w:ind w:firstLine="567"/>
        <w:rPr/>
      </w:pPr>
      <w:r>
        <w:rPr>
          <w:color w:val="000000"/>
          <w:sz w:val="27"/>
          <w:szCs w:val="27"/>
        </w:rPr>
        <w:t>Распределите этикетные выражения по графам таблицы. Дополните своими примерами каждую граф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очтите за труд. Будьте любезны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en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луйста. Пожалуйте к нам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зжайте к нам в гости. Прош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с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Could you tell me how much is the load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ашего благословения. Прошу к столу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u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e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дить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I’d like to go to the cinema.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ь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уй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Could you do me a favour and give me this book, please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будете ли так любезны? Если вас не затрудни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May I trouble you for…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облаговолите ли? Н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I would appreciate it very much if you would help me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лости просим. Всегда рады видеть Ва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ill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ur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adi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leas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очтите за труд. Вся надежда на Ва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Shut the window, will you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всегда желанный гость. Добро пожаловат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May I invite you..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откажите в любезности. Жду Вас в гост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'd like to invite you to my hom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is Sunday.</w:t>
      </w:r>
      <w:r>
        <w:rPr>
          <w:rFonts w:cs="Times New Roman" w:ascii="Times New Roman" w:hAnsi="Times New Roman"/>
          <w:color w:val="000000"/>
          <w:sz w:val="28"/>
          <w:szCs w:val="28"/>
        </w:rPr>
        <w:t>Заезжай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Замолви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ечк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How about going there together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бавь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.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лайте одолже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Let's go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Zo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ь другом. Будьте как дом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Come to see us. You're always welcome.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…? </w:t>
      </w:r>
      <w:r>
        <w:rPr>
          <w:rFonts w:cs="Times New Roman" w:ascii="Times New Roman" w:hAnsi="Times New Roman"/>
          <w:color w:val="000000"/>
          <w:sz w:val="28"/>
          <w:szCs w:val="28"/>
        </w:rPr>
        <w:t>Ва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труд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…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Be sure to look me up next time you're here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ите. Позволь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Shall I expect you?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 ли я надеяться на Вашу благосклонность? Мож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уточк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If only you would agree to accompany me...? </w:t>
      </w:r>
      <w:r>
        <w:rPr>
          <w:rFonts w:cs="Times New Roman" w:ascii="Times New Roman" w:hAnsi="Times New Roman"/>
          <w:color w:val="000000"/>
          <w:sz w:val="28"/>
          <w:szCs w:val="28"/>
        </w:rPr>
        <w:t>Не в службу, а в дружбу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менение знаний на практике, в новых условиях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близится к завершению. Давайте подведем итоги. Мне нужны синхронные переводчики. Переведите следующие фразы и слова на английском: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Ты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давно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ждешь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?                                                                               Did I make you wait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До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завтра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!                                                                                         See you tomorrow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здоровье</w:t>
      </w:r>
      <w:r>
        <w:rPr>
          <w:lang w:val="en-US"/>
        </w:rPr>
        <w:t>!                                                                                              I'm glad you enjoyed it. You're welcome!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  <w:shd w:fill="FFFFFF" w:val="clear"/>
          <w:lang w:val="en-US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Прости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за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опоздание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!                                                                         I beg your pardon for coming late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Я могу Вас попросить дать мне газету?                                               Could I borrow your newspaper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  <w:shd w:fill="FFFFFF" w:val="clear"/>
          <w:lang w:val="en-US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Не можете ли Вы закрыть окно? Слишком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дует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.                                  Could you shut the window, please?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Не могу с вами согласиться.                                                              I can't agree with you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Идем в музей! Там интересная выставка.                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Let's go to the museum. They say there's an interesting exhibition on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  <w:shd w:fill="FFFFFF" w:val="clear"/>
          <w:lang w:val="en-US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Ничего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не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имею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ротив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.                                                                    I'm all for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Не беспокойтесь.                                                                              Don't worry!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Не падай духом. Все еще изменится!                                              Cheer up! 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Things are bound to</w:t>
      </w:r>
      <w:r>
        <w:rPr>
          <w:rFonts w:cs="Tahoma" w:ascii="Tahoma" w:hAnsi="Tahoma"/>
          <w:color w:val="000000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en-US"/>
        </w:rPr>
        <w:t>change for the better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машне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ведение итогов. Рефлексия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 вы скажете по поводу нашего урока? Открыли ли вы для себя что-то новое? Что вы чувствовали? Когда было трудно? Чему удивились? Что пожелаете самим себе? А мне? Как здорово говорить друг другу приятные, добрые слова. Мне нравится с вами работать.</w:t>
      </w:r>
    </w:p>
    <w:sectPr>
      <w:headerReference w:type="default" r:id="rId3"/>
      <w:type w:val="nextPage"/>
      <w:pgSz w:w="11906" w:h="16838"/>
      <w:pgMar w:left="1134" w:right="849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ихоненко Н.Ф., учитель русского языка и литературы, Селина Ю.В., учитель английского языка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24:00Z</dcterms:created>
  <dc:creator>Юрий</dc:creator>
  <dc:description/>
  <dc:language>en-US</dc:language>
  <cp:lastModifiedBy>Юленька</cp:lastModifiedBy>
  <dcterms:modified xsi:type="dcterms:W3CDTF">2013-03-22T18:24:00Z</dcterms:modified>
  <cp:revision>2</cp:revision>
  <dc:subject/>
  <dc:title/>
</cp:coreProperties>
</file>