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ый урок русского языка и английского язы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Книжная и разговорная реч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«Book and informal conversation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а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аучить разделять книжную и разговорную речь, дать представление об особенностях лексики и синтаксиса различных стилей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вивающа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вать устную и письменную речь, умение самостоятельно составлять тексты в книжном и разговорном стилях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на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через материал урока эстетическое восприятие мира, культуру поведения в различных речевых ситуаци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нтегрированный  урок развития речи (русский язык, английский язы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ий раздаточный материал с текстами и таблицей…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ение темы и постановка целей уро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, пожалуйста, как вы разговариваете дома, с родными и близкими, с друзьями. Хорошо. А как вы строите своё выступление на уроке во время доклада? Есть ли разница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случае ваша речь характеризуется отсутствием предварительного обдумывания мыслей и заранее сделанного отбора языкового материала, непринуждённостью беседы. Широким использованием обиходно-бытовой лексики, употреблением грамматических форм и построений, нередко нарушающих литературные нормы: это разговорная речь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случае вы чувствуете себя скованными, более внимательно подбираете слова и выражения по образцам, которые вам знакомы из чтения художественной литературы, строже следите за соблюдением правильного произношения и ударения: это книжная речь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ются как бы два языка в пределах одного национального языка, хотя, конечно, до разрыва между разговорной и книжной речью дело не доходит, тем более что между книжными и разговорными элементами находится значительный нейтральный слой. (Д. Розенталь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должаем говорить о стилистике. Как вы думаете, о чём пойдёт речь на сегодняшнем уроке? (</w:t>
      </w:r>
      <w:r>
        <w:rPr>
          <w:rFonts w:cs="Times New Roman" w:ascii="Times New Roman" w:hAnsi="Times New Roman"/>
          <w:i/>
          <w:sz w:val="28"/>
          <w:szCs w:val="28"/>
        </w:rPr>
        <w:t>о стилях речи: книжном и разговорном</w:t>
      </w:r>
      <w:r>
        <w:rPr>
          <w:rFonts w:cs="Times New Roman" w:ascii="Times New Roman" w:hAnsi="Times New Roman"/>
          <w:sz w:val="28"/>
          <w:szCs w:val="28"/>
        </w:rPr>
        <w:t>). А чем необычен наш урок? (</w:t>
      </w:r>
      <w:r>
        <w:rPr>
          <w:rFonts w:cs="Times New Roman" w:ascii="Times New Roman" w:hAnsi="Times New Roman"/>
          <w:i/>
          <w:sz w:val="28"/>
          <w:szCs w:val="28"/>
        </w:rPr>
        <w:t>это урок-интеграция: русский язык и английский</w:t>
      </w:r>
      <w:r>
        <w:rPr>
          <w:rFonts w:cs="Times New Roman" w:ascii="Times New Roman" w:hAnsi="Times New Roman"/>
          <w:sz w:val="28"/>
          <w:szCs w:val="28"/>
        </w:rPr>
        <w:t>). Что вы должны будете узнать на уроке? Что для этого мы будем дела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шите в тетрадях сегодняшнее число и тему урока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pen your exercise books and write down the date and the theme of the lesson. </w:t>
      </w:r>
      <w:r>
        <w:rPr>
          <w:rFonts w:cs="Times New Roman" w:ascii="Times New Roman" w:hAnsi="Times New Roman"/>
          <w:b/>
          <w:i/>
          <w:sz w:val="28"/>
          <w:szCs w:val="28"/>
        </w:rPr>
        <w:t>Книжная и разговорная речь. Book and informal conversation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огружение» в тему уро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тимся к учебнику, познакомимся с теоретическим материалом на стр. 118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wave"/>
        </w:rPr>
      </w:pPr>
      <w:r>
        <w:rPr>
          <w:rFonts w:cs="Times New Roman" w:ascii="Times New Roman" w:hAnsi="Times New Roman"/>
          <w:b/>
          <w:sz w:val="28"/>
          <w:szCs w:val="28"/>
          <w:u w:val="wav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wav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олните таблиц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wave"/>
        </w:rPr>
        <w:t>(после анализа текстов разговорного и художественного стилей на английском языке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Yesterday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Ann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read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herself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to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sleep.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The mother kissed the child’s tears away.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жн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читат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ниг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рем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говор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ре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лышишь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Style w:val="Submenutable"/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Ann read yesterday and got sleep.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The mother kissed the child and dried the child’s tears u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wave"/>
          <w:shd w:fill="FFFFFF" w:val="clear"/>
          <w:lang w:val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wave"/>
          <w:shd w:fill="FFFFFF" w:val="clear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ная реч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ая реч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пользуемся языком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думываем ли заранее мысли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ираем ли заранее языковой материал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увствуем себя в разговоре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употребляем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грамматические формы и построения используем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м ли за правильностью произношения и ударения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уществляется таким образом: одна пара учащихся называет один отличительный признак, остальные проверяют, выражая согласие или несогласие, предлагают свои варианты, доказывая своё мнение; такая же работа проводится по остальным пунктам таблиц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спользуя материал таблицы, составьте рассказ о книжном и разговорном стилях. (Выслушивается 1-2 варианта)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о же время наблюдается взаимодействие стилей речи. Из книжно-письменной речи в разговорную стали проникать слова и словосочетания типа: to talk, to move, to return, to look one’s doubt, to talk one’s anger away, to smile one’s thanks, to kiss good night и т.п. Это обогащает разговорный английский язык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ворческая работа с текстом</w:t>
      </w:r>
      <w:r>
        <w:rPr>
          <w:rFonts w:cs="Times New Roman" w:ascii="Times New Roman" w:hAnsi="Times New Roman"/>
          <w:b/>
          <w:i/>
          <w:sz w:val="28"/>
          <w:szCs w:val="28"/>
        </w:rPr>
        <w:t>. Прием "Метаморфозы"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wave"/>
        </w:rPr>
        <w:t>Чтение текста  на англ. языке (раздаточный материал).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стиля текста. Обоснование своей точки з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тите этот текст разговорного стиля в текст книжного стиля. Что для этого надо сделать? (Заменить разговорные слова на книжные, снять избыточную эмоциональность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я</w:t>
      </w:r>
    </w:p>
    <w:p>
      <w:pPr>
        <w:pStyle w:val="Style17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емся к тем задачам, которые прозвучали в начале урока. Смогли ли мы решить поставленные задачи? Изобразим схематически полученные на уроке знания. Я предлагаю закончить схему:</w:t>
      </w:r>
    </w:p>
    <w:p>
      <w:pPr>
        <w:pStyle w:val="Style17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 речи.</w:t>
      </w:r>
    </w:p>
    <w:p>
      <w:pPr>
        <w:pStyle w:val="Style17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жный :              </w:t>
        <w:tab/>
        <w:t xml:space="preserve">  1 - :</w:t>
      </w:r>
    </w:p>
    <w:p>
      <w:pPr>
        <w:pStyle w:val="Style17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РС</w:t>
      </w:r>
    </w:p>
    <w:p>
      <w:pPr>
        <w:pStyle w:val="Style17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 - :</w:t>
      </w:r>
    </w:p>
    <w:p>
      <w:pPr>
        <w:pStyle w:val="Style17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1 - много, о/о)</w:t>
      </w:r>
    </w:p>
    <w:p>
      <w:pPr>
        <w:pStyle w:val="Style17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говорный : </w:t>
        <w:tab/>
        <w:t>1 - :</w:t>
      </w:r>
    </w:p>
    <w:p>
      <w:pPr>
        <w:pStyle w:val="Style17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С</w:t>
      </w:r>
    </w:p>
    <w:p>
      <w:pPr>
        <w:pStyle w:val="Style17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2 - :</w:t>
      </w:r>
    </w:p>
    <w:p>
      <w:pPr>
        <w:pStyle w:val="Style17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1-1, н/о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машне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примеры текстов разговорного и книжного стиля и доказать их стилевую принадлежно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  <w:lang w:val="en-US"/>
        </w:rPr>
        <w:t xml:space="preserve">Once upon a time there was a small girl called Little Red Riding Hood. She lived with her parents beside a deep, dark forest. In a cottage on the other side of the forest lived her grandmother. And in the deep, dark forest lived a big, bad wolf. </w:t>
      </w:r>
    </w:p>
    <w:p>
      <w:pPr>
        <w:pStyle w:val="Normal"/>
        <w:rPr/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  <w:lang w:val="en-US"/>
        </w:rPr>
        <w:t>"Grandmother's poorly," said Little Red Riding Hood's mother one day. "Please take her this cake. But don't stop on the way!"</w:t>
      </w:r>
      <w:r>
        <w:rPr>
          <w:rFonts w:cs="Times New Roman" w:ascii="Times New Roman" w:hAnsi="Times New Roman"/>
          <w:color w:val="122100"/>
          <w:sz w:val="28"/>
          <w:szCs w:val="28"/>
          <w:lang w:val="en-US"/>
        </w:rPr>
        <w:br/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  <w:lang w:val="en-US"/>
        </w:rPr>
        <w:t>So Little Red Riding Hood set off through the deep, dark forest. She looked all around. There wasn't a sound. Then who should she meet but the big, bad wolf.</w:t>
      </w:r>
    </w:p>
    <w:p>
      <w:pPr>
        <w:pStyle w:val="Normal"/>
        <w:rPr/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  <w:lang w:val="en-US"/>
        </w:rPr>
        <w:t>"Good day, my dear," growled the wolf with a big, bad smile. "What are you doing here?"</w:t>
      </w:r>
      <w:r>
        <w:rPr>
          <w:rFonts w:cs="Times New Roman" w:ascii="Times New Roman" w:hAnsi="Times New Roman"/>
          <w:color w:val="122100"/>
          <w:sz w:val="28"/>
          <w:szCs w:val="28"/>
          <w:lang w:val="en-US"/>
        </w:rPr>
        <w:br/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  <w:lang w:val="en-US"/>
        </w:rPr>
        <w:t xml:space="preserve">"I'm going to Grandmother's to take her a cake," replied Little Red Riding Hood. 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  <w:lang w:val="en-US"/>
        </w:rPr>
        <w:t>The wolf had a plan. "Wouldn't your grandmother like some of these flowers?" he smiled.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  <w:lang w:val="en-US"/>
        </w:rPr>
        <w:t xml:space="preserve">"What a good idea," said Little Red Riding Hood. </w:t>
      </w:r>
    </w:p>
    <w:p>
      <w:pPr>
        <w:pStyle w:val="Normal"/>
        <w:rPr>
          <w:rFonts w:ascii="Times New Roman" w:hAnsi="Times New Roman" w:cs="Times New Roman"/>
          <w:color w:val="C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  <w:lang w:val="en-US"/>
        </w:rPr>
        <w:t>And she stopped to pick a big bunch. Meanwhile, the wolf sped ahead through the deep, dark forest. At last he arrived at grandmother's cottage.</w:t>
      </w:r>
      <w:r>
        <w:rPr>
          <w:rFonts w:cs="Times New Roman" w:ascii="Times New Roman" w:hAnsi="Times New Roman"/>
          <w:color w:val="122100"/>
          <w:sz w:val="28"/>
          <w:szCs w:val="28"/>
          <w:lang w:val="en-US"/>
        </w:rPr>
        <w:br/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  <w:lang w:val="en-US"/>
        </w:rPr>
        <w:t>"I'm HUNGRY," thought the big, bad wolf, licking his lips. And he knock-knock-knocked at the door.</w:t>
      </w:r>
      <w:r>
        <w:rPr>
          <w:rFonts w:cs="Times New Roman" w:ascii="Times New Roman" w:hAnsi="Times New Roman"/>
          <w:color w:val="122100"/>
          <w:sz w:val="28"/>
          <w:szCs w:val="28"/>
          <w:lang w:val="en-US"/>
        </w:rPr>
        <w:br/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  <w:lang w:val="en-US"/>
        </w:rPr>
        <w:t>"Hello, Grandmother," growled the wolf.</w:t>
      </w:r>
      <w:r>
        <w:rPr>
          <w:rFonts w:cs="Times New Roman" w:ascii="Times New Roman" w:hAnsi="Times New Roman"/>
          <w:color w:val="1221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  <w:lang w:val="en-US"/>
        </w:rPr>
        <w:t>"It's Little Red Riding Hood."</w:t>
      </w:r>
      <w:r>
        <w:rPr>
          <w:rFonts w:cs="Times New Roman" w:ascii="Times New Roman" w:hAnsi="Times New Roman"/>
          <w:color w:val="122100"/>
          <w:sz w:val="28"/>
          <w:szCs w:val="28"/>
          <w:lang w:val="en-US"/>
        </w:rPr>
        <w:br/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  <w:lang w:val="en-US"/>
        </w:rPr>
        <w:t>"That sounds more like the big, bad wolf," thought Grandmother, and she crept quickly under the bed. The wolf went in. He looked all around, but there wasn't a sound.</w:t>
      </w:r>
      <w:r>
        <w:rPr>
          <w:rStyle w:val="Appleconvertedspace"/>
          <w:rFonts w:cs="Times New Roman" w:ascii="Times New Roman" w:hAnsi="Times New Roman"/>
          <w:color w:val="122100"/>
          <w:sz w:val="28"/>
          <w:szCs w:val="28"/>
          <w:shd w:fill="FFFFFF" w:val="clear"/>
          <w:lang w:val="en-US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Тихоненко Н.Ф., учитель русского языка и литературы, Селина Ю.В., учитель английского языка</w:t>
    </w:r>
  </w:p>
  <w:p>
    <w:pPr>
      <w:pStyle w:val="Normal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11:00Z</dcterms:created>
  <dc:creator>Юрий</dc:creator>
  <dc:description/>
  <dc:language>en-US</dc:language>
  <cp:lastModifiedBy>Юленька</cp:lastModifiedBy>
  <cp:lastPrinted>2012-09-28T07:02:00Z</cp:lastPrinted>
  <dcterms:modified xsi:type="dcterms:W3CDTF">2013-03-22T18:11:00Z</dcterms:modified>
  <cp:revision>2</cp:revision>
  <dc:subject/>
  <dc:title/>
</cp:coreProperties>
</file>