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к  «Школа чудес»</w:t>
      </w:r>
    </w:p>
    <w:p>
      <w:pPr>
        <w:pStyle w:val="Normal"/>
        <w:jc w:val="center"/>
        <w:rPr/>
      </w:pPr>
      <w:r>
        <w:rPr/>
        <w:t>(английский язык, 3 класс по учебнику  «Английский в фокусе» Н.Быковой, Дж.Дули, М.Поспеловой, В.Эванс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Учитель: </w:t>
      </w:r>
      <w:r>
        <w:rPr>
          <w:b/>
          <w:i/>
        </w:rPr>
        <w:t>Ремнева Ирина Юрьев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Модуль 1:  SCHOOL  DAY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Тема:          School su</w:t>
      </w:r>
      <w:r>
        <w:rPr>
          <w:b/>
          <w:lang w:val="en-US"/>
        </w:rPr>
        <w:t>bjec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Цель:          </w:t>
      </w:r>
      <w:r>
        <w:rPr/>
        <w:t>создать условия для повышения мотивации в процессе изучения иностран-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ого языка  при обобщении материала по теме </w:t>
      </w:r>
      <w:r>
        <w:rPr>
          <w:b/>
        </w:rPr>
        <w:t>«SCHOOL  DAYS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  <w:i/>
        </w:rPr>
        <w:t>Учебная:</w:t>
      </w:r>
      <w:r>
        <w:rPr>
          <w:b/>
        </w:rPr>
        <w:t xml:space="preserve"> </w:t>
      </w:r>
      <w:r>
        <w:rPr/>
        <w:t>отрабатывать умения и навыки устной речи в форме монолога, диалога –</w:t>
      </w:r>
      <w:r>
        <w:rPr>
          <w:b/>
        </w:rPr>
        <w:t xml:space="preserve"> </w:t>
      </w:r>
      <w:r>
        <w:rPr/>
        <w:t xml:space="preserve">беседа о любимых предметах;  отработка употребления  форм глагола «to be»;  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 xml:space="preserve">Развивающая: </w:t>
      </w:r>
      <w:r>
        <w:rPr/>
        <w:t>развивать навыки аудирования, чтения, говорения и письма; способствовать привитию интереса к изучению иностранного языка, развитию творческого мышления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i/>
        </w:rPr>
        <w:t>Воспитательная</w:t>
      </w:r>
      <w:r>
        <w:rPr/>
        <w:t>: воспитывать любовь к родной школе;  развивать умения и навыки сотрудничества в условиях групповой работ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Речевой материал: </w:t>
      </w:r>
      <w:r>
        <w:rPr/>
        <w:t>лексика по теме  «Школьные предмет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 xml:space="preserve">видео  «School items»,  карточки обратной связи, раздаточный материал (карточки №1, 2), карточки с личными местоимениями,  маски (формы глагола  </w:t>
      </w:r>
      <w:r>
        <w:rPr>
          <w:lang w:val="en-US"/>
        </w:rPr>
        <w:t>TO</w:t>
      </w:r>
      <w:r>
        <w:rPr/>
        <w:t xml:space="preserve">  B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Быкова Н.И. и др. «Английский в фокусе». Учебник для 3 класса общеобразовательных учреждений при начале обучения со 2 класса. – Москва,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,  «Просвещение», 2007 г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Быкова Н.И. и др. «Английский в фокусе». Книга для учителя к учебнику для 3 класса общеобразовательных учреждений. – Москва, </w:t>
      </w:r>
      <w:r>
        <w:rPr>
          <w:lang w:val="en-US"/>
        </w:rPr>
        <w:t>Express</w:t>
      </w:r>
      <w:r>
        <w:rPr/>
        <w:t xml:space="preserve"> </w:t>
      </w:r>
      <w:r>
        <w:rPr>
          <w:lang w:val="en-US"/>
        </w:rPr>
        <w:t>Publishing</w:t>
      </w:r>
      <w:r>
        <w:rPr/>
        <w:t>,  «Просвещение», 2008 г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Каркусова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«English Grammar  Land”. </w:t>
      </w:r>
      <w:r>
        <w:rPr/>
        <w:t>Грамматика английского языка для детей.- Санкт-Петербург, КАРО, 2003 г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 xml:space="preserve">Материалы Интернет-сайтов: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pros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m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potlight</w:t>
        </w:r>
      </w:hyperlink>
      <w:r>
        <w:rPr/>
        <w:t xml:space="preserve">;  </w:t>
      </w:r>
      <w:hyperlink r:id="rId3">
        <w:r>
          <w:rPr>
            <w:rStyle w:val="InternetLink"/>
            <w:b/>
          </w:rPr>
          <w:t>www.1september.ru</w:t>
        </w:r>
      </w:hyperlink>
      <w:r>
        <w:rPr>
          <w:b/>
        </w:rPr>
        <w:t xml:space="preserve">; 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es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english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  <w:r>
        <w:rPr>
          <w:b/>
        </w:rPr>
        <w:t xml:space="preserve">; </w:t>
      </w:r>
      <w:hyperlink r:id="rId5">
        <w:r>
          <w:rPr>
            <w:rStyle w:val="InternetLink"/>
            <w:b/>
          </w:rPr>
          <w:t>www.englishforkids.ru</w:t>
        </w:r>
      </w:hyperlink>
      <w:r>
        <w:rPr>
          <w:b/>
        </w:rPr>
        <w:t xml:space="preserve">. </w:t>
      </w:r>
    </w:p>
    <w:p>
      <w:pPr>
        <w:pStyle w:val="Normal"/>
        <w:numPr>
          <w:ilvl w:val="0"/>
          <w:numId w:val="5"/>
        </w:numPr>
        <w:rPr/>
      </w:pPr>
      <w:r>
        <w:rPr/>
        <w:t>Видео   «Школьные принадлежно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913"/>
        <w:gridCol w:w="2806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ges of the lesson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cher’s activity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udent’s activity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. The beginning    of the less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ation of the aim of the less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honetic Activit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eech dril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Work with vocabular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2. The main part of the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less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 subjec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alogue  activit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th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lish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ort minut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 PE + Music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ography</w:t>
            </w:r>
          </w:p>
          <w:p>
            <w:pPr>
              <w:pStyle w:val="Normal"/>
              <w:ind w:left="10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Grammar activity. The verb TO BE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3. The end of the lesson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rk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me task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lad to see you again, dear friends!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ice day today, isn’t it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re are a lot of guests at our lesson and we are glad to see them too.                               All students are present today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What do you think about when you hear the word  </w:t>
            </w:r>
            <w:r>
              <w:rPr>
                <w:b/>
                <w:i/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  <w:lang w:val="en-US"/>
              </w:rPr>
              <w:t xml:space="preserve"> ?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are we going to speak about 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- Yes, but it is not an ordinary school. What is the name of this school ? Its name we’ll know  at the end of our lesson.(На доске написана тема урока: </w:t>
            </w:r>
            <w:r>
              <w:rPr>
                <w:b/>
                <w:i/>
                <w:sz w:val="28"/>
                <w:szCs w:val="28"/>
                <w:lang w:val="en-US"/>
              </w:rPr>
              <w:t>«SCHOOL of WONDERS»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ло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WONDERS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крыто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открываетс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тепенно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бук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квой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lang w:val="en-US"/>
              </w:rPr>
              <w:t xml:space="preserve">et’s begin with the rhyme  «Number Song!» </w:t>
            </w:r>
            <w:r>
              <w:rPr>
                <w:sz w:val="28"/>
                <w:szCs w:val="28"/>
              </w:rPr>
              <w:t>SB p.12 ex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на дифференциацию чтения гласной </w:t>
            </w:r>
            <w:r>
              <w:rPr>
                <w:b/>
                <w:i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крытом и закрытом сл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Three, yellow, pen, see, we, teddy, tree, pencil, desk, she, PE, red, ten.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True or fa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lse»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is is a schoo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is is a p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is is a penci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is is a ru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is is a rub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is is a school b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flashcards  на  дос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re are different school subjects.     </w:t>
            </w:r>
            <w:r>
              <w:rPr>
                <w:b/>
                <w:i/>
                <w:sz w:val="28"/>
                <w:szCs w:val="28"/>
                <w:lang w:val="en-US"/>
              </w:rPr>
              <w:t>What subjects do you have at school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What subjects do you not have at school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’s speak about your favourite subject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 What’s your favourite subject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Art. And what about you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I like Music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t`s time to begin the first lesson  at our school. It`s  Math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pen your SB on page 17 ex.3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What are your answer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It</w:t>
            </w:r>
            <w:r>
              <w:rPr>
                <w:b/>
                <w:i/>
                <w:sz w:val="28"/>
                <w:szCs w:val="28"/>
              </w:rPr>
              <w:t>’</w:t>
            </w:r>
            <w:r>
              <w:rPr>
                <w:b/>
                <w:i/>
                <w:sz w:val="28"/>
                <w:szCs w:val="28"/>
                <w:lang w:val="en-US"/>
              </w:rPr>
              <w:t>s</w:t>
            </w:r>
            <w:r>
              <w:rPr>
                <w:b/>
                <w:i/>
                <w:sz w:val="28"/>
                <w:szCs w:val="28"/>
              </w:rPr>
              <w:t xml:space="preserve"> a  </w:t>
            </w:r>
            <w:r>
              <w:rPr>
                <w:b/>
                <w:i/>
                <w:sz w:val="28"/>
                <w:szCs w:val="28"/>
                <w:lang w:val="en-US"/>
              </w:rPr>
              <w:t>wonder</w:t>
            </w:r>
            <w:r>
              <w:rPr>
                <w:b/>
                <w:i/>
                <w:sz w:val="28"/>
                <w:szCs w:val="28"/>
              </w:rPr>
              <w:t>!</w:t>
            </w:r>
            <w:r>
              <w:rPr>
                <w:sz w:val="28"/>
                <w:szCs w:val="28"/>
              </w:rPr>
              <w:t xml:space="preserve"> (Открываем первую букву  W в слове  </w:t>
            </w:r>
            <w:r>
              <w:rPr>
                <w:sz w:val="28"/>
                <w:szCs w:val="28"/>
                <w:lang w:val="en-US"/>
              </w:rPr>
              <w:t>WONDERS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The second lesson is English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Let’s watch  video.(Приложение №1)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t sentences in the right order   (Приложение №2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wap your card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swer the  question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What is not in Chris’s school bag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ют по рол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ваем вторую букву  О 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Let’s  sing and do our ex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Spotlight 2, ex.2 p.2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et’s write with nos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enci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u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Rubb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Book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ok at the window, at the ceiling, at the door, at the floor  slowly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ваем третью и четвертую буквы  N и D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It`s time for Art lesson now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Open your  Students’ books on  p.33 ex.4,5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What picture is written one colour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Цветная математик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ink = red + wh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lue = green + yel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rple = blue + 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ange = red + yello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ey = black + whi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крываем еще две буквы E и R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-Let’s have a trip to the wonderful English Grammar Land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кую маску надевает король To BE, когда встречает местоимения: I, You, i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h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W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hey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риложения</w:t>
            </w:r>
            <w:r>
              <w:rPr>
                <w:sz w:val="28"/>
                <w:szCs w:val="28"/>
                <w:lang w:val="en-US"/>
              </w:rPr>
              <w:t xml:space="preserve">  №№3, 4. 5.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rite short forms of the verb TO BE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риложение</w:t>
            </w:r>
            <w:r>
              <w:rPr>
                <w:sz w:val="28"/>
                <w:szCs w:val="28"/>
                <w:lang w:val="en-US"/>
              </w:rPr>
              <w:t xml:space="preserve"> №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Открывае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оследню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укву</w:t>
            </w:r>
            <w:r>
              <w:rPr>
                <w:sz w:val="28"/>
                <w:szCs w:val="28"/>
                <w:lang w:val="en-US"/>
              </w:rPr>
              <w:t xml:space="preserve"> S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What is the name of our school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.B. p.22 – 2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ank you for the work!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  <w:t xml:space="preserve">tudents’ answers: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 item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ss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tud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8"/>
                <w:szCs w:val="28"/>
                <w:lang w:val="en-US"/>
              </w:rPr>
              <w:t>school subje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form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- about  school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All students</w:t>
            </w:r>
            <w:r>
              <w:rPr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хором, поднимают карточки только когда слышат Е в открытом сло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соглашаются или нет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 – P1, P2,  P3 . . 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ths, PE,  Music, English, Art, Russian, Readi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istory, Geography, Scienc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аспределяют </w:t>
            </w:r>
            <w:r>
              <w:rPr>
                <w:sz w:val="28"/>
                <w:szCs w:val="28"/>
                <w:lang w:val="en-US"/>
              </w:rPr>
              <w:t>flashcards</w:t>
            </w:r>
            <w:r>
              <w:rPr>
                <w:sz w:val="28"/>
                <w:szCs w:val="28"/>
              </w:rPr>
              <w:t xml:space="preserve"> в две группы на доске)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k  in pair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  in  group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3,  13,  13,  13.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видео и ставят предложения в правильном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a rul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rk  in pair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l student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 – P1, P2, P3 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ерный квадрат» Малевича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 у до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 –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2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3,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4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m, are, i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даются на 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Th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school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of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onders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дневники, записывают домашнее задание, ставят оценк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Card №1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HOOL  ITEMS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Read  and  put  sentences  in  the  right  order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84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>Chris, it’s time to go to school!  Hurry up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 xml:space="preserve">Yes,  mum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>Take  your  book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>Oh,  my  book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>Take  your  exercise  book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>Yes,  my  exercise  book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>Take  your  pen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>Sure,  my  pen!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>Take  your  pencil!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>Pencil…  Yes,  pencil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>And  take  your  rubber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>My  rubber…  Oh,  yes,  my  rubber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>Chris, take  your  pencil  case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>Pencil  case ?  Here  it  i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Bye,  Mum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Mum:  </w:t>
            </w:r>
            <w:r>
              <w:rPr>
                <w:sz w:val="28"/>
                <w:szCs w:val="28"/>
                <w:lang w:val="en-US"/>
              </w:rPr>
              <w:t xml:space="preserve">Oh, Chris,  your  school  bag!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hris:  </w:t>
            </w:r>
            <w:r>
              <w:rPr>
                <w:sz w:val="28"/>
                <w:szCs w:val="28"/>
                <w:lang w:val="en-US"/>
              </w:rPr>
              <w:t>I’m  late!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Choose  the  correct  answer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 is  not  in  Chris’s  school  bag ?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en-US"/>
        </w:rPr>
        <w:t xml:space="preserve">a)  </w:t>
      </w:r>
      <w:r>
        <w:rPr>
          <w:sz w:val="28"/>
          <w:szCs w:val="28"/>
          <w:lang w:val="en-US"/>
        </w:rPr>
        <w:t xml:space="preserve">ruler                               </w:t>
      </w:r>
      <w:r>
        <w:rPr>
          <w:b/>
          <w:sz w:val="28"/>
          <w:szCs w:val="28"/>
          <w:lang w:val="en-US"/>
        </w:rPr>
        <w:t xml:space="preserve">b)  </w:t>
      </w:r>
      <w:r>
        <w:rPr>
          <w:sz w:val="28"/>
          <w:szCs w:val="28"/>
          <w:lang w:val="en-US"/>
        </w:rPr>
        <w:t>rubber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d №2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rite  the  short  form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  am  Ben.</w:t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hat  is  your  name ?</w:t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y  are  10.</w:t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he  is  in  year  4.</w:t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We  are  at  school.</w:t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t  is  a  book.</w:t>
      </w:r>
    </w:p>
    <w:p>
      <w:pPr>
        <w:pStyle w:val="Normal"/>
        <w:numPr>
          <w:ilvl w:val="1"/>
          <w:numId w:val="13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y  name  is  Anna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hyperlink" Target="http://www.1september.ru/" TargetMode="External"/><Relationship Id="rId4" Type="http://schemas.openxmlformats.org/officeDocument/2006/relationships/hyperlink" Target="http://www.mes-english.com/" TargetMode="External"/><Relationship Id="rId5" Type="http://schemas.openxmlformats.org/officeDocument/2006/relationships/hyperlink" Target="http://www.englishforkids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1:31:00Z</dcterms:created>
  <dc:creator>Мама</dc:creator>
  <dc:description/>
  <cp:keywords/>
  <dc:language>en-US</dc:language>
  <cp:lastModifiedBy>Мама</cp:lastModifiedBy>
  <dcterms:modified xsi:type="dcterms:W3CDTF">2010-06-17T17:11:00Z</dcterms:modified>
  <cp:revision>111</cp:revision>
  <dc:subject/>
  <dc:title>Урок</dc:title>
</cp:coreProperties>
</file>