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CHOOL  ITEMS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. Read  and  put  sentences  in  the  right  orde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84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Bye,  Mum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 xml:space="preserve">Oh, Chris,  your  school  bag!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I’m  late!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book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 xml:space="preserve">Oh,  my  book.                                                         </w:t>
            </w:r>
            <w:r>
              <w:rPr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pen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Sure,  my  pen!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exercise  book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Yes,  my  exercise  book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Chris, it’s time to go to school!  Hurry up!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Yes,  mum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pencil!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Pencil…  Yes,  pencil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Chris, take  your  pencil  case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Pencil  case ?  Here  it  i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And  take  your  rubber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My  rubber…  Oh,  yes,  my  rubber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2. Choose  the  correct  answer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hat  is  not  in  Chris’s  school  bag 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a)  </w:t>
      </w:r>
      <w:r>
        <w:rPr>
          <w:sz w:val="32"/>
          <w:szCs w:val="32"/>
          <w:lang w:val="en-US"/>
        </w:rPr>
        <w:t xml:space="preserve">ruler                               </w:t>
      </w:r>
      <w:r>
        <w:rPr>
          <w:b/>
          <w:sz w:val="32"/>
          <w:szCs w:val="32"/>
          <w:lang w:val="en-US"/>
        </w:rPr>
        <w:t xml:space="preserve">b)  </w:t>
      </w:r>
      <w:r>
        <w:rPr>
          <w:sz w:val="32"/>
          <w:szCs w:val="32"/>
          <w:lang w:val="en-US"/>
        </w:rPr>
        <w:t>rubber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CHOOL  ITEMS.  TEACHER`S  CARD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1. Read  and  put  sentences  in  the  right  orde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784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Bye,  Mum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 xml:space="preserve">Oh, Chris,  your  school  bag!  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I’m  late!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book!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 xml:space="preserve">Oh,  my  book.                                                          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pen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Sure,  my  pen!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exercise  book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Yes,  my  exercise  book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Chris, it’s time to go to school!  Hurry up!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Yes,  mum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F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Take  your  pencil!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Pencil…  Yes,  pencil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Chris, take  your  pencil  case!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Pencil  case ?  Here  it  is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Mum:  </w:t>
            </w:r>
            <w:r>
              <w:rPr>
                <w:sz w:val="32"/>
                <w:szCs w:val="32"/>
                <w:lang w:val="en-US"/>
              </w:rPr>
              <w:t>And  take  your  rubber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Chris:  </w:t>
            </w:r>
            <w:r>
              <w:rPr>
                <w:sz w:val="32"/>
                <w:szCs w:val="32"/>
                <w:lang w:val="en-US"/>
              </w:rPr>
              <w:t>My  rubber…  Oh,  yes,  my  rubber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7:05:00Z</dcterms:created>
  <dc:creator>Мама</dc:creator>
  <dc:description/>
  <cp:keywords/>
  <dc:language>en-US</dc:language>
  <cp:lastModifiedBy>Мама</cp:lastModifiedBy>
  <dcterms:modified xsi:type="dcterms:W3CDTF">2010-06-17T16:49:00Z</dcterms:modified>
  <cp:revision>17</cp:revision>
  <dc:subject/>
  <dc:title>SCHOOL  ITEMS</dc:title>
</cp:coreProperties>
</file>