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Фамилия: Васильева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</w:rPr>
        <w:t>Имя: Елена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</w:rPr>
        <w:t>Класс: 9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бразовательное учреждение: МБОУ «Сосновская ООШ им. Н.В. Никольского» Моргаушского района Чувашской Республики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</w:rPr>
        <w:t>Населенный пункт: д.Васькино</w:t>
      </w:r>
    </w:p>
    <w:p>
      <w:pPr>
        <w:pStyle w:val="Normal"/>
        <w:spacing w:before="0" w:after="200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</w:rPr>
        <w:t>ФИО учителя английского языка: Антонова Зоя Ивано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3:01:00Z</dcterms:created>
  <dc:creator>Зоя</dc:creator>
  <dc:description/>
  <dc:language>en-US</dc:language>
  <cp:lastModifiedBy>Зоя</cp:lastModifiedBy>
  <dcterms:modified xsi:type="dcterms:W3CDTF">2013-04-29T13:01:00Z</dcterms:modified>
  <cp:revision>2</cp:revision>
  <dc:subject/>
  <dc:title/>
</cp:coreProperties>
</file>