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r the sake of lif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8 years ago there was war, the houses were flamed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verywhere our ground, the sky were trembled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l fellows and men were at the battle-front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l kids and women served on the home front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y grandpa Vasiliy had to fight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gainst lots of  fascists at night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He caught the German general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d officers were several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e was the strictest and the youngest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e was the lightest and the strongest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ever fell back and committed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e believed in Victory and dreamed it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nfortunately, my grandpa did not see his tow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e was in T-34 when it was burnt dow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y hero displayed his heroism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onestly struggled for fascism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asiliy Ivanovich was a brave soldier and gallant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is fellow-soldiers said he had been a man of talent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 years  went away, he did not return home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e did not smile to his wife and kids at hom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 time went away, his kids grew up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y look for his father’s grave to set up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t will be gratitude for our veterans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ir feat of arms must be in our hearts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very person must have St George Ribbon!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t is the memory of soldiers, after war it’s born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48:00Z</dcterms:created>
  <dc:creator>Зоя</dc:creator>
  <dc:description/>
  <cp:keywords/>
  <dc:language>en-US</dc:language>
  <cp:lastModifiedBy>Зоя</cp:lastModifiedBy>
  <dcterms:modified xsi:type="dcterms:W3CDTF">2013-04-29T13:06:00Z</dcterms:modified>
  <cp:revision>4</cp:revision>
  <dc:subject/>
  <dc:title/>
</cp:coreProperties>
</file>