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993366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993366"/>
          <w:sz w:val="36"/>
          <w:szCs w:val="36"/>
          <w:lang w:val="en-US"/>
        </w:rPr>
        <w:t>Happy Mother`s Da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66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993366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lang w:val="en-US"/>
        </w:rPr>
        <w:t>My friend and I go shopping together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lang w:val="en-US"/>
        </w:rPr>
        <w:t>We watch our favourite program in any weathe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lang w:val="en-US"/>
        </w:rPr>
        <w:t>We smile and discuss and both agre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lang w:val="en-US"/>
        </w:rPr>
        <w:t xml:space="preserve">That </w:t>
      </w:r>
      <w:r>
        <w:rPr>
          <w:rFonts w:cs="Times New Roman" w:ascii="Times New Roman" w:hAnsi="Times New Roman"/>
          <w:b/>
          <w:i/>
          <w:color w:val="993366"/>
          <w:sz w:val="28"/>
          <w:szCs w:val="28"/>
          <w:lang w:val="en-US"/>
        </w:rPr>
        <w:t>Eight o` clock news</w:t>
      </w:r>
      <w:r>
        <w:rPr>
          <w:rFonts w:cs="Times New Roman" w:ascii="Times New Roman" w:hAnsi="Times New Roman"/>
          <w:b/>
          <w:color w:val="993366"/>
          <w:sz w:val="28"/>
          <w:szCs w:val="28"/>
          <w:lang w:val="en-US"/>
        </w:rPr>
        <w:t xml:space="preserve"> is the best to se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lang w:val="en-US"/>
        </w:rPr>
        <w:t>I feel my friend is getting tired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lang w:val="en-US"/>
        </w:rPr>
        <w:t>Because at home it`s much to do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lang w:val="en-US"/>
        </w:rPr>
        <w:t>I take a vacuum clean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lang w:val="en-US"/>
        </w:rPr>
        <w:t>And begin to work, to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lang w:val="en-US"/>
        </w:rPr>
        <w:t>I like her taste in clothes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lang w:val="en-US"/>
        </w:rPr>
        <w:t>She`s always with it as fashion goes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lang w:val="en-US"/>
        </w:rPr>
        <w:t>I feel she is my best mate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lang w:val="en-US"/>
        </w:rPr>
        <w:t>I think my friend is great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lang w:val="en-US"/>
        </w:rPr>
        <w:t>I wouldn`t swap her for any other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lang w:val="en-US"/>
        </w:rPr>
        <w:t>Because it is my beautiful mothe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lang w:val="en-US"/>
        </w:rPr>
        <w:t>And what I really want to say i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66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lang w:val="en-US"/>
        </w:rPr>
        <w:t>Happy Mother`s Day!!!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993366"/>
          <w:sz w:val="32"/>
          <w:szCs w:val="32"/>
        </w:rPr>
      </w:pPr>
      <w:r>
        <w:rPr>
          <w:rFonts w:cs="Times New Roman" w:ascii="Times New Roman" w:hAnsi="Times New Roman"/>
          <w:b/>
          <w:color w:val="993366"/>
          <w:sz w:val="32"/>
          <w:szCs w:val="32"/>
        </w:rPr>
        <w:drawing>
          <wp:inline distT="0" distB="0" distL="0" distR="0">
            <wp:extent cx="15621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8:00Z</dcterms:created>
  <dc:creator>user3000</dc:creator>
  <dc:description/>
  <cp:keywords/>
  <dc:language>en-US</dc:language>
  <cp:lastModifiedBy>user3000</cp:lastModifiedBy>
  <dcterms:modified xsi:type="dcterms:W3CDTF">2013-01-03T14:09:00Z</dcterms:modified>
  <cp:revision>6</cp:revision>
  <dc:subject/>
  <dc:title/>
</cp:coreProperties>
</file>