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урока иностранного языка  на современном этап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>Подготовительный этап урока</w:t>
      </w:r>
      <w:r>
        <w:rPr/>
        <w:t xml:space="preserve"> (проводится во время собеседования с учителем).</w:t>
      </w:r>
    </w:p>
    <w:p>
      <w:pPr>
        <w:pStyle w:val="Normal"/>
        <w:numPr>
          <w:ilvl w:val="0"/>
          <w:numId w:val="4"/>
        </w:numPr>
        <w:rPr/>
      </w:pPr>
      <w:r>
        <w:rPr/>
        <w:t>Календарно-тематическое  планирование имеется и составлено с учётом кодификатора по иностранным языкам (программных требований).</w:t>
      </w:r>
    </w:p>
    <w:p>
      <w:pPr>
        <w:pStyle w:val="Normal"/>
        <w:numPr>
          <w:ilvl w:val="0"/>
          <w:numId w:val="4"/>
        </w:numPr>
        <w:rPr/>
      </w:pPr>
      <w:r>
        <w:rPr/>
        <w:t>Выделены  осваиваемые виды речевой деятельности  и аспекты языка.</w:t>
      </w:r>
    </w:p>
    <w:p>
      <w:pPr>
        <w:pStyle w:val="Normal"/>
        <w:numPr>
          <w:ilvl w:val="0"/>
          <w:numId w:val="4"/>
        </w:numPr>
        <w:rPr/>
      </w:pPr>
      <w:r>
        <w:rPr/>
        <w:t>Определено место конкретного  урока в системе уроков и контролируемые элементы (КЭСы), изучаемые элементы.</w:t>
      </w:r>
    </w:p>
    <w:p>
      <w:pPr>
        <w:pStyle w:val="Normal"/>
        <w:numPr>
          <w:ilvl w:val="0"/>
          <w:numId w:val="4"/>
        </w:numPr>
        <w:rPr/>
      </w:pPr>
      <w:r>
        <w:rPr/>
        <w:t>Отобран материал для проверки результатов обучения, соответствующий предполагаемой контрольной работе.</w:t>
      </w:r>
    </w:p>
    <w:p>
      <w:pPr>
        <w:pStyle w:val="Normal"/>
        <w:numPr>
          <w:ilvl w:val="0"/>
          <w:numId w:val="4"/>
        </w:numPr>
        <w:rPr/>
      </w:pPr>
      <w:r>
        <w:rPr/>
        <w:t>Цель урока- обучающая: что должен знать ученик, деятельностная- что должен  научиться делать.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319"/>
        <w:gridCol w:w="4736"/>
        <w:gridCol w:w="1440"/>
        <w:gridCol w:w="720"/>
        <w:gridCol w:w="1080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ы урок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урока.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ы взаймо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ия учителя и учащего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 /  -</w:t>
            </w:r>
          </w:p>
        </w:tc>
      </w:tr>
      <w:tr>
        <w:trPr>
          <w:trHeight w:val="555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  <w:t>Начальный этап урока (5мин)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рганизационный момент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абинета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рганизационное начало урока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учащихся к уроку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 и наглядные пособия к уроку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учителя к уроку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установка  на работу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на знания и деятельность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проблемной задач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</w:tabs>
              <w:spacing w:before="0" w:after="0"/>
              <w:ind w:left="237" w:hanging="180"/>
              <w:contextualSpacing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ечевая зарядк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учебной деятельност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ведение игрового момента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37" w:leader="none"/>
              </w:tabs>
              <w:ind w:left="237" w:hanging="180"/>
              <w:rPr/>
            </w:pPr>
            <w:r>
              <w:rPr>
                <w:sz w:val="20"/>
                <w:szCs w:val="20"/>
                <w:u w:val="single"/>
              </w:rPr>
              <w:t>Решение дидактической задачи</w:t>
            </w:r>
            <w:r>
              <w:rPr>
                <w:sz w:val="20"/>
                <w:szCs w:val="20"/>
              </w:rPr>
              <w:t xml:space="preserve"> (подготовка учащихся  к работе на урок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</w:tabs>
              <w:spacing w:before="0" w:after="0"/>
              <w:ind w:left="237" w:hanging="180"/>
              <w:contextualSpacing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онетическая зарядка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37" w:leader="none"/>
              </w:tabs>
              <w:ind w:left="237" w:hanging="180"/>
              <w:rPr/>
            </w:pPr>
            <w:r>
              <w:rPr>
                <w:sz w:val="20"/>
                <w:szCs w:val="20"/>
                <w:u w:val="single"/>
              </w:rPr>
              <w:t>Решение дидактической задачи</w:t>
            </w:r>
            <w:r>
              <w:rPr>
                <w:sz w:val="20"/>
                <w:szCs w:val="20"/>
              </w:rPr>
              <w:t xml:space="preserve"> (подготовка учащихся к работе -произносительные навык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БАЛЛОВ:</w:t>
            </w:r>
          </w:p>
        </w:tc>
        <w:tc>
          <w:tcPr>
            <w:tcW w:w="6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: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  <w:t>Основной этап урока А (15 мин)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Этап проверки домашнего зада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заимопровер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ллективн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 (в парах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ученика –консультан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правильности  и осознанности выполнения д.з. всеми учащимис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в ходе проверки обнаруженных ошибок и их обработ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</w:tabs>
              <w:spacing w:before="0" w:after="0"/>
              <w:ind w:left="237" w:hanging="180"/>
              <w:contextualSpacing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ормы  работы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фор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плотнённый опро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на дос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 карточк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ая провер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ованный опро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стандартной ситу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БАЛЛОВ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: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Этапы формирования навыков и умений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и отработка новых ЛЕ и Р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водные тренировочные и пробные упражн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в нестандартной  ситуации (выполнение  заданий по образцу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й перенос знаний, навыков (составление мини-рассказов, диалогов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37" w:leader="none"/>
              </w:tabs>
              <w:ind w:left="237" w:hanging="180"/>
              <w:rPr/>
            </w:pPr>
            <w:r>
              <w:rPr>
                <w:sz w:val="20"/>
                <w:szCs w:val="20"/>
                <w:u w:val="single"/>
              </w:rPr>
              <w:t>Решение дидактической задачи:</w:t>
            </w:r>
            <w:r>
              <w:rPr>
                <w:sz w:val="20"/>
                <w:szCs w:val="20"/>
              </w:rPr>
              <w:t xml:space="preserve"> сформировать  у учащихся  устойчивые умения и навык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БАЛЛОВ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: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  <w:t>Физ.пауз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</w:tabs>
              <w:spacing w:before="0" w:after="0"/>
              <w:ind w:left="237" w:hanging="180"/>
              <w:contextualSpacing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елаксац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т  возрастных и психофизических особенностей учащихс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зумное соотношение нагрузки на память и вним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БАЛЛОВ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</w:tabs>
              <w:snapToGrid w:val="false"/>
              <w:spacing w:before="0" w:after="0"/>
              <w:ind w:left="237" w:hanging="1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  <w:t>Основной этап урока В (20 мин)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</w:tabs>
              <w:spacing w:before="0" w:after="0"/>
              <w:ind w:left="237" w:hanging="180"/>
              <w:contextualSpacing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Этап усвоения  новых знани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Логический переход к новой тем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ыделение главного в изучаемом материале (текст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ая работа над навыками ЛЕ и Р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традями (запись плана, тезиса, таблицы, тренировочных упражнений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нагляд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. Обучение учащихся видам чтения, навыкам аудиро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ежпредметных связ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ТС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К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ind w:left="237" w:hanging="180"/>
              <w:rPr/>
            </w:pPr>
            <w:r>
              <w:rPr>
                <w:sz w:val="20"/>
                <w:szCs w:val="20"/>
                <w:u w:val="single"/>
              </w:rPr>
              <w:t>Решение дидактической задачи:</w:t>
            </w:r>
            <w:r>
              <w:rPr>
                <w:sz w:val="20"/>
                <w:szCs w:val="20"/>
              </w:rPr>
              <w:t xml:space="preserve"> дать учащимся конкретные представления о работе с текстами по обучению их чтению, аудировани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БАЛЛОВ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: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Этап закрепления нового  материал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вопросов, требующих активной мыслительной деяте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Тренировочные упражн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стандартной ситуац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самостоятельная </w:t>
            </w:r>
          </w:p>
          <w:p>
            <w:pPr>
              <w:pStyle w:val="Normal"/>
              <w:tabs>
                <w:tab w:val="clear" w:pos="708"/>
                <w:tab w:val="left" w:pos="237" w:leader="none"/>
              </w:tabs>
              <w:spacing w:before="0" w:after="0"/>
              <w:ind w:left="5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ресс- диагностика результа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шение дидактической задачи: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полученные знания и умения, необходимые для самостоятельной работы по новому материал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БАЛЛОВ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: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  <w:t>Заключительный этап урока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  <w:t>(4 мин)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Этап информации о домашнем задани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сть зад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струкция по выполнению д.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познавательных задач и вопрос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(дифференцированные) зад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3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</w:tabs>
              <w:spacing w:before="0" w:after="0"/>
              <w:ind w:left="237" w:hanging="180"/>
              <w:contextualSpacing/>
              <w:rPr/>
            </w:pPr>
            <w:r>
              <w:rPr>
                <w:sz w:val="20"/>
                <w:szCs w:val="20"/>
                <w:u w:val="single"/>
              </w:rPr>
              <w:t xml:space="preserve">Решение дидактической задачи: </w:t>
            </w:r>
            <w:r>
              <w:rPr>
                <w:sz w:val="20"/>
                <w:szCs w:val="20"/>
              </w:rPr>
              <w:t>сообщение о домашнем задании, разъяснение методики его выполнения.</w:t>
            </w:r>
          </w:p>
          <w:p>
            <w:pPr>
              <w:pStyle w:val="Normal"/>
              <w:tabs>
                <w:tab w:val="clear" w:pos="708"/>
                <w:tab w:val="left" w:pos="237" w:leader="none"/>
              </w:tabs>
              <w:spacing w:before="0" w:after="0"/>
              <w:ind w:left="237" w:hanging="180"/>
              <w:contextualSpacing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Этап  оценивания учащихся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хи учащихся (уровень их обученности по теме урока, по видам речевой деятельности и аспектам языка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спользование технологической кар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ензирование ответов учащихс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ирование оцено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</w:tabs>
              <w:spacing w:before="0" w:after="0"/>
              <w:ind w:left="237" w:hanging="180"/>
              <w:contextualSpacing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езультативность урока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задач каждого этапа и целей всего уро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новные затруднения, встречающиеся у учащихся при освоении учебного материала и пути их преодоления на последующих занят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кончания уро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БАЛЛОВ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: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урок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исциплина на уро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логический микроклима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ь учащихс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плотнос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учебного материала требованиям программы и уровню обучен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труктуры урока  типу и цели уро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ежэтапных связей, обусловленных логикой деяте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ное применение форм деятельности (групповая, индивидуальная, фронт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методов, соответствие целям урока, особенностям уч-ся, результатам обучен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етодик педагогов-новатор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собственных методических разработо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БАЛЛОВ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омендации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0:24:00Z</dcterms:created>
  <dc:creator>Камбарова</dc:creator>
  <dc:description/>
  <dc:language>en-US</dc:language>
  <cp:lastModifiedBy>18</cp:lastModifiedBy>
  <dcterms:modified xsi:type="dcterms:W3CDTF">2012-04-02T10:24:00Z</dcterms:modified>
  <cp:revision>2</cp:revision>
  <dc:subject/>
  <dc:title/>
</cp:coreProperties>
</file>