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4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ходный тек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pter 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"Dorian, Dorian," she cried, "before I knew you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ct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s the one reality of my life. It was only in the theatre that I lived. I thought that it was all true. I was Rosalind one night and Portia the other. The joy of Beatrice was my joy, and the sorrows of Cordelia were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i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so. I believed in everything. The common people who acted with me seemed to me to be godlike. The painted scenes were my world. I knew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nothing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t shadows, and I thought them real. You came--oh, my beautiful love!--and you freed my soul from prison. You taught me what reality really is. To-night, for the first time in my life, I saw through the hollowness, the sham, the silliness of the empty pageant in which I had always played. To-night, for the first time, I became conscious that the Romeo was hideous, and old, and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aint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that the moonlight in the orchard was false, that the scenery was vulgar, and that the words I had to speak were unreal, were not my words, were not what I wanted to say. You had brought me something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high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something of which all art is but a reflection. You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had mad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e understand what love really is. My love! My love! Prince Charming! Prince of life! I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have grow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ick of shadows. You are more to me than all art can ever be. What have I to do with the puppets of a play? When I came on to-night, I could not understand how it was that everything had gone from me. Suddenly it dawned on my soul what it all meant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knowledge was exquisite to m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4-B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бота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82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Dorian, Dorian," she cried, "before I knew you, ___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as the one reality of my life. It was only in the thea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at I lived. I thought that it was all true. I was Rosa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ne night and Portia the other. The joy of Beatrice w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my joy, and the sorrows of Cordeli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ere ________also.     </w:t>
      </w: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believed in everything. The common people who acted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th me seemed to me to be godlike. The painted scen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re my worl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6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knew ___but shadow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nd I thought them real.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You came-oh, my beautiful love!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nd you freed my soul from pris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ou taught me what reality really is. To-night, for the first time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 my life, I saw through the hollowness, the sham, the silline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the empty pageant in which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had always played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-night, for the first time, I became conscious that the Romeo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7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s hideous, and old, and ___, that the moonlight in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AI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e orchard was false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t the scenery was vulgar, and tha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e words I had to speak were unreal, were not my word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re not what I wanted to sa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8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ou had brought me something ______, something of which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IG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l art is bu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reflectio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9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ou _____ me understand what love really is. My love!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AKE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y love!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1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rince Charming! Prince of life! I _____sick of shadows.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ROW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You are more to me than all art canever b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hat have I to do with the puppets of a play? When I came o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-night, I could not understand how it was that everything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ad gone from me. Suddenly it dawned on my sou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at it all meant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knowledge was exquisite to m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Key:</w:t>
      </w:r>
    </w:p>
    <w:tbl>
      <w:tblPr>
        <w:tblW w:w="2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2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ing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ed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ghe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d mad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 grow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05:00Z</dcterms:created>
  <dc:creator>mom</dc:creator>
  <dc:description/>
  <dc:language>en-US</dc:language>
  <cp:lastModifiedBy>mom</cp:lastModifiedBy>
  <dcterms:modified xsi:type="dcterms:W3CDTF">2012-12-25T12:09:00Z</dcterms:modified>
  <cp:revision>1</cp:revision>
  <dc:subject/>
  <dc:title/>
</cp:coreProperties>
</file>