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английского языка в 3 класс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: Обобщение и закрепление оборотов </w:t>
      </w:r>
      <w:r>
        <w:rPr>
          <w:rFonts w:cs="Times New Roman" w:ascii="Times New Roman" w:hAnsi="Times New Roman"/>
          <w:b/>
          <w:sz w:val="28"/>
          <w:lang w:val="en-US"/>
        </w:rPr>
        <w:t xml:space="preserve">There is/There are </w:t>
      </w:r>
      <w:r>
        <w:rPr>
          <w:rFonts w:cs="Times New Roman" w:ascii="Times New Roman" w:hAnsi="Times New Roman"/>
          <w:b/>
          <w:sz w:val="28"/>
        </w:rPr>
        <w:t xml:space="preserve">и </w:t>
      </w:r>
      <w:r>
        <w:rPr>
          <w:rFonts w:cs="Times New Roman" w:ascii="Times New Roman" w:hAnsi="Times New Roman"/>
          <w:b/>
          <w:sz w:val="28"/>
          <w:lang w:val="en-US"/>
        </w:rPr>
        <w:t>There was/There wer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тельная: обобщить и закрепить знания, полученные в ходе обучения в 3 классе по теме «</w:t>
      </w:r>
      <w:r>
        <w:rPr>
          <w:rFonts w:cs="Times New Roman" w:ascii="Times New Roman" w:hAnsi="Times New Roman"/>
          <w:sz w:val="28"/>
        </w:rPr>
        <w:t xml:space="preserve">Обороты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re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a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ere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вивающая: развивать навыки чтения, монологической и диалогической речи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спитательная: развивать командный дух, доброжелательность, целеустремленность, научиться работать в команде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звивать интерес учеников к английскому языку, активизировать лексику и грамматику, составлять небольшие монологи и развивать умение поддерживать диалоги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оектор, компьютер, экран, презентац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Форма урока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рок- соревнование.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ДГОТОВИТЕЛЬНЫЙ ЭТАП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еники заранее делятся на 3 группы и получают задание, которое заключается в повторении изученных слов, обозначающих квартиру, ее предметы, и правил по употреблению оборотов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re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a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ere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 К тому же, они должны придумать название для своей команды и выбрать капитан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аждое правильно выполненное задание приносит команде 3 балла, учитывая скорость и качество выполнения каждого задания). При нарушении правил и порядка команда получает минус 1 балл.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ХОД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РОК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рганизационный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омент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- Good morning, dear boys and girls. Get ready for the lesson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общение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мы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Today we are going to have an interesting lesson. It is a competition. We are going to have three teams: the team of “Sun”, the team of “Stars” and the team of “Moon”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3. Игра капитанов “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Clever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ball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”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произносит какое-либо слово на русском языке и бросает мяч одному из капитанов команды, тот ловит мяч и называет это слово по-английски, затем бросает мяч ведущему. Игра продолжается. Если капитан забыл слово, он бросает мяч тому капитану, который поднял рук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4. Дайте ответы на вопрос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дущий показывает слайд, на котором написан следующий текст. Каждая команда должна подготовить правильные ответы. Каждый правильный ответ приносит команде по 1 баллу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Dear Boss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Here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pla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Jack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`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flat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There is a kitchen, a bathroom, a toilet and four rooms: a living room, a bedroom, Jack`s room, and Kate`s room. The flat is not very big. Where is the room for Sam? In my house, for example, there are two toilets, two bedrooms, a living room, a dining room, and a guest room.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просы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Are there many rooms in Jack`s flat?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s there a kitchen in Jack`s flat?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s there a bathroom in Jack`s flat?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s there a balcony in Jack`s flat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Is the flat not very big?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(Слайд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5. Вопросы и ответы. Работа в команд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ждой команде дается задание, которое заключается в составлении микродиалогов, используя слова: mirror, armchair, fireplace, carpet, sofa, picture. Каждой паре предлагается два слова из указанных выш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ово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armchair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- Is there an armchair in your room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-No, there isn`t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-Is there a carpet in your room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Yes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there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(Слайд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6. Опиши картинк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дущий показывает слайд с картинкой, на которой изображена комната и обращается к командам с загадкой, где они должны отгадать, о какой части комнаты или предмете идет речь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- It is in my room. It is small. There are books on it. It is not a shelf. What is it? (It is a table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- It is in my room. I can sit on it. You may sleep on it. What is it? (It is a sofa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- It is in my room. I can sit on it and read books. What is it? (It is an armchair). (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5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Find the cat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едущий показывает слайд, на котором коты находятся в разных местах. Каждой команде необходимо составить как можно больше предложений о том, где находится каждый кот. (Слайд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8. Игра «История одной квартиры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аждой команде демонстрируется слайд с изображением пустой комнаты. Им нужно предположить, чтобы могло стоять на том или ином месте, используя обороты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a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ere</w:t>
      </w:r>
      <w:r>
        <w:rPr>
          <w:rFonts w:cs="Times New Roman" w:ascii="Times New Roman" w:hAnsi="Times New Roman"/>
          <w:sz w:val="28"/>
        </w:rPr>
        <w:t xml:space="preserve">. (Слайд 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9. Конкурс рисунков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едущий дает задание каждой команде нарисовать плакат с изображением комнаты и разных предметов в ней. По окончанию они должны описать комнату, используя изученные обороты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re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a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ere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ВЕРШАЮЩИЙ ЭТАП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дведение итогов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едущий подводит итоги соревнования и производит подсчет количества баллов, набранных каждой командой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- Well, boys and girls. Now we are going to count your points. The lesson is over. Good bye.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19:00Z</dcterms:created>
  <dc:creator>Your User Name</dc:creator>
  <dc:description/>
  <dc:language>en-US</dc:language>
  <cp:lastModifiedBy>Ирина</cp:lastModifiedBy>
  <dcterms:modified xsi:type="dcterms:W3CDTF">2012-05-17T06:19:00Z</dcterms:modified>
  <cp:revision>2</cp:revision>
  <dc:subject/>
  <dc:title/>
</cp:coreProperties>
</file>